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>
          <w:rFonts w:cs="Times New Roman" w:ascii="Times New Roman" w:hAnsi="Times New Roman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Правилам</w:t>
        </w:r>
      </w:hyperlink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ировской област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от 16.08.2024 № 1060 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бязательный перечень</w:t>
        <w:br/>
        <w:t>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7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9"/>
        <w:gridCol w:w="3255"/>
        <w:gridCol w:w="3260"/>
        <w:gridCol w:w="709"/>
        <w:gridCol w:w="1366"/>
        <w:gridCol w:w="1418"/>
        <w:gridCol w:w="1701"/>
        <w:gridCol w:w="2693"/>
      </w:tblGrid>
      <w:tr>
        <w:trPr>
          <w:trHeight w:val="50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ОКПД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1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60 тыс.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5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6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7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325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3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, 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искусственная;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тарификация услуги голосовой связи, доступа в информационно-телекоммуникационную сеть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0"/>
              </w:rPr>
              <w:t>"Интернет" (лимитная/ безлимитная), объем доступной услуги голосовой связи (минут), доступа в информационно-телекоммуникационную сеть "Интернет" (Гб), 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связи для ноутбу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Обеспечение программное для администрирования баз данных на электронном носителе. 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у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О персональных данных" приложений, содержащих персональные данные (да/нет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, предельная ц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consultantplus://offline/ref=31E50A125192235ED7B90D635069F1C907FC2C009F46A860EAAF2220FBe6a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4:00Z</dcterms:created>
  <dc:creator>User</dc:creator>
  <dc:description/>
  <cp:keywords/>
  <dc:language>en-US</dc:language>
  <cp:lastModifiedBy>User</cp:lastModifiedBy>
  <cp:lastPrinted>2017-05-17T13:56:00Z</cp:lastPrinted>
  <dcterms:modified xsi:type="dcterms:W3CDTF">2024-08-16T06:34:00Z</dcterms:modified>
  <cp:revision>59</cp:revision>
  <dc:subject/>
  <dc:title>Приложение № 2</dc:title>
</cp:coreProperties>
</file>