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Созимское сель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Созимского сельского поселения по расходам за 2021 год исполнен  в  сумме 6448,1 тыс. руб. или 96,6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государственных вопросов» 57,9% – 3732,9 тыс. руб. или 99,5% к плану года, в том числе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должностное лицо – 612,0 тыс. 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ая администрация 1878,2 тыс.руб. или 99,2% к плану года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1242,7 тыс.руб. или 99,7% к плану года из них исполнение судебных актов 975,1 тыс.руб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1,7% – 111,3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1,4% – 88,1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5,1% – 329,3 тыс.руб. или 62,2% к плану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33,7%  – 2172,3 тыс.руб. или 99,6% к плану года , в том числе: в рамках реализации национального проекта «Жильё и городская среда»,федерального проекта «Формирование комфортной городской среды» профинансированы расходы по обустройству современной городской среды на  1956,0 тыс. руб., в том числе за счёт средств: федерального бюджета 1917,0 тыс. руб., областного бюджета 19,4 тыс.руб. и местного бюджета 19,6 тыс. руб.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 0,2%  – 14,1 тыс.руб. или 100,0% к план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725"/>
        <w:gridCol w:w="1283"/>
        <w:gridCol w:w="1430"/>
        <w:gridCol w:w="1210"/>
        <w:gridCol w:w="1100"/>
        <w:gridCol w:w="1100"/>
      </w:tblGrid>
      <w:tr>
        <w:trPr>
          <w:trHeight w:val="230" w:hRule="atLeast"/>
        </w:trPr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230" w:hRule="atLeast"/>
        </w:trPr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542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752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73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7,9%</w:t>
            </w:r>
          </w:p>
        </w:tc>
      </w:tr>
      <w:tr>
        <w:trPr>
          <w:trHeight w:val="106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45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12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1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,5%</w:t>
            </w:r>
          </w:p>
        </w:tc>
      </w:tr>
      <w:tr>
        <w:trPr>
          <w:trHeight w:val="15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676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893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87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2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9,1%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</w:tr>
      <w:tr>
        <w:trPr>
          <w:trHeight w:val="53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11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24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24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7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9,3%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7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1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7%</w:t>
            </w:r>
          </w:p>
        </w:tc>
      </w:tr>
      <w:tr>
        <w:trPr>
          <w:trHeight w:val="53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7%</w:t>
            </w:r>
          </w:p>
        </w:tc>
      </w:tr>
      <w:tr>
        <w:trPr>
          <w:trHeight w:val="53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4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8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4%</w:t>
            </w:r>
          </w:p>
        </w:tc>
      </w:tr>
      <w:tr>
        <w:trPr>
          <w:trHeight w:val="106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%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29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3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3%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9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29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2,2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1%</w:t>
            </w:r>
          </w:p>
        </w:tc>
      </w:tr>
      <w:tr>
        <w:trPr>
          <w:trHeight w:val="53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11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11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1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0,9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8%</w:t>
            </w:r>
          </w:p>
        </w:tc>
      </w:tr>
      <w:tr>
        <w:trPr>
          <w:trHeight w:val="53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3%</w:t>
            </w:r>
          </w:p>
        </w:tc>
      </w:tr>
      <w:tr>
        <w:trPr>
          <w:trHeight w:val="53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126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18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17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3,7%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126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18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17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3,7%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%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1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%</w:t>
            </w:r>
          </w:p>
        </w:tc>
      </w:tr>
      <w:tr>
        <w:trPr>
          <w:trHeight w:val="27" w:hRule="atLeast"/>
        </w:trPr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 481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 675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 4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6,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Созимского сельского поселения профицит составил 80,6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ого долг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8T06:46:00Z</dcterms:modified>
  <cp:revision>1659</cp:revision>
  <dc:subject/>
  <dc:title>ПОЯСНИТЕЛЬНАЯ ЗАПИСКА</dc:title>
</cp:coreProperties>
</file>