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ай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айское сельское поселение Верхнекамского района Кировской области за 2021 год по расходам в сумме 4276,4 тыс. рублей, по доходам в сумме 3850,0 тыс. рублей, с дефицитом в объеме 426,4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ай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Кайского</w:t>
      </w:r>
      <w:r>
        <w:rPr>
          <w:b w:val="false"/>
          <w:szCs w:val="28"/>
        </w:rPr>
        <w:t xml:space="preserve"> 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Кай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10:19:00Z</cp:lastPrinted>
  <dcterms:modified xsi:type="dcterms:W3CDTF">2022-04-06T12:47:00Z</dcterms:modified>
  <cp:revision>3375</cp:revision>
  <dc:subject/>
  <dc:title> </dc:title>
</cp:coreProperties>
</file>