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Лойнского сель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1985"/>
        <w:gridCol w:w="1842"/>
        <w:gridCol w:w="1560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30,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70,1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72,9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6,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6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6,7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6,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5672,9 тыс. рублей, или на 103,7% к уточненному годовому плану, в том числе по налоговым и неналоговым доходам (далее – собственные доходы)  исполнение составило 112,3%, по безвозмездным поступлениям – 100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1959"/>
              <w:gridCol w:w="1638"/>
              <w:gridCol w:w="1787"/>
              <w:gridCol w:w="1599"/>
            </w:tblGrid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63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7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5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05,4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91,1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14,3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8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5,0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5,0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 и на имущество 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4,0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,4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,6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9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2,9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2,9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сельскохозяйственный налог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0,5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8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0,2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38,00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52,3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,3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3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8,0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9,7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7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,6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6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286,7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826,7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460,0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9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930,1</w:t>
                  </w:r>
                </w:p>
              </w:tc>
              <w:tc>
                <w:tcPr>
                  <w:tcW w:w="16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470,1</w:t>
                  </w:r>
                </w:p>
              </w:tc>
              <w:tc>
                <w:tcPr>
                  <w:tcW w:w="17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460,0</w:t>
                  </w:r>
                </w:p>
              </w:tc>
              <w:tc>
                <w:tcPr>
                  <w:tcW w:w="15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2,2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14,3 тыс. рублей (на 1,2%), в том числе уменьшилис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единый сельскохозяйственный налог на   0,5 тыс. 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 на имущество  на 13,6 тыс.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еналоговым доходам прогнозируемые показатели в целом   увеличены на 14,3 тыс. рублей (103,3%) по предложениям главных администраторов доходов, в том числе: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платных услуг  и     компенсации затрат государства  на 12,6 тыс.руб.;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на 1,7 тыс.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в ходе исполнения бюджета изменениями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1292,6 тыс</w:t>
      </w:r>
      <w:r>
        <w:rPr>
          <w:bCs/>
          <w:sz w:val="28"/>
          <w:szCs w:val="28"/>
        </w:rPr>
        <w:t xml:space="preserve">. рублей, или  108,5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50,8% от общего объема налоговых поступлений) 656,3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276"/>
        <w:gridCol w:w="1559"/>
        <w:gridCol w:w="1134"/>
        <w:gridCol w:w="1276"/>
      </w:tblGrid>
      <w:tr>
        <w:trPr>
          <w:trHeight w:val="9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2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3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110,7 тыс.руб. 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ами от уплаты акцизов на нефтепродукты </w:t>
      </w:r>
      <w:r>
        <w:rPr>
          <w:sz w:val="28"/>
          <w:szCs w:val="28"/>
        </w:rPr>
        <w:t>на 63,8 тыс.руб.(рост налогооблагаемой базы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о же время по отдельным видам налогов наблюдается тенденция к снижению: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- единый сельскохозяйственный налог на 6,2 тыс.руб.,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и  на имущество на 6,3 тыс.руб.</w:t>
      </w:r>
    </w:p>
    <w:p>
      <w:pPr>
        <w:pStyle w:val="2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553,6 тыс. рублей, или 122,4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7"/>
        <w:gridCol w:w="1418"/>
        <w:gridCol w:w="1276"/>
        <w:gridCol w:w="1417"/>
        <w:gridCol w:w="1134"/>
        <w:gridCol w:w="1276"/>
      </w:tblGrid>
      <w:tr>
        <w:trPr>
          <w:trHeight w:val="900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увеличения доходов, которая обусловлена 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261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6,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6,7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4</w:t>
            </w:r>
          </w:p>
        </w:tc>
      </w:tr>
      <w:tr>
        <w:trPr>
          <w:trHeight w:val="938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32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1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2T14:11:00Z</dcterms:modified>
  <cp:revision>152</cp:revision>
  <dc:subject/>
  <dc:title>ПОЯСНИТЕЛЬНАЯ ЗАПИСКА К ОТЧЕТУ</dc:title>
</cp:coreProperties>
</file>