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99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Лойн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Лойнское сельское поселение Верхнекамского района Кировской области за 2021 год по расходам в сумме 6115,0 тыс. рублей, по доходам в сумме 5672,9 тыс. рублей, с дефицитом в объеме 442,1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Лойн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Лойнск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10:13:00Z</cp:lastPrinted>
  <dcterms:modified xsi:type="dcterms:W3CDTF">2022-04-06T12:39:00Z</dcterms:modified>
  <cp:revision>3375</cp:revision>
  <dc:subject/>
  <dc:title> </dc:title>
</cp:coreProperties>
</file>