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Лесного город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6"/>
        <w:gridCol w:w="1985"/>
        <w:gridCol w:w="1559"/>
        <w:gridCol w:w="1984"/>
      </w:tblGrid>
      <w:tr>
        <w:trPr>
          <w:trHeight w:val="33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70,2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44,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636,8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,5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5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1,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96,8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4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83,3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24636,8 тыс. рублей  или на 102,5% к уточненному годовому плану, в том числе по налоговым и неналоговым доходам (далее – собственные доходы), исполнение составило 105,0%, по безвозмездным поступлениям – 99,6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2261"/>
              <w:gridCol w:w="1559"/>
              <w:gridCol w:w="1984"/>
              <w:gridCol w:w="2127"/>
            </w:tblGrid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22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038,8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871,7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167,1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8,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396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30,9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65,1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и  на имущество 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6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,6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,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,8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2,2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2,2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006,9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889,7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2117,2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4,7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09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31,2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77,8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45,7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8,5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687,2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0,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штрафы, санкции, возмещение ущерба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2,2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52,2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024,5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283,3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258,8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7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1070,2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4044,7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974,5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14,1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167,1 тыс. рублей (на 1,8%), в том числе уменьшилис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на 165,1 тыс.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и  на имущество  на 2,0 тыс.руб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неналоговым доходам прогнозируемые показатели в целом   уменьшены на 2117,2 тыс. рублей (на 35,3%) по предложениям главных администраторов доходов, в том числе: доходы от оказания платных услуг  и     компенсации затрат государства  на 1687,2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9381,9 тыс</w:t>
      </w:r>
      <w:r>
        <w:rPr>
          <w:bCs/>
          <w:sz w:val="28"/>
          <w:szCs w:val="28"/>
        </w:rPr>
        <w:t xml:space="preserve">. рублей, или  105,7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93,0% от общего объема налоговых поступлений) – 8722,1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60"/>
        <w:gridCol w:w="1417"/>
        <w:gridCol w:w="1559"/>
        <w:gridCol w:w="1134"/>
        <w:gridCol w:w="1418"/>
      </w:tblGrid>
      <w:tr>
        <w:trPr>
          <w:trHeight w:val="9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1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1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0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</w:t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8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285,8 тыс.руб. (рост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ами от уплаты акцизов на нефтепродукты </w:t>
      </w:r>
      <w:r>
        <w:rPr>
          <w:sz w:val="28"/>
          <w:szCs w:val="28"/>
        </w:rPr>
        <w:t>на 71,6 тыс.руб.(рост налогооблагаемой базы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4014,9 тыс. рублей, или 103,2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18"/>
        <w:gridCol w:w="1417"/>
        <w:gridCol w:w="1276"/>
        <w:gridCol w:w="1417"/>
        <w:gridCol w:w="1276"/>
        <w:gridCol w:w="1276"/>
      </w:tblGrid>
      <w:tr>
        <w:trPr>
          <w:trHeight w:val="90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9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630,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6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491,5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8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м неналоговых доходов сложилась динамика снижения доходов, которая обусловлена не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еналоговые  доходы уменьшились на 6630,0 тыс. руб. в связи с уменьшением поступлений по компенсации затрат бюджетов поселений за потребленные коммунальные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35"/>
        <w:gridCol w:w="2835"/>
      </w:tblGrid>
      <w:tr>
        <w:trPr>
          <w:trHeight w:val="315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2 год</w:t>
            </w:r>
          </w:p>
        </w:tc>
      </w:tr>
      <w:tr>
        <w:trPr>
          <w:trHeight w:val="145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83,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40,0</w:t>
            </w:r>
          </w:p>
        </w:tc>
      </w:tr>
      <w:tr>
        <w:trPr>
          <w:trHeight w:val="271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8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9,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6,2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2T14:08:00Z</dcterms:modified>
  <cp:revision>157</cp:revision>
  <dc:subject/>
  <dc:title>ПОЯСНИТЕЛЬНАЯ ЗАПИСКА К ОТЧЕТУ</dc:title>
</cp:coreProperties>
</file>