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Лесное город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Лесного городского поселения по расходам за 2021 год исполнен  в  сумме 24104,7 тыс. руб. или 99,1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государственных вопросов» 66,2% – 15966,2 тыс. руб. или 99,9% к плану года, в том числ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должностное лицо – 871,1 тыс. 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ая администрация 3805,7 тыс.руб. или 99,7% к плану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гие общегосударственные вопросы 11290,0 тыс.руб. или 100,0% к плану год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1,2% – 290,7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0,1% – 25,5 тыс.руб. или 60,2% к плану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4,6% – 1113,8 тыс.руб. или 93,4% к плану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8,6%  – 2078,8 тыс.руб. или 95,3% к плану года, в том числе на обеспечение отопительного сезона за счет средств областного бюджета 607,1 тыс. руб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льтура» 13,5%  – 3256,9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циальная политика» 0,1%  – 13,2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 и спорт» 3,5%  – 833,1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служивание государственного и муниципального долга» 2,2%  – 526,5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10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25"/>
        <w:gridCol w:w="1824"/>
        <w:gridCol w:w="1313"/>
        <w:gridCol w:w="1122"/>
        <w:gridCol w:w="1011"/>
        <w:gridCol w:w="1158"/>
      </w:tblGrid>
      <w:tr>
        <w:trPr>
          <w:trHeight w:val="779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305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2 740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 98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 96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9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6,2</w:t>
            </w:r>
          </w:p>
        </w:tc>
      </w:tr>
      <w:tr>
        <w:trPr>
          <w:trHeight w:val="103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89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71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7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6</w:t>
            </w:r>
          </w:p>
        </w:tc>
      </w:tr>
      <w:tr>
        <w:trPr>
          <w:trHeight w:val="155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079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81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805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8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 761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 29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 29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6,8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7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9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9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2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0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3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2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7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2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0,2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103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1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3,8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99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19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11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3,4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6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52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64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64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0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6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27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5,3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6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6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8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07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5,3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,6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3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9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9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9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5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07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3,3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3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7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3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2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512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5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5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5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512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5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5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5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324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5</w:t>
            </w:r>
          </w:p>
        </w:tc>
      </w:tr>
      <w:tr>
        <w:trPr>
          <w:trHeight w:val="30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324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5</w:t>
            </w:r>
          </w:p>
        </w:tc>
      </w:tr>
      <w:tr>
        <w:trPr>
          <w:trHeight w:val="77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6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2</w:t>
            </w:r>
          </w:p>
        </w:tc>
      </w:tr>
      <w:tr>
        <w:trPr>
          <w:trHeight w:val="51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6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2</w:t>
            </w:r>
          </w:p>
        </w:tc>
      </w:tr>
      <w:tr>
        <w:trPr>
          <w:trHeight w:val="260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1 07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4 316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4 104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1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Лесного городского поселения профицит составил 532,7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ый долг составил 8100,0 тыс. руб. по банковским креди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8T08:59:00Z</dcterms:modified>
  <cp:revision>1725</cp:revision>
  <dc:subject/>
  <dc:title>ПОЯСНИТЕЛЬНАЯ ЗАПИСКА</dc:title>
</cp:coreProperties>
</file>