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center" w:pos="4699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Cs w:val="28"/>
        </w:rPr>
        <w:tab/>
      </w:r>
      <w:r>
        <w:rPr>
          <w:b w:val="false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</w:rPr>
        <w:tab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Светлополянск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Светлополянское городское поселение Верхнекамского района Кировской области за 2021 год по расходам в сумме 22824,4тыс. рублей, по доходам в сумме 22 280,2 тыс. рублей, с дефицитом в объеме 544,2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Светлополянск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Светлополянск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Светлополянского</w:t>
      </w:r>
      <w:r>
        <w:rPr>
          <w:b w:val="false"/>
          <w:szCs w:val="28"/>
          <w:lang w:val="ru-RU"/>
        </w:rPr>
        <w:t xml:space="preserve">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Светлополянское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Светлополянск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/>
          <w:b w:val="false"/>
          <w:sz w:val="24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Царегородцева А.В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-33-19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6T15:15:00Z</cp:lastPrinted>
  <dcterms:modified xsi:type="dcterms:W3CDTF">2022-04-06T12:15:00Z</dcterms:modified>
  <cp:revision>3376</cp:revision>
  <dc:subject/>
  <dc:title> </dc:title>
</cp:coreProperties>
</file>