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ОТЧЕТУ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</w:rPr>
        <w:t xml:space="preserve">об исполнении бюджета </w:t>
      </w:r>
      <w:r>
        <w:rPr>
          <w:szCs w:val="28"/>
          <w:lang w:val="ru-RU"/>
        </w:rPr>
        <w:t xml:space="preserve">Светлополянского городского поселения по доходам </w:t>
      </w:r>
      <w:r>
        <w:rPr>
          <w:szCs w:val="28"/>
        </w:rPr>
        <w:t>за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1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1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1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86"/>
        <w:gridCol w:w="1985"/>
        <w:gridCol w:w="1701"/>
        <w:gridCol w:w="1842"/>
      </w:tblGrid>
      <w:tr>
        <w:trPr>
          <w:trHeight w:val="33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ный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ому плану</w:t>
            </w:r>
          </w:p>
        </w:tc>
      </w:tr>
      <w:tr>
        <w:trPr>
          <w:trHeight w:val="48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– всего,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98,4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496,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80,2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6,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9,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5,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10,6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90,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за 2021 год исполнена в сумме 22280,2 тыс. рублей, или на 99,0% к уточненному годовому плану, в том числе по налоговым и неналоговым доходам (далее – собственные доходы) исполнение составило 97,6%, по безвозмездным поступлениям – 99,4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 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ограничений в результате распространения КОВИД-19,что обусловило их корректировку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1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198" w:type="dxa"/>
            <w:tcBorders/>
          </w:tcPr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8"/>
              <w:gridCol w:w="1959"/>
              <w:gridCol w:w="1929"/>
              <w:gridCol w:w="1731"/>
              <w:gridCol w:w="1559"/>
            </w:tblGrid>
            <w:tr>
              <w:trPr>
                <w:trHeight w:val="645" w:hRule="atLeast"/>
              </w:trPr>
              <w:tc>
                <w:tcPr>
                  <w:tcW w:w="2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92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17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04,9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901,0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,1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5,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78,0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88,0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8</w:t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логи  на имущество 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31,7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3,6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1,9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1,3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5,2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5,2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,2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5,8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77,7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85,0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07,3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51,3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7,7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32,8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5,1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4,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5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5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1,0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1,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чие неналоговые доход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0,0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0,0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50,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штраф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7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7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015,8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510,6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494,8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07,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198,4</w:t>
                  </w:r>
                </w:p>
              </w:tc>
              <w:tc>
                <w:tcPr>
                  <w:tcW w:w="192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2496,6</w:t>
                  </w:r>
                </w:p>
              </w:tc>
              <w:tc>
                <w:tcPr>
                  <w:tcW w:w="17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3298,2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44,6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величены на 96,1 тыс. рублей (на 5,3%), в том числе увеличились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 на 10,0 тыс.руб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и  на имущество на 91,9 тыс.руб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уменьшились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- государственная пошлина на 5,8 тыс.руб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неналоговым доходам прогнозируемые показатели в целом   увеличены на 707,3 тыс. рублей (151,3%) по предложениям главных администраторов доходов, в том числе: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 и     компенсации затрат государства  на 13,5 тыс.руб.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на 655,1 тыс.руб.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на 181,0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изменениями 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1 году составило  1939,1 тыс</w:t>
      </w:r>
      <w:r>
        <w:rPr>
          <w:bCs/>
          <w:sz w:val="28"/>
          <w:szCs w:val="28"/>
        </w:rPr>
        <w:t xml:space="preserve">. рублей, или  102,0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налога на доходы физических лиц (62,5% от общего объема налоговых поступлений) 1212,0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8"/>
          <w:tab w:val="left" w:pos="85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1276"/>
        <w:gridCol w:w="1417"/>
        <w:gridCol w:w="1276"/>
        <w:gridCol w:w="1276"/>
      </w:tblGrid>
      <w:tr>
        <w:trPr>
          <w:trHeight w:val="9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9,4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,3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0,3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Уменьшение объема налоговых поступлений к уровню 2020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ом на доходы физических лиц на 34,3 тыс.руб.(снижение фонда оплаты труда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огами  на имущество</w:t>
      </w:r>
      <w:r>
        <w:rPr>
          <w:sz w:val="28"/>
          <w:szCs w:val="28"/>
        </w:rPr>
        <w:t xml:space="preserve"> на 130,3 тыс.руб. (рост задолженности по имущественным налогам)</w:t>
      </w:r>
    </w:p>
    <w:p>
      <w:pPr>
        <w:pStyle w:val="2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1950,8 тыс. рублей или 93,6% от уточненного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7"/>
        <w:gridCol w:w="1418"/>
        <w:gridCol w:w="1134"/>
        <w:gridCol w:w="1417"/>
        <w:gridCol w:w="1134"/>
        <w:gridCol w:w="1276"/>
      </w:tblGrid>
      <w:tr>
        <w:trPr>
          <w:trHeight w:val="90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2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4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,5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видам неналоговых доходов сложилась динамика увеличения доходов, которая обусловлена нерегулярным характером поступлений, изменением законодательства,  а также факторами, учтенными при корректировке доход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402"/>
        <w:gridCol w:w="3686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2021 год</w:t>
            </w:r>
          </w:p>
        </w:tc>
      </w:tr>
      <w:tr>
        <w:trPr>
          <w:trHeight w:val="14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10,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90,4</w:t>
            </w:r>
          </w:p>
        </w:tc>
      </w:tr>
      <w:tr>
        <w:trPr>
          <w:trHeight w:val="27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,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,1</w:t>
            </w:r>
          </w:p>
        </w:tc>
      </w:tr>
      <w:tr>
        <w:trPr>
          <w:trHeight w:val="838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5,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5,4</w:t>
            </w:r>
          </w:p>
        </w:tc>
      </w:tr>
      <w:tr>
        <w:trPr>
          <w:trHeight w:val="938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7</w:t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7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6,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6,2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tabs>
          <w:tab w:val="clear" w:pos="708"/>
          <w:tab w:val="left" w:pos="19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2:00Z</dcterms:created>
  <dc:creator>user16</dc:creator>
  <dc:description/>
  <cp:keywords/>
  <dc:language>en-US</dc:language>
  <cp:lastModifiedBy>Липатникова</cp:lastModifiedBy>
  <cp:lastPrinted>2019-03-29T13:53:00Z</cp:lastPrinted>
  <dcterms:modified xsi:type="dcterms:W3CDTF">2022-03-23T06:33:00Z</dcterms:modified>
  <cp:revision>153</cp:revision>
  <dc:subject/>
  <dc:title>ПОЯСНИТЕЛЬНАЯ ЗАПИСКА К ОТЧЕТУ</dc:title>
</cp:coreProperties>
</file>