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/>
      </w:pPr>
      <w:r>
        <w:rPr>
          <w:sz w:val="28"/>
          <w:szCs w:val="28"/>
        </w:rPr>
        <w:t>к проекту решения Думы «Об утверждении отчёта об исполнении бюджета муниципального образования Светлополянское городское поселение Верхнекамского района Кировской области за 2021 год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ХОД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Светлополянского городского поселения по расходам за 2021 год исполнен  в  сумме 22824,4 тыс. руб. или 98,6% к плану год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поселения направлена на финансирован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государственных вопросов» 57,8% – 13199,2 тыс. руб. или 99,6% к плану года, в том числ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должностное лицо – 763,0 тыс. 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ая администрация 1401,8 тыс.руб. или 98,6% к плану год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ругие общегосударственные вопросы 11034,4 тыс.руб. или 99,7% к плану года, в том числе исполнение судебных актов 9792,9 тыс рублей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оборона» 1,2% – 273,5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0,02% – 5,8 тыс.руб. или 100,0% к плану г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10,1% – 2308,1 тыс.руб. или 98,4% к плану года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финансированы расходы на мероприятия проектов развития общественной инфраструктуры на сумму 1648,8 тыс. руб. за ремонт участка тротуар в п. Светлополянск за счет средств областного бюджета 1055,9тыс.руб., средства местного бюджета 241,0тыс.руб., спонсоров и населения 352,0тыс.руб.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29,8%  – 6795,4 тыс.руб. или 96,7% к плану года, в том числ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реализации национального проекта «Жильё и городская среда»,федерального проекта «Формирование комфортной городской среды» профинансированы расходы по обустройству современной городской среды на  3188,7 тыс. руб., в том числе за счёт средств федерального бюджета 3125,2 тыс. руб., областного бюджета 31,6 тыс.руб. и местного бюджета 31,9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объектов коммунальной инфраструктуры к работе в осеннее - зимний период 2505,1 тыс. руб., в том числе за счет средств областного бюджета 2379,8 тыс. руб., за счёт средств бюджетов поселений 125,3 тыс.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ест (площадок) накопления твердых коммунальных отходов  в сумме 153,0 тыс. руб., из них областного бюджета 132,9 тыс. руб.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ультура» 0,1%  – 25,0 тыс.руб. или 100,0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литика» 1,0%  – 217,4 тыс.руб. или 100,0% к плану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бюджета за 2021год представлен в разрезе отраслевой структуры:   </w:t>
      </w:r>
    </w:p>
    <w:tbl>
      <w:tblPr>
        <w:tblW w:w="9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701"/>
        <w:gridCol w:w="1221"/>
        <w:gridCol w:w="1210"/>
        <w:gridCol w:w="1210"/>
        <w:gridCol w:w="1100"/>
        <w:gridCol w:w="770"/>
      </w:tblGrid>
      <w:tr>
        <w:trPr>
          <w:trHeight w:val="703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Разд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ервоначаль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точненная роспись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Касс. Расход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роцен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дельный вес</w:t>
            </w:r>
          </w:p>
        </w:tc>
      </w:tr>
      <w:tr>
        <w:trPr>
          <w:trHeight w:val="276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977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 249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 19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62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7,8</w:t>
            </w:r>
          </w:p>
        </w:tc>
      </w:tr>
      <w:tr>
        <w:trPr>
          <w:trHeight w:val="93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82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763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7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3</w:t>
            </w:r>
          </w:p>
        </w:tc>
      </w:tr>
      <w:tr>
        <w:trPr>
          <w:trHeight w:val="1407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216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421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4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59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,1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068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 064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 03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73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8,3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64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73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7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2</w:t>
            </w:r>
          </w:p>
        </w:tc>
      </w:tr>
      <w:tr>
        <w:trPr>
          <w:trHeight w:val="469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60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69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6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2</w:t>
            </w:r>
          </w:p>
        </w:tc>
      </w:tr>
      <w:tr>
        <w:trPr>
          <w:trHeight w:val="469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634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345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30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41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,1</w:t>
            </w:r>
          </w:p>
        </w:tc>
      </w:tr>
      <w:tr>
        <w:trPr>
          <w:trHeight w:val="469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585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32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28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4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9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9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469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106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7 027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 79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6,7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9,8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4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24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2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642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51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5,21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922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 26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 15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7,52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,2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5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ульту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8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5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4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17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1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4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17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1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ассовый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ВСЕГО РАСХОДОВ: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 19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3 144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2 82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8,62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</w:t>
      </w:r>
      <w:r>
        <w:rPr>
          <w:sz w:val="28"/>
          <w:szCs w:val="28"/>
          <w:u w:val="single"/>
        </w:rPr>
        <w:t>ИСТОЧНИКИ ПОКРЫТИЯ ДЕФИЦИТА 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2 года по бюджету Светлополянского городского поселения дефицит составил 544,2 тыс. руб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муниципального долга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Царегородцева</cp:lastModifiedBy>
  <cp:lastPrinted>2021-03-18T11:56:00Z</cp:lastPrinted>
  <dcterms:modified xsi:type="dcterms:W3CDTF">2022-03-18T07:00:00Z</dcterms:modified>
  <cp:revision>1686</cp:revision>
  <dc:subject/>
  <dc:title>ПОЯСНИТЕЛЬНАЯ ЗАПИСКА</dc:title>
</cp:coreProperties>
</file>