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2832" w:firstLine="708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Приложение  № 2</w:t>
      </w:r>
    </w:p>
    <w:p>
      <w:pPr>
        <w:pStyle w:val="Style18"/>
        <w:spacing w:before="0" w:after="0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4320" w:hanging="0"/>
        <w:rPr>
          <w:sz w:val="24"/>
          <w:szCs w:val="24"/>
        </w:rPr>
      </w:pPr>
      <w:r>
        <w:rPr>
          <w:sz w:val="24"/>
          <w:szCs w:val="24"/>
        </w:rPr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срока службы хозяйственного инвентаря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 К хозяйственному и производственному инвентарю, который</w:t>
      </w:r>
    </w:p>
    <w:p>
      <w:pPr>
        <w:pStyle w:val="Style18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ключается в состав основных средств, относятся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фисная мебель и предметы интерьера: столы, стулья, стеллажи,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ки, зеркала и др.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ветительные, бытовые и прочие приборы: светильники, весы,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асы и др.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ухонные бытовые приборы: кулеры, СВЧ-печи, холодильники,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фемашины и кофеварки и др.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едства пожаротушения: огнетушители перезаряжаемые,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ные шкафы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вентарь для автомобиля, приобретенный отдельно: чехлы,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буксировочный трос и др.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нцелярские принадлежности с электрическим приводом;</w:t>
      </w:r>
    </w:p>
    <w:p>
      <w:pPr>
        <w:pStyle w:val="Style18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 К хозяйственному и производственному инвентарю, который</w:t>
      </w:r>
    </w:p>
    <w:p>
      <w:pPr>
        <w:pStyle w:val="Style18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ключается в состав материальных запасов, относится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вентарь для уборки офисных помещений (территорий),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бочих мест: контейнеры, тачки, ведра, лопаты, грабли, швабры,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лы, веники и др.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адлежности для ремонта помещений (например, дрели,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олотки, гаечные ключи и т. п.)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товары: удлинители, тройники электрические,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ходники электрические и др.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струмент слесарно-монтажный, столярно-плотницкий, ручной,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лярный, строительный и другой, в частности: молотки,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ртки, ножовки по металлу, плоскогубцы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нцелярские принадлежности (кроме тех, что указаны в п. 1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стоящего перечня), фоторамки, фотоальбомы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алетные принадлежности: бумажные полотенца, освежители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здуха, мыло и др.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едства пожаротушения (кроме тех, что включаются в состав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ных средств в соответствии с п. 1 настоящего перечня)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багор, штыковая лопата, конусное ведро, пожарный лом, кошма,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ор, одноразовый огнетушитель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3. Хозяйственный инвентарь учитывается в составе основных средств при выполнении следующих условий: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лезного использования – свыше 12 месяцев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нтарь будет использоваться в процессе деятельности учреждения (при выполнении работ (оказании услуг), осуществлении государственных полномочий (функций), для управленческих нужд).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нтарь со сроком полезного использования 12 месяцев или меньше учитывается в составе материальных запасов.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4. Срок службы хозяйственного инвентаря определяет комиссия по поступлению и выбытию нефинансовых активов</w:t>
      </w:r>
      <w:r>
        <w:rPr>
          <w:rStyle w:val="Fill"/>
          <w:bCs/>
          <w:iCs/>
          <w:color w:val="000000"/>
          <w:sz w:val="24"/>
          <w:szCs w:val="24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5. Решение о сроке службы хозяйственного инвентаря комиссия определяет: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лассификацией, утвержденной постановлением Правительства РФ от 1 января 2002 г. № 1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в соответствии с рекомендациями, содержащимися в документах производителя, входящих в комплектацию объекта имущества;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х видов имущества, которые не указаны в амортизационных группах (или отсутствуют рекомендации производителя), срок полезного использования устанавливается с учетом: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ого физического износа, зависящего от режима эксплуатации, естественных условий и влияния агрессивной среды, системы проведения ремонта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ых и других ограничений использования этого объекта;</w:t>
      </w:r>
    </w:p>
    <w:p>
      <w:pPr>
        <w:pStyle w:val="HTML1"/>
        <w:tabs>
          <w:tab w:val="clear" w:pos="708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го срока использования объекта;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нвентаря, полученного безвозмездно от других учреждений, государственных (муниципальных) организаций, – с учетом сроков фактической эксплуатации и ранее начисленной суммы амортизации.</w:t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type w:val="nextPage"/>
      <w:pgSz w:w="11906" w:h="16838"/>
      <w:pgMar w:left="1701" w:right="84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eastAsia="Times New Roman;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7:00Z</dcterms:created>
  <dc:creator>logvina</dc:creator>
  <dc:description/>
  <cp:keywords/>
  <dc:language>en-US</dc:language>
  <cp:lastModifiedBy>Пользователь Windows</cp:lastModifiedBy>
  <cp:lastPrinted>2023-04-03T10:35:00Z</cp:lastPrinted>
  <dcterms:modified xsi:type="dcterms:W3CDTF">2023-04-03T07:35:00Z</dcterms:modified>
  <cp:revision>10</cp:revision>
  <dc:subject/>
  <dc:title>Приложение 14</dc:title>
</cp:coreProperties>
</file>