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40"/>
      </w:tblGrid>
      <w:tr>
        <w:trPr>
          <w:trHeight w:val="1859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ложение № 2 УТВЕРЖД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3.04.2023 № 45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ТНАЯ ПОЛИ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централизованной бухгалтерии администрации Верхнекамского муниципального округа для целей </w:t>
      </w:r>
      <w:r>
        <w:rPr>
          <w:rFonts w:cs="Times New Roman" w:ascii="Times New Roman" w:hAnsi="Times New Roman"/>
          <w:b/>
        </w:rPr>
        <w:t>налогооб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рганизацион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й учет ведется учреждением в соответствии с Налоговым кодексом РФ и иными нормативными правовыми актами Российской Федерации по вопросам налогообложения автоматизирован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организацию налогового учета и за составление налоговых деклараций возлагается на главного бухгал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отчетность представляется в налоговый орган в электронной форме по телекоммуникационным каналам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регистры на бумажных носителях формируются учреждением по окончании календар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Налог на добавленную стоимость (НД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Объектом обложения НДС признаются операции по реализации нефинансовых активов (имущественных прав), включая передачу на безвозмездной основе, кроме операций, указанных в п. 3 ст. 39, п. 2 ст. 146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2.2. Операции по реализации, не облагаемые НДС, учитываются отдельно от операций, подлежащих налогообложению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2.3. Книги продаж и покупок ведутся в порядке, установленном Правительством РФ, с использованием автоматизированного учета и с последующим распечатыванием не позднее 15-го числа первого месяца, следующего за налоговым период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/>
      </w:pPr>
      <w:r>
        <w:rPr>
          <w:rFonts w:cs="Times New Roman" w:ascii="Times New Roman" w:hAnsi="Times New Roman"/>
          <w:b/>
        </w:rPr>
        <w:t>3. Налог на прибы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Учреждение определяет доходы и расходы методом начис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.2. Для целей налогообложения признаются доходы от реализации и иные внереализационные доходы в соответствии со ст. ст. 249, 250 Ж РФ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.3. Если в налоговом периоде у учреждения не возникает доходов, подлежащих налогообложению, налоговая декларация составляется и представляется по итогам налогового периода по упрощ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Единый налоговый платеж страховых взносов в СФР по единому страховому тарифу  с заработной платы и иных выплат физлиц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тдел бухгалтерского учета и отчетности  ведет учет сумм начисленных выплат и иных вознаграждений сотрудникам, а также сумм страховых взносов по каждому физическому лицу в индивидуальных карточках учета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4.2.</w:t>
        <w:tab/>
        <w:t>Учет сумм начисленных выплат и иных вознаграждений, а также относящихся к ним сумм страховых взнос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СФР по единому страховому тарифу по каждому физическому лицу, в пользу которого осуществлялись выплаты и в отношении которого организация выступает плательщиком,ведется в регистрах учета, форма которых установлена в специализированной бухгалтерской программы «Зарплата - КС».  С 01.01.2023 года данные страховые взносы входят в состав Единого страхового тарифа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авильно рассчитать сумму страховых взносов, необходимо установить, облагается ли выплата физлицу страховыми взносами, определить базу для начисления взносов и применить верный тари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Страховых взносов в СФР по единому страховому тарифу уплачиваются путем перечисления ЕНП. Срок их уплаты - 28-е число месяца, следующего за месяцем начисления выплат в пользу физлиц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своевременную уплату взносов начисляются пе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919"/>
        <w:outlineLvl w:val="0"/>
        <w:rPr/>
      </w:pPr>
      <w:bookmarkStart w:id="0" w:name="P13"/>
      <w:bookmarkEnd w:id="0"/>
      <w:r>
        <w:rPr>
          <w:rFonts w:cs="Times New Roman" w:ascii="Times New Roman" w:hAnsi="Times New Roman"/>
          <w:b/>
        </w:rPr>
        <w:t>4.3. Какие выплаты облагаются страховыми взносами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b/>
        </w:rPr>
        <w:t>Страховыми взносами облагаются</w:t>
      </w:r>
      <w:r>
        <w:rPr>
          <w:rFonts w:cs="Times New Roman" w:ascii="Times New Roman" w:hAnsi="Times New Roman"/>
        </w:rPr>
        <w:t xml:space="preserve"> выплаты в пользу застрахованных лиц, произведенные (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. 3 ст. 8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п. 1 п. 1 ст. 419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. 1 ст. 420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трудовых отнош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ражданско-правовым договорам на выполнение работ, оказание услуг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 xml:space="preserve">по договорам авторского заказа, издательским, лицензионным и иным договорам из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п. 3 п. 1 ст. 420</w:t>
        </w:r>
      </w:hyperlink>
      <w:r>
        <w:rPr>
          <w:rFonts w:cs="Times New Roman" w:ascii="Times New Roman" w:hAnsi="Times New Roman"/>
        </w:rPr>
        <w:t xml:space="preserve"> НК РФ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b/>
        </w:rPr>
        <w:t xml:space="preserve">Не облагаются страховыми взносами в СФР по единому страховому тарифу </w:t>
      </w:r>
      <w:r>
        <w:rPr>
          <w:rFonts w:cs="Times New Roman" w:ascii="Times New Roman" w:hAnsi="Times New Roman"/>
        </w:rPr>
        <w:t>выпла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пользу застрахованных лиц в следующих случаях (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4</w:t>
        </w:r>
      </w:hyperlink>
      <w:r>
        <w:rPr>
          <w:rFonts w:cs="Times New Roman" w:ascii="Times New Roman" w:hAnsi="Times New Roman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7 ст. 420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ст. 422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лата не признается объектом обложения взносами. Например, выплаты в пользу ИП, нотариусов и иных лиц, занимающихся частной практикой, перечисленных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пп. 2 п. 1 ст. 419</w:t>
        </w:r>
      </w:hyperlink>
      <w:r>
        <w:rPr>
          <w:rFonts w:cs="Times New Roman" w:ascii="Times New Roman" w:hAnsi="Times New Roman"/>
        </w:rPr>
        <w:t xml:space="preserve"> НК РФ. Условие освобождения - связь выплат с основной деятельностью этих ли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не подлежит обложению страховыми взносами согласно ст. 422 НК РФ, например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0" w:firstLine="91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пособие</w:t>
        </w:r>
      </w:hyperlink>
      <w:r>
        <w:rPr>
          <w:rFonts w:cs="Times New Roman" w:ascii="Times New Roman" w:hAnsi="Times New Roman"/>
        </w:rPr>
        <w:t xml:space="preserve"> по временной нетрудоспособности (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пп. 1 п. 1 ст. 422</w:t>
        </w:r>
      </w:hyperlink>
      <w:r>
        <w:rPr>
          <w:rFonts w:cs="Times New Roman" w:ascii="Times New Roman" w:hAnsi="Times New Roman"/>
        </w:rPr>
        <w:t xml:space="preserve"> НК РФ)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>некоторые виды материальной помощи (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пп. 3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11 п. 1 ст. 422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919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Как облагать страховыми взносами доход работника в натуральной форме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Доход работника в натуральной форме возникает, если вы (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п. 1 ст. 420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п. 7 ст. 421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>выплатили ему заработную плату в не денежной форм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или за него товары (работы, услуги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Такой доход облагается страховыми взносами в общем порядке (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п. 1 ст. 420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п. 7 ст. 42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 xml:space="preserve">Базой для исчисления страховых взносов является рыночная стоимость таких товаров (работ, услуг), иного имущества, которая определяется в порядке, аналогичном предусмотренному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ст. 105.3</w:t>
        </w:r>
      </w:hyperlink>
      <w:r>
        <w:rPr>
          <w:rFonts w:cs="Times New Roman" w:ascii="Times New Roman" w:hAnsi="Times New Roman"/>
        </w:rPr>
        <w:t xml:space="preserve"> НК РФ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Стоимость таких товаров (работ, услуг) при этом (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п. 7 ст. 421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ет соответствующие суммы НДС и акциз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ключает частичную оплату работником стоимости полученных им товаров, выполненных для него работ, оказанных ему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919"/>
        <w:outlineLvl w:val="0"/>
        <w:rPr>
          <w:rFonts w:ascii="Times New Roman" w:hAnsi="Times New Roman" w:cs="Times New Roman"/>
          <w:b/>
          <w:b/>
        </w:rPr>
      </w:pPr>
      <w:bookmarkStart w:id="1" w:name="P34"/>
      <w:bookmarkEnd w:id="1"/>
      <w:r>
        <w:rPr>
          <w:rFonts w:cs="Times New Roman" w:ascii="Times New Roman" w:hAnsi="Times New Roman"/>
          <w:b/>
        </w:rPr>
        <w:t>4.5. Как рассчитать базу для начисления страховых взносов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В общем случае страховые взносы в СФР по единому страховому тарифу исчисляются в виде единой суммы (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п. 6 ст. 43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b/>
        </w:rPr>
        <w:t>База для начисления страховых взносов рассчитывается</w:t>
      </w:r>
      <w:r>
        <w:rPr>
          <w:rFonts w:cs="Times New Roman" w:ascii="Times New Roman" w:hAnsi="Times New Roman"/>
        </w:rPr>
        <w:t xml:space="preserve"> по истечении каждого месяца нарастающим итогом с начала года отдельно по каждому застрахованному лицу (</w:t>
      </w:r>
      <w:hyperlink r:id="rId22">
        <w:r>
          <w:rPr>
            <w:rStyle w:val="InternetLink"/>
            <w:rFonts w:cs="Times New Roman" w:ascii="Times New Roman" w:hAnsi="Times New Roman"/>
            <w:color w:val="0000FF"/>
          </w:rPr>
          <w:t>п. 1 ст. 421</w:t>
        </w:r>
      </w:hyperlink>
      <w:r>
        <w:rPr>
          <w:rFonts w:cs="Times New Roman" w:ascii="Times New Roman" w:hAnsi="Times New Roman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FF"/>
          </w:rPr>
          <w:t>п. 1 ст. 423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Страхователи обязаны вести учет начисленных выплат и относящихся к ним сумм страховых взносов по каждому физическому лицу (</w:t>
      </w:r>
      <w:hyperlink r:id="rId24">
        <w:r>
          <w:rPr>
            <w:rStyle w:val="InternetLink"/>
            <w:rFonts w:cs="Times New Roman" w:ascii="Times New Roman" w:hAnsi="Times New Roman"/>
            <w:color w:val="0000FF"/>
          </w:rPr>
          <w:t>п. 4 ст. 43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bookmarkStart w:id="2" w:name="P39"/>
      <w:bookmarkEnd w:id="2"/>
      <w:r>
        <w:rPr>
          <w:rFonts w:cs="Times New Roman" w:ascii="Times New Roman" w:hAnsi="Times New Roman"/>
        </w:rPr>
        <w:t xml:space="preserve">В базу включаются суммы всех выплат, которые признаются объектом обложения в соответствии с </w:t>
      </w:r>
      <w:hyperlink r:id="rId25">
        <w:r>
          <w:rPr>
            <w:rStyle w:val="InternetLink"/>
            <w:rFonts w:cs="Times New Roman" w:ascii="Times New Roman" w:hAnsi="Times New Roman"/>
            <w:color w:val="0000FF"/>
          </w:rPr>
          <w:t>п. 1 ст. 420</w:t>
        </w:r>
      </w:hyperlink>
      <w:r>
        <w:rPr>
          <w:rFonts w:cs="Times New Roman" w:ascii="Times New Roman" w:hAnsi="Times New Roman"/>
        </w:rPr>
        <w:t xml:space="preserve"> НК РФ, произведенных в пользу застрахованного лица как в денежной, так и в натуральной форме (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п. 1 ст. 420</w:t>
        </w:r>
      </w:hyperlink>
      <w:r>
        <w:rPr>
          <w:rFonts w:cs="Times New Roman" w:ascii="Times New Roman" w:hAnsi="Times New Roman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7 ст. 42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базы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 xml:space="preserve">не учитываются выплаты, которые освобождены от обложения страховыми взносами согласно </w:t>
      </w:r>
      <w:hyperlink r:id="rId29">
        <w:r>
          <w:rPr>
            <w:rStyle w:val="InternetLink"/>
            <w:rFonts w:cs="Times New Roman" w:ascii="Times New Roman" w:hAnsi="Times New Roman"/>
            <w:color w:val="0000FF"/>
          </w:rPr>
          <w:t>ст. 422</w:t>
        </w:r>
      </w:hyperlink>
      <w:r>
        <w:rPr>
          <w:rFonts w:cs="Times New Roman" w:ascii="Times New Roman" w:hAnsi="Times New Roman"/>
        </w:rPr>
        <w:t xml:space="preserve"> НК РФ (</w:t>
      </w:r>
      <w:hyperlink r:id="rId30">
        <w:r>
          <w:rPr>
            <w:rStyle w:val="InternetLink"/>
            <w:rFonts w:cs="Times New Roman" w:ascii="Times New Roman" w:hAnsi="Times New Roman"/>
            <w:color w:val="0000FF"/>
          </w:rPr>
          <w:t>п. 1 ст. 421</w:t>
        </w:r>
      </w:hyperlink>
      <w:r>
        <w:rPr>
          <w:rFonts w:cs="Times New Roman" w:ascii="Times New Roman" w:hAnsi="Times New Roman"/>
        </w:rPr>
        <w:t xml:space="preserve"> НК РФ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 xml:space="preserve">выплаты по авторским и иным договорам, поименованным в </w:t>
      </w:r>
      <w:hyperlink r:id="rId31">
        <w:r>
          <w:rPr>
            <w:rStyle w:val="InternetLink"/>
            <w:rFonts w:cs="Times New Roman" w:ascii="Times New Roman" w:hAnsi="Times New Roman"/>
            <w:color w:val="0000FF"/>
          </w:rPr>
          <w:t>п. 8 ст. 421</w:t>
        </w:r>
      </w:hyperlink>
      <w:r>
        <w:rPr>
          <w:rFonts w:cs="Times New Roman" w:ascii="Times New Roman" w:hAnsi="Times New Roman"/>
        </w:rPr>
        <w:t xml:space="preserve"> НК РФ, учитываются за вычетом сумм документально подтвержденных расходов или расходов в пределах установленного размера (</w:t>
      </w:r>
      <w:hyperlink r:id="rId32">
        <w:r>
          <w:rPr>
            <w:rStyle w:val="InternetLink"/>
            <w:rFonts w:cs="Times New Roman" w:ascii="Times New Roman" w:hAnsi="Times New Roman"/>
            <w:color w:val="0000FF"/>
          </w:rPr>
          <w:t>п. п. 8</w:t>
        </w:r>
      </w:hyperlink>
      <w:r>
        <w:rPr>
          <w:rFonts w:cs="Times New Roman" w:ascii="Times New Roman" w:hAnsi="Times New Roman"/>
        </w:rPr>
        <w:t xml:space="preserve"> - </w:t>
      </w:r>
      <w:hyperlink r:id="rId33">
        <w:r>
          <w:rPr>
            <w:rStyle w:val="InternetLink"/>
            <w:rFonts w:cs="Times New Roman" w:ascii="Times New Roman" w:hAnsi="Times New Roman"/>
            <w:color w:val="0000FF"/>
          </w:rPr>
          <w:t>10 ст. 42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 xml:space="preserve">Начиная с 2023 г. для </w:t>
      </w:r>
      <w:hyperlink r:id="rId34">
        <w:r>
          <w:rPr>
            <w:rStyle w:val="InternetLink"/>
            <w:rFonts w:cs="Times New Roman" w:ascii="Times New Roman" w:hAnsi="Times New Roman"/>
            <w:color w:val="0000FF"/>
          </w:rPr>
          <w:t>плательщиков страховых взносов</w:t>
        </w:r>
      </w:hyperlink>
      <w:r>
        <w:rPr>
          <w:rFonts w:cs="Times New Roman" w:ascii="Times New Roman" w:hAnsi="Times New Roman"/>
        </w:rPr>
        <w:t>, производящих выплаты и иные вознаграждения физлицам, устанавливается единая предельная величина базы для их исчисления (</w:t>
      </w:r>
      <w:hyperlink r:id="rId35">
        <w:r>
          <w:rPr>
            <w:rStyle w:val="InternetLink"/>
            <w:rFonts w:cs="Times New Roman" w:ascii="Times New Roman" w:hAnsi="Times New Roman"/>
            <w:color w:val="0000FF"/>
          </w:rPr>
          <w:t>п. 5.1 ст. 42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b/>
        </w:rPr>
        <w:t>Единая предельная величина базы для исчисления страховых взносов</w:t>
      </w:r>
      <w:r>
        <w:rPr>
          <w:rFonts w:cs="Times New Roman" w:ascii="Times New Roman" w:hAnsi="Times New Roman"/>
        </w:rPr>
        <w:t xml:space="preserve"> ежегодно устанавливается Правительством РФ. Она определяется с учетом определенного на соответствующий год размера средней зарплаты в РФ, увеличенного в 12 раз, и примененного к нему коэффициента 2,3 (</w:t>
      </w:r>
      <w:hyperlink r:id="rId36">
        <w:r>
          <w:rPr>
            <w:rStyle w:val="InternetLink"/>
            <w:rFonts w:cs="Times New Roman" w:ascii="Times New Roman" w:hAnsi="Times New Roman"/>
            <w:color w:val="0000FF"/>
          </w:rPr>
          <w:t>п. п. 5.1</w:t>
        </w:r>
      </w:hyperlink>
      <w:r>
        <w:rPr>
          <w:rFonts w:cs="Times New Roman" w:ascii="Times New Roman" w:hAnsi="Times New Roman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color w:val="0000FF"/>
          </w:rPr>
          <w:t>6 ст. 42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b/>
        </w:rPr>
        <w:t>На 2023 г.</w:t>
      </w:r>
      <w:r>
        <w:rPr>
          <w:rFonts w:cs="Times New Roman" w:ascii="Times New Roman" w:hAnsi="Times New Roman"/>
        </w:rPr>
        <w:t xml:space="preserve"> единая предельная величина базы в отношении каждого физлица составляет 1 917 000 руб. (</w:t>
      </w:r>
      <w:hyperlink r:id="rId38">
        <w:r>
          <w:rPr>
            <w:rStyle w:val="InternetLink"/>
            <w:rFonts w:cs="Times New Roman" w:ascii="Times New Roman" w:hAnsi="Times New Roman"/>
            <w:color w:val="0000FF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Ф от 25.11.2022 N 2143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 xml:space="preserve">При начислении взносов по единому страховому тарифу по дополнительным тарифам действует отдельный порядок. Это следует из </w:t>
      </w:r>
      <w:hyperlink r:id="rId39">
        <w:r>
          <w:rPr>
            <w:rStyle w:val="InternetLink"/>
            <w:rFonts w:cs="Times New Roman" w:ascii="Times New Roman" w:hAnsi="Times New Roman"/>
            <w:color w:val="0000FF"/>
          </w:rPr>
          <w:t>п. 5.1 ст. 421</w:t>
        </w:r>
      </w:hyperlink>
      <w:r>
        <w:rPr>
          <w:rFonts w:cs="Times New Roman" w:ascii="Times New Roman" w:hAnsi="Times New Roman"/>
        </w:rPr>
        <w:t xml:space="preserve"> НК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919"/>
        <w:outlineLvl w:val="0"/>
        <w:rPr>
          <w:rFonts w:ascii="Times New Roman" w:hAnsi="Times New Roman" w:cs="Times New Roman"/>
        </w:rPr>
      </w:pPr>
      <w:bookmarkStart w:id="3" w:name="P54"/>
      <w:bookmarkEnd w:id="3"/>
      <w:r>
        <w:rPr>
          <w:rFonts w:cs="Times New Roman" w:ascii="Times New Roman" w:hAnsi="Times New Roman"/>
          <w:b/>
        </w:rPr>
        <w:t>4.6. Какие тарифы используют для исчисления страховых взносов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 xml:space="preserve">Для исчисления страховых взносов установлены единый тариф страховых взносов, единые пониженные тарифы. Кроме того, есть дополнительные тарифы по единому страховому тарифу. Если права на применение пониженных тарифов нет, то в общем случае страхователь исчисляет страховые взносы с выплат застрахованным лицам по единому тарифу. Основание - </w:t>
      </w:r>
      <w:hyperlink r:id="rId40">
        <w:r>
          <w:rPr>
            <w:rStyle w:val="InternetLink"/>
            <w:rFonts w:cs="Times New Roman" w:ascii="Times New Roman" w:hAnsi="Times New Roman"/>
            <w:color w:val="0000FF"/>
          </w:rPr>
          <w:t>п. 3 ст. 425</w:t>
        </w:r>
      </w:hyperlink>
      <w:r>
        <w:rPr>
          <w:rFonts w:cs="Times New Roman" w:ascii="Times New Roman" w:hAnsi="Times New Roman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color w:val="0000FF"/>
          </w:rPr>
          <w:t>п. п. 2.2</w:t>
        </w:r>
      </w:hyperlink>
      <w:r>
        <w:rPr>
          <w:rFonts w:cs="Times New Roman" w:ascii="Times New Roman" w:hAnsi="Times New Roman"/>
        </w:rPr>
        <w:t xml:space="preserve"> - </w:t>
      </w:r>
      <w:hyperlink r:id="rId42">
        <w:r>
          <w:rPr>
            <w:rStyle w:val="InternetLink"/>
            <w:rFonts w:cs="Times New Roman" w:ascii="Times New Roman" w:hAnsi="Times New Roman"/>
            <w:color w:val="0000FF"/>
          </w:rPr>
          <w:t>2.4 ст. 427</w:t>
        </w:r>
      </w:hyperlink>
      <w:r>
        <w:rPr>
          <w:rFonts w:cs="Times New Roman" w:ascii="Times New Roman" w:hAnsi="Times New Roman"/>
        </w:rPr>
        <w:t xml:space="preserve"> НК РФ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диный налоговый тариф страховых взносов</w:t>
      </w:r>
      <w:r>
        <w:rPr>
          <w:rFonts w:cs="Times New Roman" w:ascii="Times New Roman" w:hAnsi="Times New Roman"/>
        </w:rPr>
        <w:t xml:space="preserve"> в СФР по единому страховому тариф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При применении единого тарифа страховые взносы рассчитываются по ставке (</w:t>
      </w:r>
      <w:hyperlink r:id="rId43">
        <w:r>
          <w:rPr>
            <w:rStyle w:val="InternetLink"/>
            <w:rFonts w:cs="Times New Roman" w:ascii="Times New Roman" w:hAnsi="Times New Roman"/>
            <w:color w:val="0000FF"/>
          </w:rPr>
          <w:t>п. 3 ст. 425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% - в пределах единой предельной величины баз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,1% - для сумм, ее превышающих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диные пониженные тарифы страховых взносов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категории плательщика предусмотрены следующие пониженные тарифы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>7,6% - в пределах единой предельной величины базы (0,0% - свыше нее). Тариф установлен для (</w:t>
      </w:r>
      <w:hyperlink r:id="rId44">
        <w:r>
          <w:rPr>
            <w:rStyle w:val="InternetLink"/>
            <w:rFonts w:cs="Times New Roman" w:ascii="Times New Roman" w:hAnsi="Times New Roman"/>
            <w:color w:val="0000FF"/>
          </w:rPr>
          <w:t>п. 2.2 ст. 427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организаций, осуществляющих деятельность в сфере IT или в сфере радиоэлектронной промышленности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организаций, которые производят и реализуют анимационную аудиовизуальную продукцию собственного производства и (или) оказывают услуги (выполняют работы) по ее созданию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и ИП, получивших статус участника СЭЗ на территориях Республики Крым и г. Севастополя, либо организаций, включенных в единый реестр резидентов ОЭЗ в Калининградской области. Тариф применяется в отношении выплат и иных вознаграждений физлицам, занятым в реализации инвестиционного проекта в этих зонах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и ИП, получивших статус резидента ТОСЭР, резидента свободного порта Владивосток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, зарегистрированных на территории Курильских островов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, которые выплачивают вознаграждения за деятельность в студотрядах учащимся, получающим среднее профессиональное или высшее образование (по очной форме обучения). Тариф применяется в отношении таких выплат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ых организаций на УСН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360"/>
        <w:ind w:left="0"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КО (кроме государственных и муниципальных учреждений) на УСН, которые осуществляют деятельность в области соцобслуживания граждан, научных исследований и разработок, образования, здравоохранения, культуры, искусства и массового непрофессионального спор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>0,0% - в отношении выплат и вознаграждений членам экипажей судов за исполнение ими трудовых обязанностей. Тариф применяется плательщиками, которые производят такие выплаты, при соблюдении ряда требований (</w:t>
      </w:r>
      <w:hyperlink r:id="rId45">
        <w:r>
          <w:rPr>
            <w:rStyle w:val="InternetLink"/>
            <w:rFonts w:cs="Times New Roman" w:ascii="Times New Roman" w:hAnsi="Times New Roman"/>
            <w:color w:val="0000FF"/>
          </w:rPr>
          <w:t>п. 2.3 ст. 427</w:t>
        </w:r>
      </w:hyperlink>
      <w:r>
        <w:rPr>
          <w:rFonts w:cs="Times New Roman" w:ascii="Times New Roman" w:hAnsi="Times New Roman"/>
        </w:rPr>
        <w:t xml:space="preserve"> НК РФ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919"/>
        <w:jc w:val="both"/>
        <w:rPr/>
      </w:pPr>
      <w:r>
        <w:rPr>
          <w:rFonts w:cs="Times New Roman" w:ascii="Times New Roman" w:hAnsi="Times New Roman"/>
        </w:rPr>
        <w:t xml:space="preserve">15% - в отношении части ежемесячных выплат, которая превышает установленный на начало года МРОТ. Тариф установлен для </w:t>
      </w:r>
      <w:hyperlink r:id="rId46">
        <w:r>
          <w:rPr>
            <w:rStyle w:val="InternetLink"/>
            <w:rFonts w:cs="Times New Roman" w:ascii="Times New Roman" w:hAnsi="Times New Roman"/>
            <w:color w:val="0000FF"/>
          </w:rPr>
          <w:t>субъектов МСП</w:t>
        </w:r>
      </w:hyperlink>
      <w:r>
        <w:rPr>
          <w:rFonts w:cs="Times New Roman" w:ascii="Times New Roman" w:hAnsi="Times New Roman"/>
        </w:rPr>
        <w:t xml:space="preserve">, а также </w:t>
      </w:r>
      <w:hyperlink r:id="rId47">
        <w:r>
          <w:rPr>
            <w:rStyle w:val="InternetLink"/>
            <w:rFonts w:cs="Times New Roman" w:ascii="Times New Roman" w:hAnsi="Times New Roman"/>
            <w:color w:val="0000FF"/>
          </w:rPr>
          <w:t>участников проекта</w:t>
        </w:r>
      </w:hyperlink>
      <w:r>
        <w:rPr>
          <w:rFonts w:cs="Times New Roman" w:ascii="Times New Roman" w:hAnsi="Times New Roman"/>
        </w:rPr>
        <w:t xml:space="preserve"> "Сколково" либо </w:t>
      </w:r>
      <w:hyperlink r:id="rId48">
        <w:r>
          <w:rPr>
            <w:rStyle w:val="InternetLink"/>
            <w:rFonts w:cs="Times New Roman" w:ascii="Times New Roman" w:hAnsi="Times New Roman"/>
            <w:color w:val="0000FF"/>
          </w:rPr>
          <w:t>участников проекта</w:t>
        </w:r>
      </w:hyperlink>
      <w:r>
        <w:rPr>
          <w:rFonts w:cs="Times New Roman" w:ascii="Times New Roman" w:hAnsi="Times New Roman"/>
        </w:rPr>
        <w:t xml:space="preserve"> по созданию и работе инновационного научно-технологического центра (</w:t>
      </w:r>
      <w:hyperlink r:id="rId49">
        <w:r>
          <w:rPr>
            <w:rStyle w:val="InternetLink"/>
            <w:rFonts w:cs="Times New Roman" w:ascii="Times New Roman" w:hAnsi="Times New Roman"/>
            <w:color w:val="0000FF"/>
          </w:rPr>
          <w:t>п. 2.4 ст. 427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Пониженные тарифы можно применять, если выполняются установленные для этого условия (</w:t>
      </w:r>
      <w:hyperlink r:id="rId50">
        <w:r>
          <w:rPr>
            <w:rStyle w:val="InternetLink"/>
            <w:rFonts w:cs="Times New Roman" w:ascii="Times New Roman" w:hAnsi="Times New Roman"/>
            <w:color w:val="0000FF"/>
          </w:rPr>
          <w:t>п. п. 3</w:t>
        </w:r>
      </w:hyperlink>
      <w:r>
        <w:rPr>
          <w:rFonts w:cs="Times New Roman" w:ascii="Times New Roman" w:hAnsi="Times New Roman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color w:val="0000FF"/>
          </w:rPr>
          <w:t>13.1 ст. 427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 xml:space="preserve">Для организаций и ИП, применяющих </w:t>
      </w:r>
      <w:hyperlink r:id="rId52">
        <w:r>
          <w:rPr>
            <w:rStyle w:val="InternetLink"/>
            <w:rFonts w:cs="Times New Roman" w:ascii="Times New Roman" w:hAnsi="Times New Roman"/>
            <w:color w:val="0000FF"/>
          </w:rPr>
          <w:t>АУСН</w:t>
        </w:r>
      </w:hyperlink>
      <w:r>
        <w:rPr>
          <w:rFonts w:cs="Times New Roman" w:ascii="Times New Roman" w:hAnsi="Times New Roman"/>
        </w:rPr>
        <w:t>, единый пониженный тариф страховых взносов составляет 0% (</w:t>
      </w:r>
      <w:hyperlink r:id="rId53">
        <w:r>
          <w:rPr>
            <w:rStyle w:val="InternetLink"/>
            <w:rFonts w:cs="Times New Roman" w:ascii="Times New Roman" w:hAnsi="Times New Roman"/>
            <w:color w:val="0000FF"/>
          </w:rPr>
          <w:t>ч. 1.1 ст. 18</w:t>
        </w:r>
      </w:hyperlink>
      <w:r>
        <w:rPr>
          <w:rFonts w:cs="Times New Roman" w:ascii="Times New Roman" w:hAnsi="Times New Roman"/>
        </w:rPr>
        <w:t xml:space="preserve"> Федерального закона от 25.02.2022 N 17-ФЗ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919"/>
        <w:outlineLvl w:val="0"/>
        <w:rPr>
          <w:rFonts w:ascii="Times New Roman" w:hAnsi="Times New Roman" w:cs="Times New Roman"/>
        </w:rPr>
      </w:pPr>
      <w:bookmarkStart w:id="4" w:name="P82"/>
      <w:bookmarkEnd w:id="4"/>
      <w:r>
        <w:rPr>
          <w:rFonts w:cs="Times New Roman" w:ascii="Times New Roman" w:hAnsi="Times New Roman"/>
          <w:b/>
        </w:rPr>
        <w:t>4.7. Как определить сумму страховых взносов к уплате</w:t>
      </w:r>
    </w:p>
    <w:p>
      <w:pPr>
        <w:pStyle w:val="Normal"/>
        <w:widowControl w:val="false"/>
        <w:autoSpaceDE w:val="false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</w:rPr>
        <w:t>Порядок расчета страховых взносов в СФР по единому страховому тарифу зависит от того, имеете ли вы право применять пониженные тариф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7.1. Как рассчитать страховые взносы субъектам МСП и другим плательщикам, использующим единый пониженный тариф 15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убъекты МСП исчисляют страховые взносы по единому пониженному тарифу, если они внесены в единый реестр СМСП. Вы вправе применять указанные тарифы независимо от вида вашей деятельности с 1-го числа месяца, в котором вас включили в этот реестр. Если вы утратили статус СМСП, не применяйте льготный тариф с 1-го числа месяца, в котором произошло исключение из реестра (</w:t>
      </w:r>
      <w:hyperlink r:id="rId54">
        <w:r>
          <w:rPr>
            <w:rStyle w:val="InternetLink"/>
            <w:rFonts w:cs="Times New Roman" w:ascii="Times New Roman" w:hAnsi="Times New Roman"/>
            <w:color w:val="0000FF"/>
          </w:rPr>
          <w:t>Письмо</w:t>
        </w:r>
      </w:hyperlink>
      <w:r>
        <w:rPr>
          <w:rFonts w:cs="Times New Roman" w:ascii="Times New Roman" w:hAnsi="Times New Roman"/>
        </w:rPr>
        <w:t xml:space="preserve"> Минфина России от 20.01.2022 N 03-15-05/2932). Полагаем, что приведенный в </w:t>
      </w:r>
      <w:hyperlink r:id="rId55">
        <w:r>
          <w:rPr>
            <w:rStyle w:val="InternetLink"/>
            <w:rFonts w:cs="Times New Roman" w:ascii="Times New Roman" w:hAnsi="Times New Roman"/>
            <w:color w:val="0000FF"/>
          </w:rPr>
          <w:t>Письме</w:t>
        </w:r>
      </w:hyperlink>
      <w:r>
        <w:rPr>
          <w:rFonts w:cs="Times New Roman" w:ascii="Times New Roman" w:hAnsi="Times New Roman"/>
        </w:rPr>
        <w:t xml:space="preserve"> вывод актуален и после изменения порядка начисления страховых взн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Единый пониженный тариф установлен </w:t>
      </w:r>
      <w:hyperlink r:id="rId56">
        <w:r>
          <w:rPr>
            <w:rStyle w:val="InternetLink"/>
            <w:rFonts w:cs="Times New Roman" w:ascii="Times New Roman" w:hAnsi="Times New Roman"/>
            <w:color w:val="0000FF"/>
          </w:rPr>
          <w:t>пп. 17 п. 1</w:t>
        </w:r>
      </w:hyperlink>
      <w:r>
        <w:rPr>
          <w:rFonts w:cs="Times New Roman" w:ascii="Times New Roman" w:hAnsi="Times New Roman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color w:val="0000FF"/>
          </w:rPr>
          <w:t>п. 2.4 ст. 427</w:t>
        </w:r>
      </w:hyperlink>
      <w:r>
        <w:rPr>
          <w:rFonts w:cs="Times New Roman" w:ascii="Times New Roman" w:hAnsi="Times New Roman"/>
        </w:rPr>
        <w:t xml:space="preserve"> НК РФ. Он применяется к части выплат за месяц, превышающей по каждому физлицу МРОТ, установленный федеральным законом на 1 января текущего года (далее - МРОТ). Величина МРОТ является фиксированной, не зависит от "северных" коэффициентов и надбавок (</w:t>
      </w:r>
      <w:hyperlink r:id="rId58">
        <w:r>
          <w:rPr>
            <w:rStyle w:val="InternetLink"/>
            <w:rFonts w:cs="Times New Roman" w:ascii="Times New Roman" w:hAnsi="Times New Roman"/>
            <w:color w:val="0000FF"/>
          </w:rPr>
          <w:t>п. 1 ст. 423</w:t>
        </w:r>
      </w:hyperlink>
      <w:r>
        <w:rPr>
          <w:rFonts w:cs="Times New Roman" w:ascii="Times New Roman" w:hAnsi="Times New Roman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  <w:color w:val="0000FF"/>
          </w:rPr>
          <w:t>пп. 17 п. 1 ст. 427</w:t>
        </w:r>
      </w:hyperlink>
      <w:r>
        <w:rPr>
          <w:rFonts w:cs="Times New Roman" w:ascii="Times New Roman" w:hAnsi="Times New Roman"/>
        </w:rPr>
        <w:t xml:space="preserve"> НК РФ, </w:t>
      </w:r>
      <w:hyperlink r:id="rId60">
        <w:r>
          <w:rPr>
            <w:rStyle w:val="InternetLink"/>
            <w:rFonts w:cs="Times New Roman" w:ascii="Times New Roman" w:hAnsi="Times New Roman"/>
            <w:color w:val="0000FF"/>
          </w:rPr>
          <w:t>Информация</w:t>
        </w:r>
      </w:hyperlink>
      <w:r>
        <w:rPr>
          <w:rFonts w:cs="Times New Roman" w:ascii="Times New Roman" w:hAnsi="Times New Roman"/>
        </w:rPr>
        <w:t xml:space="preserve"> ФНС Росс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Если основным видом вашей экономической деятельности является предоставление продуктов питания и напитков, а среднесписочная численность работников превышает 250 человек по данным единого </w:t>
      </w:r>
      <w:hyperlink r:id="rId61">
        <w:r>
          <w:rPr>
            <w:rStyle w:val="InternetLink"/>
            <w:rFonts w:cs="Times New Roman" w:ascii="Times New Roman" w:hAnsi="Times New Roman"/>
            <w:color w:val="0000FF"/>
          </w:rPr>
          <w:t>реестра</w:t>
        </w:r>
      </w:hyperlink>
      <w:r>
        <w:rPr>
          <w:rFonts w:cs="Times New Roman" w:ascii="Times New Roman" w:hAnsi="Times New Roman"/>
        </w:rPr>
        <w:t xml:space="preserve"> СМСП, единый пониженный тариф можно применять, только если вы соответствуете требованиям </w:t>
      </w:r>
      <w:hyperlink r:id="rId62">
        <w:r>
          <w:rPr>
            <w:rStyle w:val="InternetLink"/>
            <w:rFonts w:cs="Times New Roman" w:ascii="Times New Roman" w:hAnsi="Times New Roman"/>
            <w:color w:val="0000FF"/>
          </w:rPr>
          <w:t>пп. 38 п. 3 ст. 149</w:t>
        </w:r>
      </w:hyperlink>
      <w:r>
        <w:rPr>
          <w:rFonts w:cs="Times New Roman" w:ascii="Times New Roman" w:hAnsi="Times New Roman"/>
        </w:rPr>
        <w:t xml:space="preserve"> НК РФ (</w:t>
      </w:r>
      <w:hyperlink r:id="rId63">
        <w:r>
          <w:rPr>
            <w:rStyle w:val="InternetLink"/>
            <w:rFonts w:cs="Times New Roman" w:ascii="Times New Roman" w:hAnsi="Times New Roman"/>
            <w:color w:val="0000FF"/>
          </w:rPr>
          <w:t>п. 13.1 ст. 427</w:t>
        </w:r>
      </w:hyperlink>
      <w:r>
        <w:rPr>
          <w:rFonts w:cs="Times New Roman" w:ascii="Times New Roman" w:hAnsi="Times New Roman"/>
        </w:rPr>
        <w:t xml:space="preserve"> НК РФ). Право на его применение вы утратите с начала расчетного периода, в котором допущено несоответствие хотя бы одному из таких треб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ы в части, не превышающей величину МРОТ за каждый месяц по каждому работнику, облагаются по единому тариф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Единый пониженный тариф страховых взносов можно применять к выплатам в пользу работников с неполным рабочим днем и совместителей</w:t>
      </w:r>
      <w:r>
        <w:rPr>
          <w:rFonts w:cs="Times New Roman" w:ascii="Times New Roman" w:hAnsi="Times New Roman"/>
        </w:rPr>
        <w:t xml:space="preserve"> в общем порядке. Продолжительность работы сотрудника в течение месяца значения не име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чет страховых взносов по единому пониженному тарифу для СМСП с выплат в пользу физлиц - граждан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Страховые взносы</w:t>
      </w:r>
      <w:r>
        <w:rPr>
          <w:rFonts w:cs="Times New Roman" w:ascii="Times New Roman" w:hAnsi="Times New Roman"/>
        </w:rPr>
        <w:t xml:space="preserve"> рассчитайте по правилам </w:t>
      </w:r>
      <w:hyperlink r:id="rId64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color w:val="0000FF"/>
          </w:rPr>
          <w:t>5.1 ст. 421</w:t>
        </w:r>
      </w:hyperlink>
      <w:r>
        <w:rPr>
          <w:rFonts w:cs="Times New Roman" w:ascii="Times New Roman" w:hAnsi="Times New Roman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color w:val="0000FF"/>
          </w:rPr>
          <w:t>п. 1 ст. 423</w:t>
        </w:r>
      </w:hyperlink>
      <w:r>
        <w:rPr>
          <w:rFonts w:cs="Times New Roman" w:ascii="Times New Roman" w:hAnsi="Times New Roman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color w:val="0000FF"/>
          </w:rPr>
          <w:t>п. 3 ст. 425</w:t>
        </w:r>
      </w:hyperlink>
      <w:r>
        <w:rPr>
          <w:rFonts w:cs="Times New Roman" w:ascii="Times New Roman" w:hAnsi="Times New Roman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color w:val="0000FF"/>
          </w:rPr>
          <w:t>пп. 17 п. 1</w:t>
        </w:r>
      </w:hyperlink>
      <w:r>
        <w:rPr>
          <w:rFonts w:cs="Times New Roman" w:ascii="Times New Roman" w:hAnsi="Times New Roman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  <w:color w:val="0000FF"/>
          </w:rPr>
          <w:t>п. 2.4 ст. 427</w:t>
        </w:r>
      </w:hyperlink>
      <w:r>
        <w:rPr>
          <w:rFonts w:cs="Times New Roman" w:ascii="Times New Roman" w:hAnsi="Times New Roman"/>
        </w:rPr>
        <w:t xml:space="preserve">, </w:t>
      </w:r>
      <w:hyperlink r:id="rId70">
        <w:r>
          <w:rPr>
            <w:rStyle w:val="InternetLink"/>
            <w:rFonts w:cs="Times New Roman" w:ascii="Times New Roman" w:hAnsi="Times New Roman"/>
            <w:color w:val="0000FF"/>
          </w:rPr>
          <w:t>ст. 428</w:t>
        </w:r>
      </w:hyperlink>
      <w:r>
        <w:rPr>
          <w:rFonts w:cs="Times New Roman" w:ascii="Times New Roman" w:hAnsi="Times New Roman"/>
        </w:rPr>
        <w:t xml:space="preserve">, </w:t>
      </w:r>
      <w:hyperlink r:id="rId71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color w:val="0000FF"/>
          </w:rPr>
          <w:t>6 ст. 431</w:t>
        </w:r>
      </w:hyperlink>
      <w:r>
        <w:rPr>
          <w:rFonts w:cs="Times New Roman" w:ascii="Times New Roman" w:hAnsi="Times New Roman"/>
        </w:rPr>
        <w:t xml:space="preserve"> НК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bookmarkStart w:id="5" w:name="P94"/>
      <w:bookmarkEnd w:id="5"/>
      <w:r>
        <w:rPr>
          <w:rFonts w:cs="Times New Roman" w:ascii="Times New Roman" w:hAnsi="Times New Roman"/>
        </w:rPr>
        <w:t>Шаг 1. Определите сумму взносов со следующих выплат, к которым применяется тариф 30%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35275" cy="67373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bookmarkStart w:id="6" w:name="P98"/>
      <w:bookmarkEnd w:id="6"/>
      <w:r>
        <w:rPr>
          <w:rFonts w:cs="Times New Roman" w:ascii="Times New Roman" w:hAnsi="Times New Roman"/>
        </w:rPr>
        <w:t>Шаг 2. Определите сумму взносов со следующих выплат, к которым применяется тариф 15%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35275" cy="70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Шаг 3. Сложите полученные величины (</w:t>
      </w:r>
      <w:hyperlink w:anchor="P94">
        <w:r>
          <w:rPr>
            <w:rStyle w:val="InternetLink"/>
            <w:rFonts w:cs="Times New Roman" w:ascii="Times New Roman" w:hAnsi="Times New Roman"/>
            <w:color w:val="0000FF"/>
          </w:rPr>
          <w:t>шаг 1</w:t>
        </w:r>
      </w:hyperlink>
      <w:r>
        <w:rPr>
          <w:rFonts w:cs="Times New Roman" w:ascii="Times New Roman" w:hAnsi="Times New Roman"/>
        </w:rPr>
        <w:t xml:space="preserve"> +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</w:rPr>
          <w:t>шаг 2</w:t>
        </w:r>
      </w:hyperlink>
      <w:r>
        <w:rPr>
          <w:rFonts w:cs="Times New Roman" w:ascii="Times New Roman" w:hAnsi="Times New Roman"/>
        </w:rPr>
        <w:t>). Если вы обязаны начислять взносы на ОПС по дополнительным тарифам, прибавьте сумму взносов по этим тариф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вычтите из получившейся величины сумму страховых взносов, начисленную с начала года по предшествующий месяц включи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color w:val="0000FF"/>
          </w:rPr>
          <w:t>Участники проекта</w:t>
        </w:r>
      </w:hyperlink>
      <w:r>
        <w:rPr>
          <w:rFonts w:cs="Times New Roman" w:ascii="Times New Roman" w:hAnsi="Times New Roman"/>
        </w:rPr>
        <w:t xml:space="preserve"> "Сколково" (</w:t>
      </w:r>
      <w:hyperlink r:id="rId76">
        <w:r>
          <w:rPr>
            <w:rStyle w:val="InternetLink"/>
            <w:rFonts w:cs="Times New Roman" w:ascii="Times New Roman" w:hAnsi="Times New Roman"/>
            <w:color w:val="0000FF"/>
          </w:rPr>
          <w:t>проекта</w:t>
        </w:r>
      </w:hyperlink>
      <w:r>
        <w:rPr>
          <w:rFonts w:cs="Times New Roman" w:ascii="Times New Roman" w:hAnsi="Times New Roman"/>
        </w:rPr>
        <w:t xml:space="preserve"> по созданию и работе инновационного научно-технологического центра) при выполнении </w:t>
      </w:r>
      <w:hyperlink r:id="rId77">
        <w:r>
          <w:rPr>
            <w:rStyle w:val="InternetLink"/>
            <w:rFonts w:cs="Times New Roman" w:ascii="Times New Roman" w:hAnsi="Times New Roman"/>
            <w:color w:val="0000FF"/>
          </w:rPr>
          <w:t>установленных условий</w:t>
        </w:r>
      </w:hyperlink>
      <w:r>
        <w:rPr>
          <w:rFonts w:cs="Times New Roman" w:ascii="Times New Roman" w:hAnsi="Times New Roman"/>
        </w:rPr>
        <w:t xml:space="preserve"> рассчитывают страховые взносы в аналогичном поряд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106"/>
      <w:bookmarkStart w:id="8" w:name="P10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7.2. Как рассчитать единую сумму страховых взносов плательщику, не отнесенному к СМС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умма страховых взносов рассчитывается за истекший календарный месяц отдельно по каждому застрахованному лицу в рублях и копейках (</w:t>
      </w:r>
      <w:hyperlink r:id="rId78">
        <w:r>
          <w:rPr>
            <w:rStyle w:val="InternetLink"/>
            <w:rFonts w:cs="Times New Roman" w:ascii="Times New Roman" w:hAnsi="Times New Roman"/>
            <w:color w:val="0000FF"/>
          </w:rPr>
          <w:t>п. 1 ст. 421</w:t>
        </w:r>
      </w:hyperlink>
      <w:r>
        <w:rPr>
          <w:rFonts w:cs="Times New Roman" w:ascii="Times New Roman" w:hAnsi="Times New Roman"/>
        </w:rPr>
        <w:t xml:space="preserve">, </w:t>
      </w:r>
      <w:hyperlink r:id="rId79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80">
        <w:r>
          <w:rPr>
            <w:rStyle w:val="InternetLink"/>
            <w:rFonts w:cs="Times New Roman" w:ascii="Times New Roman" w:hAnsi="Times New Roman"/>
            <w:color w:val="0000FF"/>
          </w:rPr>
          <w:t>5 ст. 43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орядок начисления и расчет страховых взносов в СФР по единому страховому тариф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hyperlink r:id="rId81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82">
        <w:r>
          <w:rPr>
            <w:rStyle w:val="InternetLink"/>
            <w:rFonts w:cs="Times New Roman" w:ascii="Times New Roman" w:hAnsi="Times New Roman"/>
            <w:color w:val="0000FF"/>
          </w:rPr>
          <w:t>5.1 ст. 421</w:t>
        </w:r>
      </w:hyperlink>
      <w:r>
        <w:rPr>
          <w:rFonts w:cs="Times New Roman" w:ascii="Times New Roman" w:hAnsi="Times New Roman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color w:val="0000FF"/>
          </w:rPr>
          <w:t>п. 3 ст. 425</w:t>
        </w:r>
      </w:hyperlink>
      <w:r>
        <w:rPr>
          <w:rFonts w:cs="Times New Roman" w:ascii="Times New Roman" w:hAnsi="Times New Roman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color w:val="0000FF"/>
          </w:rPr>
          <w:t>п. п. 2.2</w:t>
        </w:r>
      </w:hyperlink>
      <w:r>
        <w:rPr>
          <w:rFonts w:cs="Times New Roman" w:ascii="Times New Roman" w:hAnsi="Times New Roman"/>
        </w:rPr>
        <w:t xml:space="preserve"> - </w:t>
      </w:r>
      <w:hyperlink r:id="rId85">
        <w:r>
          <w:rPr>
            <w:rStyle w:val="InternetLink"/>
            <w:rFonts w:cs="Times New Roman" w:ascii="Times New Roman" w:hAnsi="Times New Roman"/>
            <w:color w:val="0000FF"/>
          </w:rPr>
          <w:t>2.4 ст. 427</w:t>
        </w:r>
      </w:hyperlink>
      <w:r>
        <w:rPr>
          <w:rFonts w:cs="Times New Roman" w:ascii="Times New Roman" w:hAnsi="Times New Roman"/>
        </w:rPr>
        <w:t xml:space="preserve">, </w:t>
      </w:r>
      <w:hyperlink r:id="rId86">
        <w:r>
          <w:rPr>
            <w:rStyle w:val="InternetLink"/>
            <w:rFonts w:cs="Times New Roman" w:ascii="Times New Roman" w:hAnsi="Times New Roman"/>
            <w:color w:val="0000FF"/>
          </w:rPr>
          <w:t>ст. 428</w:t>
        </w:r>
      </w:hyperlink>
      <w:r>
        <w:rPr>
          <w:rFonts w:cs="Times New Roman" w:ascii="Times New Roman" w:hAnsi="Times New Roman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88">
        <w:r>
          <w:rPr>
            <w:rStyle w:val="InternetLink"/>
            <w:rFonts w:cs="Times New Roman" w:ascii="Times New Roman" w:hAnsi="Times New Roman"/>
            <w:color w:val="0000FF"/>
          </w:rPr>
          <w:t>6 ст. 431</w:t>
        </w:r>
      </w:hyperlink>
      <w:r>
        <w:rPr>
          <w:rFonts w:cs="Times New Roman" w:ascii="Times New Roman" w:hAnsi="Times New Roman"/>
        </w:rPr>
        <w:t xml:space="preserve"> НК РФ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26305" cy="465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26305" cy="465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Страховые взносы с сумм, превышающих единую предельную величину базы</w:t>
      </w:r>
      <w:r>
        <w:rPr>
          <w:rFonts w:cs="Times New Roman" w:ascii="Times New Roman" w:hAnsi="Times New Roman"/>
        </w:rPr>
        <w:t>, по тарифу 15,1% начисляют страхователи, у которых нет оснований применять пониженные тарифы (</w:t>
      </w:r>
      <w:hyperlink r:id="rId91">
        <w:r>
          <w:rPr>
            <w:rStyle w:val="InternetLink"/>
            <w:rFonts w:cs="Times New Roman" w:ascii="Times New Roman" w:hAnsi="Times New Roman"/>
            <w:color w:val="0000FF"/>
          </w:rPr>
          <w:t>п. 5.1 ст. 421</w:t>
        </w:r>
      </w:hyperlink>
      <w:r>
        <w:rPr>
          <w:rFonts w:cs="Times New Roman" w:ascii="Times New Roman" w:hAnsi="Times New Roman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color w:val="0000FF"/>
          </w:rPr>
          <w:t>п. 3 ст. 425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4" w:type="dxa"/>
        <w:jc w:val="center"/>
        <w:tblInd w:w="0" w:type="dxa"/>
        <w:tblLayout w:type="fixed"/>
        <w:tblCellMar>
          <w:top w:w="195" w:type="dxa"/>
          <w:left w:w="195" w:type="dxa"/>
          <w:bottom w:w="195" w:type="dxa"/>
          <w:right w:w="195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bookmarkStart w:id="9" w:name="P117"/>
            <w:bookmarkEnd w:id="9"/>
            <w:r>
              <w:rPr>
                <w:rFonts w:cs="Times New Roman" w:ascii="Times New Roman" w:hAnsi="Times New Roman"/>
                <w:u w:val="single"/>
              </w:rPr>
              <w:t>Пример расчета страховых взносов в 2023 г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"Альфа" уплачивает страховые взносы по единому тарифу. Размер выплат, облагаем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ых взносов в СФР по единому страховому тарифу, в пользу директора организации в январе - июне 2023 г. составил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январе - 350 000 руб.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еврале - 350 000 руб.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рте - 350 000 руб.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преле - 350 000 руб.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е - 350 000 руб.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20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юне - 350 000 руб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диная предельная величина базы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оставляет</w:t>
              </w:r>
            </w:hyperlink>
            <w:r>
              <w:rPr>
                <w:rFonts w:cs="Times New Roman" w:ascii="Times New Roman" w:hAnsi="Times New Roman"/>
              </w:rPr>
              <w:t xml:space="preserve"> 1 917 000 руб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умм страховых взносов на выплаты директору организации за первое полугодие 2023 г. представлен в таблице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06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133"/>
              <w:gridCol w:w="1984"/>
              <w:gridCol w:w="1700"/>
              <w:gridCol w:w="2267"/>
              <w:gridCol w:w="1984"/>
            </w:tblGrid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яц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за для начисления страховых взносов нарастающим итогом с начала года (в рублях и копейках)</w:t>
                  </w:r>
                </w:p>
              </w:tc>
              <w:tc>
                <w:tcPr>
                  <w:tcW w:w="42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ая сумма страховых взносов (в рублях и копейках)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bookmarkStart w:id="10" w:name="P132"/>
                  <w:bookmarkEnd w:id="10"/>
                  <w:r>
                    <w:rPr>
                      <w:rFonts w:cs="Times New Roman" w:ascii="Times New Roman" w:hAnsi="Times New Roman"/>
                    </w:rPr>
                    <w:t>До 1 917 000 руб. включительно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bookmarkStart w:id="11" w:name="P133"/>
                  <w:bookmarkEnd w:id="11"/>
                  <w:r>
                    <w:rPr>
                      <w:rFonts w:cs="Times New Roman" w:ascii="Times New Roman" w:hAnsi="Times New Roman"/>
                    </w:rPr>
                    <w:t>В части, превышающей 1 917 000 руб.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bookmarkStart w:id="12" w:name="P134"/>
                  <w:bookmarkEnd w:id="12"/>
                  <w:r>
                    <w:rPr>
                      <w:rFonts w:cs="Times New Roman" w:ascii="Times New Roman" w:hAnsi="Times New Roman"/>
                    </w:rPr>
                    <w:t>Нарастающим итогом с начала года: с выплат до 1 917 000 руб. включительно по тарифу 30%, с выплат в части, превышающей 1 917 000 руб., - 15,1% (</w:t>
                  </w:r>
                  <w:hyperlink w:anchor="P13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</w:rPr>
                      <w:t>гр. 2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x 30% + </w:t>
                  </w:r>
                  <w:hyperlink w:anchor="P13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</w:rPr>
                      <w:t>гр. 3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x 15,1%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К уплате за месяц (</w:t>
                  </w:r>
                  <w:hyperlink w:anchor="P13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</w:rPr>
                      <w:t>гр. 4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- значение предыдущей строки </w:t>
                  </w:r>
                  <w:hyperlink w:anchor="P13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</w:rPr>
                      <w:t>гр. 4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Январ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 000,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врал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 000,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рт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50 000,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прел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0 000,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50 000,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5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 000,00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юн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917 000,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 000,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2 733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733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</w:rPr>
      </w:pPr>
      <w:bookmarkStart w:id="13" w:name="P173"/>
      <w:bookmarkEnd w:id="13"/>
      <w:r>
        <w:rPr>
          <w:rFonts w:cs="Times New Roman" w:ascii="Times New Roman" w:hAnsi="Times New Roman"/>
          <w:b/>
        </w:rPr>
        <w:t>5. Куда и в какой срок уплачивать страховые взносы с заработной платы и иных выплат физлиц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траховых взносов в СФР по единому страховому тарифу, в общем случае исчисленные единой суммой, </w:t>
      </w:r>
      <w:r>
        <w:rPr>
          <w:rFonts w:cs="Times New Roman" w:ascii="Times New Roman" w:hAnsi="Times New Roman"/>
          <w:b/>
        </w:rPr>
        <w:t xml:space="preserve">уплачиваются путем перечисления </w:t>
      </w:r>
      <w:hyperlink r:id="rId94">
        <w:r>
          <w:rPr>
            <w:rStyle w:val="InternetLink"/>
            <w:rFonts w:cs="Times New Roman" w:ascii="Times New Roman" w:hAnsi="Times New Roman"/>
            <w:b/>
            <w:color w:val="0000FF"/>
          </w:rPr>
          <w:t>единого налогового платежа</w:t>
        </w:r>
      </w:hyperlink>
      <w:r>
        <w:rPr>
          <w:rFonts w:cs="Times New Roman" w:ascii="Times New Roman" w:hAnsi="Times New Roman"/>
        </w:rPr>
        <w:t xml:space="preserve"> (</w:t>
      </w:r>
      <w:hyperlink r:id="rId95">
        <w:r>
          <w:rPr>
            <w:rStyle w:val="InternetLink"/>
            <w:rFonts w:cs="Times New Roman" w:ascii="Times New Roman" w:hAnsi="Times New Roman"/>
            <w:color w:val="0000FF"/>
          </w:rPr>
          <w:t>п. 3 ст. 8</w:t>
        </w:r>
      </w:hyperlink>
      <w:r>
        <w:rPr>
          <w:rFonts w:cs="Times New Roman" w:ascii="Times New Roman" w:hAnsi="Times New Roman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color w:val="0000FF"/>
          </w:rPr>
          <w:t>17 ст. 45</w:t>
        </w:r>
      </w:hyperlink>
      <w:r>
        <w:rPr>
          <w:rFonts w:cs="Times New Roman" w:ascii="Times New Roman" w:hAnsi="Times New Roman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color w:val="0000FF"/>
          </w:rPr>
          <w:t>п. 6 ст. 43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рок их уплаты - не позднее 28-го числа месяца, следующего за месяцем, за который они начислены (</w:t>
      </w:r>
      <w:hyperlink r:id="rId99">
        <w:r>
          <w:rPr>
            <w:rStyle w:val="InternetLink"/>
            <w:rFonts w:cs="Times New Roman" w:ascii="Times New Roman" w:hAnsi="Times New Roman"/>
            <w:color w:val="0000FF"/>
          </w:rPr>
          <w:t>п. 3 ст. 43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Если соответствующая дата выпадает на день, признаваемый законодательством или актом Президента РФ выходным, нерабочим праздничным и (или) нерабочим днем, окончание срока переносится на ближайший следующий за ним рабочий день (</w:t>
      </w:r>
      <w:hyperlink r:id="rId100">
        <w:r>
          <w:rPr>
            <w:rStyle w:val="InternetLink"/>
            <w:rFonts w:cs="Times New Roman" w:ascii="Times New Roman" w:hAnsi="Times New Roman"/>
            <w:color w:val="0000FF"/>
          </w:rPr>
          <w:t>п. 7 ст. 6.1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Напомним:</w:t>
      </w:r>
      <w:r>
        <w:rPr>
          <w:rFonts w:cs="Times New Roman" w:ascii="Times New Roman" w:hAnsi="Times New Roman"/>
        </w:rPr>
        <w:t xml:space="preserve"> для ряда организаций и ИП сроки уплаты страховых взносов в 2022 г. были изменены. В частности, их продлили на 12 месяцев (</w:t>
      </w:r>
      <w:hyperlink r:id="rId101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>
          <w:rFonts w:cs="Times New Roman" w:ascii="Times New Roman" w:hAnsi="Times New Roman"/>
        </w:rPr>
        <w:t xml:space="preserve"> Постановления Правительства РФ от 29.04.2022 N 776)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 выплат физлицам за апрель - июнь 2022 г. - для тех, кто осуществляет виды деятельности из </w:t>
      </w:r>
      <w:hyperlink r:id="rId103">
        <w:r>
          <w:rPr>
            <w:rStyle w:val="InternetLink"/>
            <w:rFonts w:cs="Times New Roman" w:ascii="Times New Roman" w:hAnsi="Times New Roman"/>
            <w:color w:val="0000FF"/>
          </w:rPr>
          <w:t>Перечня</w:t>
        </w:r>
      </w:hyperlink>
      <w:r>
        <w:rPr>
          <w:rFonts w:cs="Times New Roman" w:ascii="Times New Roman" w:hAnsi="Times New Roman"/>
        </w:rPr>
        <w:t xml:space="preserve"> согласно Приложению N 1 к Постановлени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 выплат физлицам за июль - сентябрь 2022 г. - для тех, кто осуществляет виды деятельности из </w:t>
      </w:r>
      <w:hyperlink r:id="rId104">
        <w:r>
          <w:rPr>
            <w:rStyle w:val="InternetLink"/>
            <w:rFonts w:cs="Times New Roman" w:ascii="Times New Roman" w:hAnsi="Times New Roman"/>
            <w:color w:val="0000FF"/>
          </w:rPr>
          <w:t>Перечня</w:t>
        </w:r>
      </w:hyperlink>
      <w:r>
        <w:rPr>
          <w:rFonts w:cs="Times New Roman" w:ascii="Times New Roman" w:hAnsi="Times New Roman"/>
        </w:rPr>
        <w:t xml:space="preserve"> согласно Приложению N 2 к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акие страховые взносы нужно перечислить не позднее 28-го числа месяца, на который перенесен срок их уплаты (</w:t>
      </w:r>
      <w:hyperlink r:id="rId105">
        <w:r>
          <w:rPr>
            <w:rStyle w:val="InternetLink"/>
            <w:rFonts w:cs="Times New Roman" w:ascii="Times New Roman" w:hAnsi="Times New Roman"/>
            <w:color w:val="0000FF"/>
          </w:rPr>
          <w:t>пп. "г" п. 1</w:t>
        </w:r>
      </w:hyperlink>
      <w:r>
        <w:rPr>
          <w:rFonts w:cs="Times New Roman" w:ascii="Times New Roman" w:hAnsi="Times New Roman"/>
        </w:rPr>
        <w:t xml:space="preserve">, </w:t>
      </w:r>
      <w:hyperlink r:id="rId106">
        <w:r>
          <w:rPr>
            <w:rStyle w:val="InternetLink"/>
            <w:rFonts w:cs="Times New Roman" w:ascii="Times New Roman" w:hAnsi="Times New Roman"/>
            <w:color w:val="0000FF"/>
          </w:rPr>
          <w:t>п. 2</w:t>
        </w:r>
      </w:hyperlink>
      <w:r>
        <w:rPr>
          <w:rFonts w:cs="Times New Roman" w:ascii="Times New Roman" w:hAnsi="Times New Roman"/>
        </w:rPr>
        <w:t xml:space="preserve"> Постановления Правительства РФ от 17.01.2023 N 28, дата вступления в силу - 01.03.202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роме того, по заявлению в налоговый орган в отношении их уплаты может быть предоставлена рассрочка. В этом случае сумма страховых взносов уплачивается ежемесячно (не позднее 28-го числа) равными долями начиная с месяца, следующего за месяцем, в котором наступает продленный срок. Срок последнего платежа - не позднее 28 мая 2024 г. (</w:t>
      </w:r>
      <w:hyperlink r:id="rId107">
        <w:r>
          <w:rPr>
            <w:rStyle w:val="InternetLink"/>
            <w:rFonts w:cs="Times New Roman" w:ascii="Times New Roman" w:hAnsi="Times New Roman"/>
            <w:color w:val="0000FF"/>
          </w:rPr>
          <w:t>пп. "д" п. 1</w:t>
        </w:r>
      </w:hyperlink>
      <w:r>
        <w:rPr>
          <w:rFonts w:cs="Times New Roman" w:ascii="Times New Roman" w:hAnsi="Times New Roman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color w:val="0000FF"/>
          </w:rPr>
          <w:t>п. 2</w:t>
        </w:r>
      </w:hyperlink>
      <w:r>
        <w:rPr>
          <w:rFonts w:cs="Times New Roman" w:ascii="Times New Roman" w:hAnsi="Times New Roman"/>
        </w:rPr>
        <w:t xml:space="preserve"> Постановления Правительства РФ от 17.01.2023 N 28, дата вступления в силу - 01.03.202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латежное поручение на уплату единой суммы страховых взносов в СФР по единому страховому тарифу заполняйте в общем порядке, применяемом вами для перечисления денежных средств в качестве ЕН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Несвоевременная уплата страховых взносов</w:t>
      </w:r>
      <w:r>
        <w:rPr>
          <w:rFonts w:cs="Times New Roman" w:ascii="Times New Roman" w:hAnsi="Times New Roman"/>
        </w:rPr>
        <w:t xml:space="preserve"> влечет риск начисления пеней (</w:t>
      </w:r>
      <w:hyperlink r:id="rId109">
        <w:r>
          <w:rPr>
            <w:rStyle w:val="InternetLink"/>
            <w:rFonts w:cs="Times New Roman" w:ascii="Times New Roman" w:hAnsi="Times New Roman"/>
            <w:color w:val="0000FF"/>
          </w:rPr>
          <w:t>п. п. 1</w:t>
        </w:r>
      </w:hyperlink>
      <w:r>
        <w:rPr>
          <w:rFonts w:cs="Times New Roman" w:ascii="Times New Roman" w:hAnsi="Times New Roman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color w:val="0000FF"/>
          </w:rPr>
          <w:t>9 ст. 75</w:t>
        </w:r>
      </w:hyperlink>
      <w:r>
        <w:rPr>
          <w:rFonts w:cs="Times New Roman" w:ascii="Times New Roman" w:hAnsi="Times New Roman"/>
        </w:rPr>
        <w:t xml:space="preserve"> НК РФ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логовая база плательщика страховых взносов определяется как сумма выплат и иных вознаграждений, признаваемых объектом обложения, начисленных плательщиками страховых взносов за налоговый период в пользу физических лиц по трудовым и гражданско-правовым договорам, предметом которых являются выполнение работ, оказание услуг, а также по авторским договорам. Расчетным периодом для страховых взносов признается календарный год. Отчетными периодами по страховым взносам признаются первый квартал, полугодие,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</w:rPr>
        <w:t>Размер страхового взноса начисляется и уплачивается в СФР. Учет сумм начисленных выплат ведется по каждому физическому лицу. Сведения об индивидуальном персонифицированном учете в системе государственного пенсионного страхования, предусмотренные законодательством Российской Федерации, представляются в налоговый орган Российской Федерации.</w:t>
      </w:r>
    </w:p>
    <w:p>
      <w:pPr>
        <w:pStyle w:val="ConsPlusNormal"/>
        <w:spacing w:lineRule="auto" w:line="36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числение и уплата взносов на страхование от несчастных случаев на производстве и профзаболеваний в СФР</w:t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на страхование от несчастных случаев перечисляют в СФР не позднее 15-го числа месяца, следующего за месяцем, за который их начислили.</w:t>
      </w:r>
    </w:p>
    <w:p>
      <w:pPr>
        <w:pStyle w:val="ConsPlusNormal"/>
        <w:numPr>
          <w:ilvl w:val="0"/>
          <w:numId w:val="0"/>
        </w:numPr>
        <w:spacing w:lineRule="auto" w:line="360"/>
        <w:ind w:left="57" w:firstLine="709"/>
        <w:outlineLvl w:val="0"/>
        <w:rPr>
          <w:rFonts w:ascii="Times New Roman" w:hAnsi="Times New Roman" w:cs="Times New Roman"/>
          <w:sz w:val="24"/>
          <w:szCs w:val="24"/>
        </w:rPr>
      </w:pPr>
      <w:bookmarkStart w:id="14" w:name="P14"/>
      <w:bookmarkEnd w:id="14"/>
      <w:r>
        <w:rPr>
          <w:rFonts w:cs="Times New Roman" w:ascii="Times New Roman" w:hAnsi="Times New Roman"/>
          <w:b/>
          <w:sz w:val="24"/>
          <w:szCs w:val="24"/>
        </w:rPr>
        <w:t>5.1. Какие выплаты облагают взносами на страхование от несчастных случаев на производстве и профзаболеваний</w:t>
      </w:r>
    </w:p>
    <w:p>
      <w:pPr>
        <w:pStyle w:val="ConsPlusNormal"/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носами на страхование от несчастных случаев облагают выплаты и иные вознаграждения застрахованным лицам в рамках (</w:t>
      </w:r>
      <w:hyperlink r:id="rId1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 ст. 2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:</w:t>
      </w:r>
    </w:p>
    <w:p>
      <w:pPr>
        <w:pStyle w:val="ConsPlusNormal"/>
        <w:numPr>
          <w:ilvl w:val="0"/>
          <w:numId w:val="26"/>
        </w:numPr>
        <w:spacing w:lineRule="auto" w:line="360"/>
        <w:ind w:lef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х отношений;</w:t>
      </w:r>
    </w:p>
    <w:p>
      <w:pPr>
        <w:pStyle w:val="ConsPlusNormal"/>
        <w:numPr>
          <w:ilvl w:val="0"/>
          <w:numId w:val="12"/>
        </w:numPr>
        <w:spacing w:lineRule="auto" w:line="360"/>
        <w:ind w:lef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ых договоров на выполнение работ и (или) оказание услуг, а также договоров авторского заказа - если уплата взносов предусмотрена этими договорами.</w:t>
      </w:r>
    </w:p>
    <w:p>
      <w:pPr>
        <w:pStyle w:val="ConsPlusNormal"/>
        <w:spacing w:lineRule="auto" w:line="360"/>
        <w:ind w:left="57" w:firstLine="709"/>
        <w:jc w:val="both"/>
        <w:rPr/>
      </w:pPr>
      <w:bookmarkStart w:id="15" w:name="P18"/>
      <w:bookmarkEnd w:id="15"/>
      <w:r>
        <w:rPr>
          <w:rFonts w:cs="Times New Roman" w:ascii="Times New Roman" w:hAnsi="Times New Roman"/>
          <w:b/>
          <w:sz w:val="24"/>
          <w:szCs w:val="24"/>
        </w:rPr>
        <w:t>Выплаты, которые не облагают взносами на страхование от несчастных случаев и профзаболеваний,</w:t>
      </w:r>
      <w:r>
        <w:rPr>
          <w:rFonts w:cs="Times New Roman" w:ascii="Times New Roman" w:hAnsi="Times New Roman"/>
          <w:sz w:val="24"/>
          <w:szCs w:val="24"/>
        </w:rPr>
        <w:t xml:space="preserve"> указаны в </w:t>
      </w:r>
      <w:hyperlink r:id="rId1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.</w:t>
      </w:r>
    </w:p>
    <w:p>
      <w:pPr>
        <w:pStyle w:val="ConsPlusNormal"/>
        <w:spacing w:lineRule="auto" w:line="360"/>
        <w:ind w:lef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выплатам относят, к примеру:</w:t>
      </w:r>
    </w:p>
    <w:p>
      <w:pPr>
        <w:pStyle w:val="ConsPlusNormal"/>
        <w:numPr>
          <w:ilvl w:val="0"/>
          <w:numId w:val="27"/>
        </w:numPr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ые виды материальной помощи (</w:t>
      </w:r>
      <w:hyperlink r:id="rId1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2 п. 1 ст.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;</w:t>
      </w:r>
    </w:p>
    <w:p>
      <w:pPr>
        <w:pStyle w:val="ConsPlusNormal"/>
        <w:numPr>
          <w:ilvl w:val="0"/>
          <w:numId w:val="4"/>
        </w:numPr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е по временной нетрудоспособности, выплаченное в соответствии с законодательством РФ (</w:t>
      </w:r>
      <w:hyperlink r:id="rId1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1 п. 1 ст.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1 п. 1 ст.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, </w:t>
      </w:r>
      <w:hyperlink r:id="rId1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 ч. 1 ст.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255-ФЗ);</w:t>
      </w:r>
    </w:p>
    <w:p>
      <w:pPr>
        <w:pStyle w:val="ConsPlusNormal"/>
        <w:numPr>
          <w:ilvl w:val="0"/>
          <w:numId w:val="4"/>
        </w:numPr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ные виды </w:t>
      </w:r>
      <w:hyperlink r:id="rId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мпенсаций, связанных с увольн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ботников (</w:t>
      </w:r>
      <w:hyperlink r:id="rId1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2 п. 1 ст.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bookmarkStart w:id="16" w:name="P24"/>
      <w:bookmarkEnd w:id="16"/>
      <w:r>
        <w:rPr>
          <w:rFonts w:cs="Times New Roman" w:ascii="Times New Roman" w:hAnsi="Times New Roman"/>
          <w:b/>
          <w:sz w:val="24"/>
          <w:szCs w:val="24"/>
        </w:rPr>
        <w:t>5.2. Как рассчитать базу для начисления взносов на страхование от несчастных случаев на производстве и профзаболеваний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азу для начисления взносов на страхование от несчастных случаев и профзаболевнаий нужно включить </w:t>
      </w:r>
      <w:hyperlink w:anchor="P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благаем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платы и иные вознаграждения и не включать </w:t>
      </w:r>
      <w:hyperlink w:anchor="P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еоблагаем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ммы (</w:t>
      </w:r>
      <w:hyperlink r:id="rId1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 ст. 2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базы нужно учитывать выплаты и иные вознаграждения как в денежной, так и в натуральной форме в виде товаров (работ, услуг). Это следует из </w:t>
      </w:r>
      <w:hyperlink r:id="rId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 ст. 2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и иные вознаграждения включают в базу в месяце их начисления (</w:t>
      </w:r>
      <w:hyperlink r:id="rId1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 ст. 2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9 ст. 2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ая величина базы</w:t>
      </w:r>
      <w:r>
        <w:rPr>
          <w:rFonts w:cs="Times New Roman" w:ascii="Times New Roman" w:hAnsi="Times New Roman"/>
          <w:sz w:val="24"/>
          <w:szCs w:val="24"/>
        </w:rPr>
        <w:t xml:space="preserve"> для начисления взносов на страхование от несчастных случаев </w:t>
      </w:r>
      <w:hyperlink r:id="rId1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25-ФЗ не установлена. Следовательно, такие взносы исчисляйте со всей суммы облагаемых выплат и вознаграждени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bookmarkStart w:id="17" w:name="P30"/>
      <w:bookmarkEnd w:id="17"/>
      <w:r>
        <w:rPr>
          <w:rFonts w:cs="Times New Roman" w:ascii="Times New Roman" w:hAnsi="Times New Roman"/>
          <w:b/>
          <w:sz w:val="24"/>
          <w:szCs w:val="24"/>
        </w:rPr>
        <w:t>5.3. Как определить тариф взносов на страхование от несчастных случаев на производстве и профзаболеваний в соответствии с классом профессионального риска по ОКВЭД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 взносов на страхование от несчастных случаев и профзаболеваний зависит от </w:t>
      </w:r>
      <w:hyperlink r:id="rId12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класса профессионального риска</w:t>
        </w:r>
      </w:hyperlink>
      <w:r>
        <w:rPr>
          <w:rFonts w:cs="Times New Roman" w:ascii="Times New Roman" w:hAnsi="Times New Roman"/>
          <w:sz w:val="24"/>
          <w:szCs w:val="24"/>
        </w:rPr>
        <w:t>, к которому относится ваш основной вид экономической деятельности (</w:t>
      </w:r>
      <w:hyperlink r:id="rId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, </w:t>
      </w:r>
      <w:hyperlink r:id="rId1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2.12.2005 N 179-ФЗ, </w:t>
      </w:r>
      <w:hyperlink r:id="rId1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9.12.2022 N 517-ФЗ, </w:t>
      </w:r>
      <w:hyperlink r:id="rId1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, утвержденных Постановлением Правительства РФ от 01.12.2005 N 713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определения тарифа в 2023 г. аналогичен прежнему порядку, применявшемуся до объединения ПФР и ФСС в единый фонд. Таким образом, размер тарифа на текущий год территориальный орган СФР указывает в уведомлении, которое направляет организации в двухнедельный срок со дня, как она представит документы для подтверждения основного вида деятельности. До получения такого уведомления страхователь применяет тариф, который ему установили в предыдущем году. Это следует из </w:t>
      </w:r>
      <w:hyperlink r:id="rId1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утвержденного Приказом Минздравсоцразвития России от 31.01.2006 N 55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установленный срок документы для подтверждения основного вида деятельности не представлены, то уведомление о размере тарифа территориальный орган СФР направляет организации до 1 мая текущего года. При этом тариф может увеличиться, так как фонд отнесет страхователя к виду деятельности (указанному в отношении страхователя в ЕГРЮЛ), который имеет наиболее высокий класс профессионального риска (</w:t>
      </w:r>
      <w:hyperlink r:id="rId1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утвержденного Приказом Минздравсоцразвития России от 31.01.2006 N 55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йте в виду, что СФР может устанавливать скидки или надбавки к тарифу (</w:t>
      </w:r>
      <w:hyperlink r:id="rId1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 ст.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вь созданной организации подтверждать основной вид деятельности не нужно. Сведения о размере тарифа на первый год территориальный орган СФР сообщит по факту ее регистрации в этом территориальном органе, направив соответствующее уведомление (</w:t>
      </w:r>
      <w:hyperlink r:id="rId1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1 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 ст.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bookmarkStart w:id="18" w:name="P37"/>
      <w:bookmarkEnd w:id="18"/>
      <w:r>
        <w:rPr>
          <w:rFonts w:cs="Times New Roman" w:ascii="Times New Roman" w:hAnsi="Times New Roman"/>
          <w:b/>
          <w:sz w:val="24"/>
          <w:szCs w:val="24"/>
        </w:rPr>
        <w:t>5.4. Как рассчитать к уплате сумму взносов на страхование от несчастных случаев на производстве и профзаболева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взносов на страхование от несчастных случаев, подлежащую уплате в СФР, нужно исчислять по итогам каждого месяца по формуле (</w:t>
      </w:r>
      <w:hyperlink r:id="rId1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9 ст. 2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56225" cy="543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не позднее 25-го числа месяца, следующего за отчетным периодом, информацию о начисленных взносах нужно представить в СФР. Она подается в составе единой формы сведений (</w:t>
      </w:r>
      <w:hyperlink r:id="rId1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 ст.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1.04.1996 N 27-ФЗ, </w:t>
      </w:r>
      <w:hyperlink r:id="rId1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 ст.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1998 N 125-ФЗ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bookmarkStart w:id="19" w:name="P44"/>
      <w:bookmarkEnd w:id="19"/>
      <w:r>
        <w:rPr>
          <w:rFonts w:cs="Times New Roman" w:ascii="Times New Roman" w:hAnsi="Times New Roman"/>
          <w:b/>
          <w:sz w:val="24"/>
          <w:szCs w:val="24"/>
        </w:rPr>
        <w:t>5.5. Куда и в какой срок уплачивать страховые взносы от несчастных случаев на производстве и профзаболеваний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ые взносы на травматизм уплачивают в СФР (</w:t>
      </w:r>
      <w:hyperlink r:id="rId1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 ст.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х уплаты - не позднее 15 числа месяца, следующего за месяцем, за который они начислены. Если соответствующая дата выпадает на выходной и (или) нерабочий праздничный день, окончание срока переносится на ближайший следующий за ним рабочий день (</w:t>
      </w:r>
      <w:hyperlink r:id="rId1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своевременная уплата страховых взносов</w:t>
      </w:r>
      <w:r>
        <w:rPr>
          <w:rFonts w:cs="Times New Roman" w:ascii="Times New Roman" w:hAnsi="Times New Roman"/>
          <w:sz w:val="24"/>
          <w:szCs w:val="24"/>
        </w:rPr>
        <w:t xml:space="preserve"> влечет риск начисления пеней (</w:t>
      </w:r>
      <w:hyperlink r:id="rId1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26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bookmarkStart w:id="20" w:name="P48"/>
      <w:bookmarkEnd w:id="20"/>
      <w:r>
        <w:rPr>
          <w:rFonts w:cs="Times New Roman" w:ascii="Times New Roman" w:hAnsi="Times New Roman"/>
          <w:sz w:val="24"/>
          <w:szCs w:val="24"/>
        </w:rPr>
        <w:t>О наличии задолженности территориальный орган фонда известит вас требованием об уплате недоимки по страховым взносам, пеней и штрафов (</w:t>
      </w:r>
      <w:hyperlink r:id="rId1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 ст. 26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долженность не оплачена, то недоимку взыскивают по решению (постановлению) территориального органа фонда (</w:t>
      </w:r>
      <w:hyperlink r:id="rId1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8.4 п. 1.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3 ст. 26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2 ст. 26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8 ст. 26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случае решение о взыскании за счет денежных средств принимается в течение двух месяцев после окончания срока, который установлен в направленном вам требовании. Если у фонда нет информации о ваших счетах или денежных средств на них недостаточно, то взыскание могут провести за счет иного имущества. Постановление о таком взыскании выносится в течение года с окончания срока исполнения требования (</w:t>
      </w:r>
      <w:hyperlink r:id="rId1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2 ст. 26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3 ст. 26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змер недоимки по взносам на травматизм небольшой (не превышает 3 000 руб.), она взыскивается в </w:t>
      </w:r>
      <w:hyperlink w:anchor="P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бщем порядке</w:t>
        </w:r>
      </w:hyperlink>
      <w:r>
        <w:rPr>
          <w:rFonts w:cs="Times New Roman" w:ascii="Times New Roman" w:hAnsi="Times New Roman"/>
          <w:sz w:val="24"/>
          <w:szCs w:val="24"/>
        </w:rPr>
        <w:t>, но при этом действуют увеличенные сроки (</w:t>
      </w:r>
      <w:hyperlink r:id="rId1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п.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1 ст. 26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3 ст. 26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:</w:t>
      </w:r>
    </w:p>
    <w:p>
      <w:pPr>
        <w:pStyle w:val="ConsPlusNormal"/>
        <w:numPr>
          <w:ilvl w:val="0"/>
          <w:numId w:val="2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нятия фондом решения о взыскании за счет денежных средств - 14 месяцев после истечения срока исполнения самого раннего требования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нятия постановления о взыскании за счет имущества страхователя - три года после истечения срока исполнения самого раннего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если срок принятия решения пропущен, СФР может обратиться с заявлением о взыскании в суд (</w:t>
      </w:r>
      <w:hyperlink r:id="rId1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9 ст. 26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N 125-ФЗ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56"/>
      <w:bookmarkStart w:id="22" w:name="P56"/>
      <w:bookmarkEnd w:id="2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/>
      </w:pPr>
      <w:r>
        <w:rPr>
          <w:rFonts w:cs="Times New Roman" w:ascii="Times New Roman" w:hAnsi="Times New Roman"/>
          <w:b/>
        </w:rPr>
        <w:t>6. Налог на доходы физически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5.1. 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налоговой карточке по учету НДФ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логовые вычеты физическим лицам, в отношении которых учреждение выступает налоговым агентом, предоставляются на основании их письменных заявлений в произволь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Транспортный н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признается налогоплательщиком по транспортному налогу, когда на него зарегистрированы в установленном порядке транспортные средства (ч. 1 ст. 357 НК РФ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исчисления и уплаты транспортного налога установлен гл. 28 "Транспортный налог" НК РФ и принятыми в соответствии с ней законами субъектов РФ (ст. 356 НК РФ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Уплату налога в бюджет осуществляется по месту нахождения транспортных средств в следующем порядке (</w:t>
      </w:r>
      <w:hyperlink r:id="rId167">
        <w:r>
          <w:rPr>
            <w:rStyle w:val="InternetLink"/>
            <w:rFonts w:cs="Times New Roman" w:ascii="Times New Roman" w:hAnsi="Times New Roman"/>
          </w:rPr>
          <w:t>п. 1 ст. 363</w:t>
        </w:r>
      </w:hyperlink>
      <w:r>
        <w:rPr>
          <w:rFonts w:cs="Times New Roman" w:ascii="Times New Roman" w:hAnsi="Times New Roman"/>
        </w:rPr>
        <w:t xml:space="preserve"> НК РФ, </w:t>
      </w:r>
      <w:hyperlink r:id="rId168">
        <w:r>
          <w:rPr>
            <w:rStyle w:val="InternetLink"/>
            <w:rFonts w:cs="Times New Roman" w:ascii="Times New Roman" w:hAnsi="Times New Roman"/>
          </w:rPr>
          <w:t>Письмо</w:t>
        </w:r>
      </w:hyperlink>
      <w:r>
        <w:rPr>
          <w:rFonts w:cs="Times New Roman" w:ascii="Times New Roman" w:hAnsi="Times New Roman"/>
        </w:rPr>
        <w:t xml:space="preserve"> ФНС России от 30.03.2018 N БС-4-21/609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 уплаты установлен в законах субъектов РФ, но должен быть не позднее 1 февраля года, следующего за истекшим </w:t>
      </w:r>
      <w:hyperlink r:id="rId169">
        <w:r>
          <w:rPr>
            <w:rStyle w:val="InternetLink"/>
            <w:rFonts w:cs="Times New Roman" w:ascii="Times New Roman" w:hAnsi="Times New Roman"/>
          </w:rPr>
          <w:t>налоговым период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течение </w:t>
      </w:r>
      <w:hyperlink r:id="rId170">
        <w:r>
          <w:rPr>
            <w:rStyle w:val="InternetLink"/>
            <w:rFonts w:cs="Times New Roman" w:ascii="Times New Roman" w:hAnsi="Times New Roman"/>
          </w:rPr>
          <w:t>налогового периода</w:t>
        </w:r>
      </w:hyperlink>
      <w:r>
        <w:rPr>
          <w:rFonts w:cs="Times New Roman" w:ascii="Times New Roman" w:hAnsi="Times New Roman"/>
        </w:rPr>
        <w:t xml:space="preserve"> уплачивайте авансовые платежи по налогу, если законом субъекта РФ они установл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 истечении </w:t>
      </w:r>
      <w:hyperlink r:id="rId171">
        <w:r>
          <w:rPr>
            <w:rStyle w:val="InternetLink"/>
            <w:rFonts w:cs="Times New Roman" w:ascii="Times New Roman" w:hAnsi="Times New Roman"/>
          </w:rPr>
          <w:t>налогового периода</w:t>
        </w:r>
      </w:hyperlink>
      <w:r>
        <w:rPr>
          <w:rFonts w:cs="Times New Roman" w:ascii="Times New Roman" w:hAnsi="Times New Roman"/>
        </w:rPr>
        <w:t xml:space="preserve"> уплатите </w:t>
      </w:r>
      <w:hyperlink r:id="rId172">
        <w:r>
          <w:rPr>
            <w:rStyle w:val="InternetLink"/>
            <w:rFonts w:cs="Times New Roman" w:ascii="Times New Roman" w:hAnsi="Times New Roman"/>
          </w:rPr>
          <w:t>сумму</w:t>
        </w:r>
      </w:hyperlink>
      <w:r>
        <w:rPr>
          <w:rFonts w:cs="Times New Roman" w:ascii="Times New Roman" w:hAnsi="Times New Roman"/>
        </w:rPr>
        <w:t xml:space="preserve"> налога.</w:t>
      </w:r>
    </w:p>
    <w:p>
      <w:pPr>
        <w:pStyle w:val="Normal"/>
        <w:tabs>
          <w:tab w:val="clear" w:pos="708"/>
          <w:tab w:val="left" w:pos="129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9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лог на имущество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вижимое имущество налогом не облагается. Налог оплачивается только с недвижимости (пп. 1, 2 п. 1 ст. 374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е признается  объектами налогооблож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земельные участки, водные объекты, другие природные ресурс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мущество, принадлежащее на праве оперативного управления федеральным органам, в которых есть военная или приравненная к ней служб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амятники истории и культуры федерального знач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ругие объекты в соответствии с п. 4 ст. 374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и отсутствии государственной регистрации права оперативного управления на объекты недвижимого имущества, находящиеся в пользовании, налог на имущество по указанным объектам не уплачивается (Письма ФНС России от 20.08.2015 N ПА-4-11/14732, от 07.08.2015 N БС-4-11/13907@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Налоговую базу определяется самостоятельно исходя из остаточной стоимости имущества, признаваемого объектом налогообложения (п. 3 ст. 375, п. 3 ст. 376 НК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Базу в отношении отдельных объектов недвижимого имущества, поименованных в пп. 1, 2, 4 п. 1 ст. 378.2 НК РФ, признаваемых объектом налогообложения, определяется,  как их кадастровая стоимость (п. 1 ст. 378.2 НК РФ). Особенности определения налоговой базы исходя из кадастровой стоимости устанавливают законы субъектов РФ. Такой закон может быть принят только после утверждения субъектом РФ результатов определения кадастровой стоимости объектов недвижимости (п. 2 ст. 378.2 НК РФ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ставки в отношении указанных объектов устанавливают законы субъектов РФ, но не выше 2% (п. 1.1 ст. 380 НК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бъекты недвижимого имущества, находящиеся на реконструкции, признаются объектами налогообложения, так как оснований по выбытию объекта недвижимого имущества из состава основных средств на основании принятия решения о его реконструкции Инструкцией N 157н не предусмотрено (Письмо Минфина России от 20.11.2015 N 03-05-05-01/67386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льготы по налогу на имущество установлены ст. 381 НК РФ. Законодательными (представительными) органами субъектов РФ перечень налоговых льгот может быть дополнен (п. 3 ст. 56, п. 2 ст. 372 НК РФ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3"/>
      <w:footerReference w:type="default" r:id="rId174"/>
      <w:type w:val="nextPage"/>
      <w:pgSz w:w="11906" w:h="16838"/>
      <w:pgMar w:left="147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227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227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227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227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A5AF47CC211DC5CD987A8C676FDC5A6D76FCECAD28D58E0B57AF44E9CC481457703CFDA690433C90497FCD0BUAVDM" TargetMode="External"/><Relationship Id="rId3" Type="http://schemas.openxmlformats.org/officeDocument/2006/relationships/hyperlink" Target="consultantplus://offline/ref=C6EF3AE28B6C46D1117CA5AF47CC211DC5CF937F8E636FDC5A6D76FCECAD28D58E0B57AD4FE8C5464B52652DA5A9935C22935463CF09ACU2V8M" TargetMode="External"/><Relationship Id="rId4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5" Type="http://schemas.openxmlformats.org/officeDocument/2006/relationships/hyperlink" Target="consultantplus://offline/ref=C6EF3AE28B6C46D1117CA5AF47CC211DC5CF937F8E636FDC5A6D76FCECAD28D58E0B57AD49E9CB4B4B52652DA5A9935C22935463CF09ACU2V8M" TargetMode="External"/><Relationship Id="rId6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7" Type="http://schemas.openxmlformats.org/officeDocument/2006/relationships/hyperlink" Target="consultantplus://offline/ref=C6EF3AE28B6C46D1117CA5AF47CC211DC5CF937F8E636FDC5A6D76FCECAD28D58E0B57AD49E9CA434B52652DA5A9935C22935463CF09ACU2V8M" TargetMode="External"/><Relationship Id="rId8" Type="http://schemas.openxmlformats.org/officeDocument/2006/relationships/hyperlink" Target="consultantplus://offline/ref=C6EF3AE28B6C46D1117CA5AF47CC211DC5CF937F8E636FDC5A6D76FCECAD28D58E0B57AD4BEFCA444B52652DA5A9935C22935463CF09ACU2V8M" TargetMode="External"/><Relationship Id="rId9" Type="http://schemas.openxmlformats.org/officeDocument/2006/relationships/hyperlink" Target="consultantplus://offline/ref=C6EF3AE28B6C46D1117CA5AF47CC211DC5CF937F8E636FDC5A6D76FCECAD28D58E0B57AD4FEFCE434B52652DA5A9935C22935463CF09ACU2V8M" TargetMode="External"/><Relationship Id="rId10" Type="http://schemas.openxmlformats.org/officeDocument/2006/relationships/hyperlink" Target="consultantplus://offline/ref=C6EF3AE28B6C46D1117CA5AF47CC211DC5CF937F8E636FDC5A6D76FCECAD28D58E0B57AD48EBCD424B52652DA5A9935C22935463CF09ACU2V8M" TargetMode="External"/><Relationship Id="rId11" Type="http://schemas.openxmlformats.org/officeDocument/2006/relationships/hyperlink" Target="consultantplus://offline/ref=C6EF3AE28B6C46D1117CB9AC59CC211DC3CE9C7B80676FDC5A6D76FCECAD28D59C0B0FA14EEAD34343183669F2UAV7M" TargetMode="External"/><Relationship Id="rId12" Type="http://schemas.openxmlformats.org/officeDocument/2006/relationships/hyperlink" Target="consultantplus://offline/ref=C6EF3AE28B6C46D1117CA5AF47CC211DC5CF937F8E636FDC5A6D76FCECAD28D58E0B57AD4FEFCE414B52652DA5A9935C22935463CF09ACU2V8M" TargetMode="External"/><Relationship Id="rId13" Type="http://schemas.openxmlformats.org/officeDocument/2006/relationships/hyperlink" Target="consultantplus://offline/ref=C6EF3AE28B6C46D1117CA5AF47CC211DC5CF937F8E636FDC5A6D76FCECAD28D58E0B57AD4FEFC9404B52652DA5A9935C22935463CF09ACU2V8M" TargetMode="External"/><Relationship Id="rId14" Type="http://schemas.openxmlformats.org/officeDocument/2006/relationships/hyperlink" Target="consultantplus://offline/ref=C6EF3AE28B6C46D1117CA5AF47CC211DC5CF937F8E636FDC5A6D76FCECAD28D58E0B57AD4FEFC8474B52652DA5A9935C22935463CF09ACU2V8M" TargetMode="External"/><Relationship Id="rId15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16" Type="http://schemas.openxmlformats.org/officeDocument/2006/relationships/hyperlink" Target="consultantplus://offline/ref=C6EF3AE28B6C46D1117CA5AF47CC211DC5CF937F8E636FDC5A6D76FCECAD28D58E0B57AD4FEFCC454B52652DA5A9935C22935463CF09ACU2V8M" TargetMode="External"/><Relationship Id="rId17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18" Type="http://schemas.openxmlformats.org/officeDocument/2006/relationships/hyperlink" Target="consultantplus://offline/ref=C6EF3AE28B6C46D1117CA5AF47CC211DC5CF937F8E636FDC5A6D76FCECAD28D58E0B57AD4FEFCC454B52652DA5A9935C22935463CF09ACU2V8M" TargetMode="External"/><Relationship Id="rId19" Type="http://schemas.openxmlformats.org/officeDocument/2006/relationships/hyperlink" Target="consultantplus://offline/ref=C6EF3AE28B6C46D1117CA5AF47CC211DC5CD987A8C676FDC5A6D76FCECAD28D58E0B57AD49EFCD481457703CFDA690433C90497FCD0BUAVDM" TargetMode="External"/><Relationship Id="rId20" Type="http://schemas.openxmlformats.org/officeDocument/2006/relationships/hyperlink" Target="consultantplus://offline/ref=C6EF3AE28B6C46D1117CA5AF47CC211DC5CF937F8E636FDC5A6D76FCECAD28D58E0B57AD4FEFCC444B52652DA5A9935C22935463CF09ACU2V8M" TargetMode="External"/><Relationship Id="rId21" Type="http://schemas.openxmlformats.org/officeDocument/2006/relationships/hyperlink" Target="consultantplus://offline/ref=C6EF3AE28B6C46D1117CA5AF47CC211DC5CF937F8E636FDC5A6D76FCECAD28D58E0B57AE4FEBC5464B52652DA5A9935C22935463CF09ACU2V8M" TargetMode="External"/><Relationship Id="rId22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23" Type="http://schemas.openxmlformats.org/officeDocument/2006/relationships/hyperlink" Target="consultantplus://offline/ref=C6EF3AE28B6C46D1117CA5AF47CC211DC5CF937F8E636FDC5A6D76FCECAD28D58E0B57AD4FEFCB474B52652DA5A9935C22935463CF09ACU2V8M" TargetMode="External"/><Relationship Id="rId24" Type="http://schemas.openxmlformats.org/officeDocument/2006/relationships/hyperlink" Target="consultantplus://offline/ref=C6EF3AE28B6C46D1117CA5AF47CC211DC5CF937F8E636FDC5A6D76FCECAD28D58E0B57AD48EBCD454B52652DA5A9935C22935463CF09ACU2V8M" TargetMode="External"/><Relationship Id="rId25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26" Type="http://schemas.openxmlformats.org/officeDocument/2006/relationships/hyperlink" Target="consultantplus://offline/ref=C6EF3AE28B6C46D1117CA5AF47CC211DC5CF937F8E636FDC5A6D76FCECAD28D58E0B57AD4FE8C4414B52652DA5A9935C22935463CF09ACU2V8M" TargetMode="External"/><Relationship Id="rId27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28" Type="http://schemas.openxmlformats.org/officeDocument/2006/relationships/hyperlink" Target="consultantplus://offline/ref=C6EF3AE28B6C46D1117CA5AF47CC211DC5CF937F8E636FDC5A6D76FCECAD28D58E0B57AD4FEFCC454B52652DA5A9935C22935463CF09ACU2V8M" TargetMode="External"/><Relationship Id="rId29" Type="http://schemas.openxmlformats.org/officeDocument/2006/relationships/hyperlink" Target="consultantplus://offline/ref=C6EF3AE28B6C46D1117CA5AF47CC211DC5CF937F8E636FDC5A6D76FCECAD28D58E0B57AD4FEFCE434B52652DA5A9935C22935463CF09ACU2V8M" TargetMode="External"/><Relationship Id="rId30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31" Type="http://schemas.openxmlformats.org/officeDocument/2006/relationships/hyperlink" Target="consultantplus://offline/ref=C6EF3AE28B6C46D1117CA5AF47CC211DC5CF937F8E636FDC5A6D76FCECAD28D58E0B57AD49E9CA424B52652DA5A9935C22935463CF09ACU2V8M" TargetMode="External"/><Relationship Id="rId32" Type="http://schemas.openxmlformats.org/officeDocument/2006/relationships/hyperlink" Target="consultantplus://offline/ref=C6EF3AE28B6C46D1117CA5AF47CC211DC5CF937F8E636FDC5A6D76FCECAD28D58E0B57AD49E9CA424B52652DA5A9935C22935463CF09ACU2V8M" TargetMode="External"/><Relationship Id="rId33" Type="http://schemas.openxmlformats.org/officeDocument/2006/relationships/hyperlink" Target="consultantplus://offline/ref=C6EF3AE28B6C46D1117CA5AF47CC211DC5CF937F8E636FDC5A6D76FCECAD28D58E0B57AD4FEFCF4A4B52652DA5A9935C22935463CF09ACU2V8M" TargetMode="External"/><Relationship Id="rId34" Type="http://schemas.openxmlformats.org/officeDocument/2006/relationships/hyperlink" Target="consultantplus://offline/ref=C6EF3AE28B6C46D1117CA5AF47CC211DC5CF937F8E636FDC5A6D76FCECAD28D58E0B57AD4FE8C5464B52652DA5A9935C22935463CF09ACU2V8M" TargetMode="External"/><Relationship Id="rId35" Type="http://schemas.openxmlformats.org/officeDocument/2006/relationships/hyperlink" Target="consultantplus://offline/ref=C6EF3AE28B6C46D1117CA5AF47CC211DC5CF937F8E636FDC5A6D76FCECAD28D58E0B57AE4FEBCD414B52652DA5A9935C22935463CF09ACU2V8M" TargetMode="External"/><Relationship Id="rId36" Type="http://schemas.openxmlformats.org/officeDocument/2006/relationships/hyperlink" Target="consultantplus://offline/ref=C6EF3AE28B6C46D1117CA5AF47CC211DC5CF937F8E636FDC5A6D76FCECAD28D58E0B57AE4FEBCD464B52652DA5A9935C22935463CF09ACU2V8M" TargetMode="External"/><Relationship Id="rId37" Type="http://schemas.openxmlformats.org/officeDocument/2006/relationships/hyperlink" Target="consultantplus://offline/ref=C6EF3AE28B6C46D1117CA5AF47CC211DC5CF937F8E636FDC5A6D76FCECAD28D58E0B57AE4FEBCD444B52652DA5A9935C22935463CF09ACU2V8M" TargetMode="External"/><Relationship Id="rId38" Type="http://schemas.openxmlformats.org/officeDocument/2006/relationships/hyperlink" Target="consultantplus://offline/ref=C6EF3AE28B6C46D1117CA5AF47CC211DC5CF997F8B656FDC5A6D76FCECAD28D58E0B57AD4CEBCD43450D6038B4F19C5F3D8D577ED30BAE29U0V2M" TargetMode="External"/><Relationship Id="rId39" Type="http://schemas.openxmlformats.org/officeDocument/2006/relationships/hyperlink" Target="consultantplus://offline/ref=C6EF3AE28B6C46D1117CA5AF47CC211DC5CF937F8E636FDC5A6D76FCECAD28D58E0B57AE4FEBCD474B52652DA5A9935C22935463CF09ACU2V8M" TargetMode="External"/><Relationship Id="rId40" Type="http://schemas.openxmlformats.org/officeDocument/2006/relationships/hyperlink" Target="consultantplus://offline/ref=C6EF3AE28B6C46D1117CA5AF47CC211DC5CF937F8E636FDC5A6D76FCECAD28D58E0B57AE4FEBCC424B52652DA5A9935C22935463CF09ACU2V8M" TargetMode="External"/><Relationship Id="rId41" Type="http://schemas.openxmlformats.org/officeDocument/2006/relationships/hyperlink" Target="consultantplus://offline/ref=C6EF3AE28B6C46D1117CA5AF47CC211DC5CF937F8E636FDC5A6D76FCECAD28D58E0B57AE4FEBCE404B52652DA5A9935C22935463CF09ACU2V8M" TargetMode="External"/><Relationship Id="rId42" Type="http://schemas.openxmlformats.org/officeDocument/2006/relationships/hyperlink" Target="consultantplus://offline/ref=C6EF3AE28B6C46D1117CA5AF47CC211DC5CF937F8E636FDC5A6D76FCECAD28D58E0B57AE4FEBCE464B52652DA5A9935C22935463CF09ACU2V8M" TargetMode="External"/><Relationship Id="rId43" Type="http://schemas.openxmlformats.org/officeDocument/2006/relationships/hyperlink" Target="consultantplus://offline/ref=C6EF3AE28B6C46D1117CA5AF47CC211DC5CF937F8E636FDC5A6D76FCECAD28D58E0B57AE4FEBCC424B52652DA5A9935C22935463CF09ACU2V8M" TargetMode="External"/><Relationship Id="rId44" Type="http://schemas.openxmlformats.org/officeDocument/2006/relationships/hyperlink" Target="consultantplus://offline/ref=C6EF3AE28B6C46D1117CA5AF47CC211DC5CF937F8E636FDC5A6D76FCECAD28D58E0B57AE4FEBCE404B52652DA5A9935C22935463CF09ACU2V8M" TargetMode="External"/><Relationship Id="rId45" Type="http://schemas.openxmlformats.org/officeDocument/2006/relationships/hyperlink" Target="consultantplus://offline/ref=C6EF3AE28B6C46D1117CA5AF47CC211DC5CF937F8E636FDC5A6D76FCECAD28D58E0B57AE4FEBCE474B52652DA5A9935C22935463CF09ACU2V8M" TargetMode="External"/><Relationship Id="rId46" Type="http://schemas.openxmlformats.org/officeDocument/2006/relationships/hyperlink" Target="consultantplus://offline/ref=C6EF3AE28B6C46D1117CA5AF47CC211DC5CF937F8E636FDC5A6D76FCECAD28D58E0B57AD44ECC94A4B52652DA5A9935C22935463CF09ACU2V8M" TargetMode="External"/><Relationship Id="rId47" Type="http://schemas.openxmlformats.org/officeDocument/2006/relationships/hyperlink" Target="consultantplus://offline/ref=C6EF3AE28B6C46D1117CA5AF47CC211DC5CF9E728F606FDC5A6D76FCECAD28D58E0B57AF4FE099120453396BF1BA915E2291577FUCVEM" TargetMode="External"/><Relationship Id="rId48" Type="http://schemas.openxmlformats.org/officeDocument/2006/relationships/hyperlink" Target="consultantplus://offline/ref=C6EF3AE28B6C46D1117CA5AF47CC211DC5CE9B7389676FDC5A6D76FCECAD28D58E0B57AD4CEBCC45440D6038B4F19C5F3D8D577ED30BAE29U0V2M" TargetMode="External"/><Relationship Id="rId49" Type="http://schemas.openxmlformats.org/officeDocument/2006/relationships/hyperlink" Target="consultantplus://offline/ref=C6EF3AE28B6C46D1117CA5AF47CC211DC5CF937F8E636FDC5A6D76FCECAD28D58E0B57AE4FEBCE464B52652DA5A9935C22935463CF09ACU2V8M" TargetMode="External"/><Relationship Id="rId50" Type="http://schemas.openxmlformats.org/officeDocument/2006/relationships/hyperlink" Target="consultantplus://offline/ref=C6EF3AE28B6C46D1117CA5AF47CC211DC5CF937F8E636FDC5A6D76FCECAD28D58E0B57AE4FEBCE454B52652DA5A9935C22935463CF09ACU2V8M" TargetMode="External"/><Relationship Id="rId51" Type="http://schemas.openxmlformats.org/officeDocument/2006/relationships/hyperlink" Target="consultantplus://offline/ref=C6EF3AE28B6C46D1117CA5AF47CC211DC5CF937F8E636FDC5A6D76FCECAD28D58E0B57AE4FEBCB444B52652DA5A9935C22935463CF09ACU2V8M" TargetMode="External"/><Relationship Id="rId52" Type="http://schemas.openxmlformats.org/officeDocument/2006/relationships/hyperlink" Target="consultantplus://offline/ref=C6EF3AE28B6C46D1117CB9AC59CC211DC3C59C798D6B6FDC5A6D76FCECAD28D59C0B0FA14EEAD34343183669F2UAV7M" TargetMode="External"/><Relationship Id="rId53" Type="http://schemas.openxmlformats.org/officeDocument/2006/relationships/hyperlink" Target="consultantplus://offline/ref=C6EF3AE28B6C46D1117CA5AF47CC211DC5CE9A738E626FDC5A6D76FCECAD28D58E0B57AE47BF9C07150B3668EEA492433E9355U7VEM" TargetMode="External"/><Relationship Id="rId54" Type="http://schemas.openxmlformats.org/officeDocument/2006/relationships/hyperlink" Target="consultantplus://offline/ref=C6EF3AE28B6C46D1117CB8BB55A41B1B9FC1997B8060608D0D6F27A9E2A82085C61B19E841EACD4340063C62A4F5D50831915663CD0AB02901A2UBV1M" TargetMode="External"/><Relationship Id="rId55" Type="http://schemas.openxmlformats.org/officeDocument/2006/relationships/hyperlink" Target="consultantplus://offline/ref=C6EF3AE28B6C46D1117CB8BB55A41B1B9FC1997B8060608D0D6F27A9E2A82085C61B19E841EACD4340063C62A4F5D50831915663CD0AB02901A2UBV1M" TargetMode="External"/><Relationship Id="rId56" Type="http://schemas.openxmlformats.org/officeDocument/2006/relationships/hyperlink" Target="consultantplus://offline/ref=C6EF3AE28B6C46D1117CA5AF47CC211DC5CF937F8E636FDC5A6D76FCECAD28D58E0B57AD44ECC94A4B52652DA5A9935C22935463CF09ACU2V8M" TargetMode="External"/><Relationship Id="rId57" Type="http://schemas.openxmlformats.org/officeDocument/2006/relationships/hyperlink" Target="consultantplus://offline/ref=C6EF3AE28B6C46D1117CA5AF47CC211DC5CF937F8E636FDC5A6D76FCECAD28D58E0B57AE4FEBCE464B52652DA5A9935C22935463CF09ACU2V8M" TargetMode="External"/><Relationship Id="rId58" Type="http://schemas.openxmlformats.org/officeDocument/2006/relationships/hyperlink" Target="consultantplus://offline/ref=C6EF3AE28B6C46D1117CA5AF47CC211DC5CF937F8E636FDC5A6D76FCECAD28D58E0B57AD4FEFCB474B52652DA5A9935C22935463CF09ACU2V8M" TargetMode="External"/><Relationship Id="rId59" Type="http://schemas.openxmlformats.org/officeDocument/2006/relationships/hyperlink" Target="consultantplus://offline/ref=C6EF3AE28B6C46D1117CA5AF47CC211DC5CF937F8E636FDC5A6D76FCECAD28D58E0B57AD44ECC94A4B52652DA5A9935C22935463CF09ACU2V8M" TargetMode="External"/><Relationship Id="rId60" Type="http://schemas.openxmlformats.org/officeDocument/2006/relationships/hyperlink" Target="consultantplus://offline/ref=C6EF3AE28B6C46D1117CA5AF47CC211DC2C99A7E80666FDC5A6D76FCECAD28D58E0B57AD4CEBCD43450D6038B4F19C5F3D8D577ED30BAE29U0V2M" TargetMode="External"/><Relationship Id="rId61" Type="http://schemas.openxmlformats.org/officeDocument/2006/relationships/hyperlink" Target="consultantplus://offline/ref=C6EF3AE28B6C46D1117CA5AF47CC211DC5CE9B7389656FDC5A6D76FCECAD28D58E0B57AE44E099120453396BF1BA915E2291577FUCVEM" TargetMode="External"/><Relationship Id="rId62" Type="http://schemas.openxmlformats.org/officeDocument/2006/relationships/hyperlink" Target="consultantplus://offline/ref=C6EF3AE28B6C46D1117CA5AF47CC211DC5CF937F8E636FDC5A6D76FCECAD28D58E0B57AE4CE3C9474B52652DA5A9935C22935463CF09ACU2V8M" TargetMode="External"/><Relationship Id="rId63" Type="http://schemas.openxmlformats.org/officeDocument/2006/relationships/hyperlink" Target="consultantplus://offline/ref=C6EF3AE28B6C46D1117CA5AF47CC211DC5CF937F8E636FDC5A6D76FCECAD28D58E0B57AE4FEBCB444B52652DA5A9935C22935463CF09ACU2V8M" TargetMode="External"/><Relationship Id="rId64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65" Type="http://schemas.openxmlformats.org/officeDocument/2006/relationships/hyperlink" Target="consultantplus://offline/ref=C6EF3AE28B6C46D1117CA5AF47CC211DC5CF937F8E636FDC5A6D76FCECAD28D58E0B57AE4FEBCD414B52652DA5A9935C22935463CF09ACU2V8M" TargetMode="External"/><Relationship Id="rId66" Type="http://schemas.openxmlformats.org/officeDocument/2006/relationships/hyperlink" Target="consultantplus://offline/ref=C6EF3AE28B6C46D1117CA5AF47CC211DC5CF937F8E636FDC5A6D76FCECAD28D58E0B57AD4FEFCB474B52652DA5A9935C22935463CF09ACU2V8M" TargetMode="External"/><Relationship Id="rId67" Type="http://schemas.openxmlformats.org/officeDocument/2006/relationships/hyperlink" Target="consultantplus://offline/ref=C6EF3AE28B6C46D1117CA5AF47CC211DC5CF937F8E636FDC5A6D76FCECAD28D58E0B57AE4FEBCC424B52652DA5A9935C22935463CF09ACU2V8M" TargetMode="External"/><Relationship Id="rId68" Type="http://schemas.openxmlformats.org/officeDocument/2006/relationships/hyperlink" Target="consultantplus://offline/ref=C6EF3AE28B6C46D1117CA5AF47CC211DC5CF937F8E636FDC5A6D76FCECAD28D58E0B57AD44ECC94A4B52652DA5A9935C22935463CF09ACU2V8M" TargetMode="External"/><Relationship Id="rId69" Type="http://schemas.openxmlformats.org/officeDocument/2006/relationships/hyperlink" Target="consultantplus://offline/ref=C6EF3AE28B6C46D1117CA5AF47CC211DC5CF937F8E636FDC5A6D76FCECAD28D58E0B57AE4FEBCE464B52652DA5A9935C22935463CF09ACU2V8M" TargetMode="External"/><Relationship Id="rId70" Type="http://schemas.openxmlformats.org/officeDocument/2006/relationships/hyperlink" Target="consultantplus://offline/ref=C6EF3AE28B6C46D1117CA5AF47CC211DC5CF937F8E636FDC5A6D76FCECAD28D58E0B57AD4FEEC4424B52652DA5A9935C22935463CF09ACU2V8M" TargetMode="External"/><Relationship Id="rId71" Type="http://schemas.openxmlformats.org/officeDocument/2006/relationships/hyperlink" Target="consultantplus://offline/ref=C6EF3AE28B6C46D1117CA5AF47CC211DC5CF937F8E636FDC5A6D76FCECAD28D58E0B57AD4FEDC9454B52652DA5A9935C22935463CF09ACU2V8M" TargetMode="External"/><Relationship Id="rId72" Type="http://schemas.openxmlformats.org/officeDocument/2006/relationships/hyperlink" Target="consultantplus://offline/ref=C6EF3AE28B6C46D1117CA5AF47CC211DC5CF937F8E636FDC5A6D76FCECAD28D58E0B57AE4FEBC5464B52652DA5A9935C22935463CF09ACU2V8M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hyperlink" Target="consultantplus://offline/ref=C6EF3AE28B6C46D1117CA5AF47CC211DC5CF9E728F606FDC5A6D76FCECAD28D58E0B57AF4FE099120453396BF1BA915E2291577FUCVEM" TargetMode="External"/><Relationship Id="rId76" Type="http://schemas.openxmlformats.org/officeDocument/2006/relationships/hyperlink" Target="consultantplus://offline/ref=C6EF3AE28B6C46D1117CA5AF47CC211DC5CE9B7389676FDC5A6D76FCECAD28D58E0B57AD4CEBCC45440D6038B4F19C5F3D8D577ED30BAE29U0V2M" TargetMode="External"/><Relationship Id="rId77" Type="http://schemas.openxmlformats.org/officeDocument/2006/relationships/hyperlink" Target="consultantplus://offline/ref=C6EF3AE28B6C46D1117CA5AF47CC211DC5CF937F8E636FDC5A6D76FCECAD28D58E0B57AE4FEBC9414B52652DA5A9935C22935463CF09ACU2V8M" TargetMode="External"/><Relationship Id="rId78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79" Type="http://schemas.openxmlformats.org/officeDocument/2006/relationships/hyperlink" Target="consultantplus://offline/ref=C6EF3AE28B6C46D1117CA5AF47CC211DC5CF937F8E636FDC5A6D76FCECAD28D58E0B57AD4FEDC9454B52652DA5A9935C22935463CF09ACU2V8M" TargetMode="External"/><Relationship Id="rId80" Type="http://schemas.openxmlformats.org/officeDocument/2006/relationships/hyperlink" Target="consultantplus://offline/ref=C6EF3AE28B6C46D1117CA5AF47CC211DC5CF937F8E636FDC5A6D76FCECAD28D58E0B57AD4FEDC8434B52652DA5A9935C22935463CF09ACU2V8M" TargetMode="External"/><Relationship Id="rId81" Type="http://schemas.openxmlformats.org/officeDocument/2006/relationships/hyperlink" Target="consultantplus://offline/ref=C6EF3AE28B6C46D1117CA5AF47CC211DC5CF937F8E636FDC5A6D76FCECAD28D58E0B57AD4FEFCD404B52652DA5A9935C22935463CF09ACU2V8M" TargetMode="External"/><Relationship Id="rId82" Type="http://schemas.openxmlformats.org/officeDocument/2006/relationships/hyperlink" Target="consultantplus://offline/ref=C6EF3AE28B6C46D1117CA5AF47CC211DC5CF937F8E636FDC5A6D76FCECAD28D58E0B57AE4FEBCD414B52652DA5A9935C22935463CF09ACU2V8M" TargetMode="External"/><Relationship Id="rId83" Type="http://schemas.openxmlformats.org/officeDocument/2006/relationships/hyperlink" Target="consultantplus://offline/ref=C6EF3AE28B6C46D1117CA5AF47CC211DC5CF937F8E636FDC5A6D76FCECAD28D58E0B57AE4FEBCC424B52652DA5A9935C22935463CF09ACU2V8M" TargetMode="External"/><Relationship Id="rId84" Type="http://schemas.openxmlformats.org/officeDocument/2006/relationships/hyperlink" Target="consultantplus://offline/ref=C6EF3AE28B6C46D1117CA5AF47CC211DC5CF937F8E636FDC5A6D76FCECAD28D58E0B57AE4FEBCE404B52652DA5A9935C22935463CF09ACU2V8M" TargetMode="External"/><Relationship Id="rId85" Type="http://schemas.openxmlformats.org/officeDocument/2006/relationships/hyperlink" Target="consultantplus://offline/ref=C6EF3AE28B6C46D1117CA5AF47CC211DC5CF937F8E636FDC5A6D76FCECAD28D58E0B57AE4FEBCE464B52652DA5A9935C22935463CF09ACU2V8M" TargetMode="External"/><Relationship Id="rId86" Type="http://schemas.openxmlformats.org/officeDocument/2006/relationships/hyperlink" Target="consultantplus://offline/ref=C6EF3AE28B6C46D1117CA5AF47CC211DC5CF937F8E636FDC5A6D76FCECAD28D58E0B57AD4FEEC4424B52652DA5A9935C22935463CF09ACU2V8M" TargetMode="External"/><Relationship Id="rId87" Type="http://schemas.openxmlformats.org/officeDocument/2006/relationships/hyperlink" Target="consultantplus://offline/ref=C6EF3AE28B6C46D1117CA5AF47CC211DC5CF937F8E636FDC5A6D76FCECAD28D58E0B57AD4FEDC9454B52652DA5A9935C22935463CF09ACU2V8M" TargetMode="External"/><Relationship Id="rId88" Type="http://schemas.openxmlformats.org/officeDocument/2006/relationships/hyperlink" Target="consultantplus://offline/ref=C6EF3AE28B6C46D1117CA5AF47CC211DC5CF937F8E636FDC5A6D76FCECAD28D58E0B57AE4FEBC5464B52652DA5A9935C22935463CF09ACU2V8M" TargetMode="External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hyperlink" Target="consultantplus://offline/ref=C6EF3AE28B6C46D1117CA5AF47CC211DC5CF937F8E636FDC5A6D76FCECAD28D58E0B57AE4FEBCD414B52652DA5A9935C22935463CF09ACU2V8M" TargetMode="External"/><Relationship Id="rId92" Type="http://schemas.openxmlformats.org/officeDocument/2006/relationships/hyperlink" Target="consultantplus://offline/ref=C6EF3AE28B6C46D1117CA5AF47CC211DC5CF937F8E636FDC5A6D76FCECAD28D58E0B57AE4FEBCC424B52652DA5A9935C22935463CF09ACU2V8M" TargetMode="External"/><Relationship Id="rId93" Type="http://schemas.openxmlformats.org/officeDocument/2006/relationships/hyperlink" Target="consultantplus://offline/ref=C6EF3AE28B6C46D1117CA5AF47CC211DC5CF997F8B656FDC5A6D76FCECAD28D58E0B57AD4CEBCD43450D6038B4F19C5F3D8D577ED30BAE29U0V2M" TargetMode="External"/><Relationship Id="rId94" Type="http://schemas.openxmlformats.org/officeDocument/2006/relationships/hyperlink" Target="consultantplus://offline/ref=C6EF3AE28B6C46D1117CB9A552B8744ECCC99E7F8D636FDC5A6D76FCECAD28D58E0B57AD4CEBCD41440D6038B4F19C5F3D8D577ED30BAE29U0V2M" TargetMode="External"/><Relationship Id="rId95" Type="http://schemas.openxmlformats.org/officeDocument/2006/relationships/hyperlink" Target="consultantplus://offline/ref=C6EF3AE28B6C46D1117CA5AF47CC211DC5CD987A8C676FDC5A6D76FCECAD28D58E0B57AF44E9CC481457703CFDA690433C90497FCD0BUAVDM" TargetMode="External"/><Relationship Id="rId96" Type="http://schemas.openxmlformats.org/officeDocument/2006/relationships/hyperlink" Target="consultantplus://offline/ref=C6EF3AE28B6C46D1117CA5AF47CC211DC5CD987A8C676FDC5A6D76FCECAD28D58E0B57A94AEDCD481457703CFDA690433C90497FCD0BUAVDM" TargetMode="External"/><Relationship Id="rId97" Type="http://schemas.openxmlformats.org/officeDocument/2006/relationships/hyperlink" Target="consultantplus://offline/ref=C6EF3AE28B6C46D1117CA5AF47CC211DC5CD987A8C676FDC5A6D76FCECAD28D58E0B57A94BEAC5481457703CFDA690433C90497FCD0BUAVDM" TargetMode="External"/><Relationship Id="rId98" Type="http://schemas.openxmlformats.org/officeDocument/2006/relationships/hyperlink" Target="consultantplus://offline/ref=C6EF3AE28B6C46D1117CA5AF47CC211DC5CF937F8E636FDC5A6D76FCECAD28D58E0B57AE4FEBC5464B52652DA5A9935C22935463CF09ACU2V8M" TargetMode="External"/><Relationship Id="rId99" Type="http://schemas.openxmlformats.org/officeDocument/2006/relationships/hyperlink" Target="consultantplus://offline/ref=C6EF3AE28B6C46D1117CA5AF47CC211DC5CF937F8E636FDC5A6D76FCECAD28D58E0B57AE4FEBC5474B52652DA5A9935C22935463CF09ACU2V8M" TargetMode="External"/><Relationship Id="rId100" Type="http://schemas.openxmlformats.org/officeDocument/2006/relationships/hyperlink" Target="consultantplus://offline/ref=C6EF3AE28B6C46D1117CA5AF47CC211DC5CD987A8C676FDC5A6D76FCECAD28D58E0B57AD4CEAC844440D6038B4F19C5F3D8D577ED30BAE29U0V2M" TargetMode="External"/><Relationship Id="rId101" Type="http://schemas.openxmlformats.org/officeDocument/2006/relationships/hyperlink" Target="consultantplus://offline/ref=C6EF3AE28B6C46D1117CA5AF47CC211DC5CF937B89676FDC5A6D76FCECAD28D58E0B57AD4CEBCD43450D6038B4F19C5F3D8D577ED30BAE29U0V2M" TargetMode="External"/><Relationship Id="rId102" Type="http://schemas.openxmlformats.org/officeDocument/2006/relationships/hyperlink" Target="consultantplus://offline/ref=C6EF3AE28B6C46D1117CA5AF47CC211DC5CF937B89676FDC5A6D76FCECAD28D58E0B57AD4CEBCD43460D6038B4F19C5F3D8D577ED30BAE29U0V2M" TargetMode="External"/><Relationship Id="rId103" Type="http://schemas.openxmlformats.org/officeDocument/2006/relationships/hyperlink" Target="consultantplus://offline/ref=C6EF3AE28B6C46D1117CA5AF47CC211DC5CF937B89676FDC5A6D76FCECAD28D58E0B57AD4CEBCD42420D6038B4F19C5F3D8D577ED30BAE29U0V2M" TargetMode="External"/><Relationship Id="rId104" Type="http://schemas.openxmlformats.org/officeDocument/2006/relationships/hyperlink" Target="consultantplus://offline/ref=C6EF3AE28B6C46D1117CA5AF47CC211DC5CF937B89676FDC5A6D76FCECAD28D58E0B57AD4CEBCC44420D6038B4F19C5F3D8D577ED30BAE29U0V2M" TargetMode="External"/><Relationship Id="rId105" Type="http://schemas.openxmlformats.org/officeDocument/2006/relationships/hyperlink" Target="consultantplus://offline/ref=C6EF3AE28B6C46D1117CA5AF47CC211DC5CF9C728E6A6FDC5A6D76FCECAD28D58E0B57AD4CEBCD42400D6038B4F19C5F3D8D577ED30BAE29U0V2M" TargetMode="External"/><Relationship Id="rId106" Type="http://schemas.openxmlformats.org/officeDocument/2006/relationships/hyperlink" Target="consultantplus://offline/ref=C6EF3AE28B6C46D1117CA5AF47CC211DC5CF9C728E6A6FDC5A6D76FCECAD28D58E0B57AD4CEBCD40430D6038B4F19C5F3D8D577ED30BAE29U0V2M" TargetMode="External"/><Relationship Id="rId107" Type="http://schemas.openxmlformats.org/officeDocument/2006/relationships/hyperlink" Target="consultantplus://offline/ref=C6EF3AE28B6C46D1117CA5AF47CC211DC5CF9C728E6A6FDC5A6D76FCECAD28D58E0B57AD4CEBCD42420D6038B4F19C5F3D8D577ED30BAE29U0V2M" TargetMode="External"/><Relationship Id="rId108" Type="http://schemas.openxmlformats.org/officeDocument/2006/relationships/hyperlink" Target="consultantplus://offline/ref=C6EF3AE28B6C46D1117CA5AF47CC211DC5CF9C728E6A6FDC5A6D76FCECAD28D58E0B57AD4CEBCD40430D6038B4F19C5F3D8D577ED30BAE29U0V2M" TargetMode="External"/><Relationship Id="rId109" Type="http://schemas.openxmlformats.org/officeDocument/2006/relationships/hyperlink" Target="consultantplus://offline/ref=C6EF3AE28B6C46D1117CA5AF47CC211DC5CD987A8C676FDC5A6D76FCECAD28D58E0B57A945E2CB481457703CFDA690433C90497FCD0BUAVDM" TargetMode="External"/><Relationship Id="rId110" Type="http://schemas.openxmlformats.org/officeDocument/2006/relationships/hyperlink" Target="consultantplus://offline/ref=C6EF3AE28B6C46D1117CA5AF47CC211DC5CD987A8C676FDC5A6D76FCECAD28D58E0B57AA4CEACE481457703CFDA690433C90497FCD0BUAVDM" TargetMode="External"/><Relationship Id="rId111" Type="http://schemas.openxmlformats.org/officeDocument/2006/relationships/hyperlink" Target="consultantplus://offline/ref=3B73F47F894FD4317E19C1568538B27C2BD90662C76CFE15EAF5D5DB9994DC197AE0674A50BCF012904DAF93968C5B3EF22C6217B618fDM" TargetMode="External"/><Relationship Id="rId112" Type="http://schemas.openxmlformats.org/officeDocument/2006/relationships/hyperlink" Target="consultantplus://offline/ref=3B73F47F894FD4317E19C1568538B27C2BD90662C76CFE15EAF5D5DB9994DC197AE0674B56B2AF17855CF79C9593453DEF3060151Bf7M" TargetMode="External"/><Relationship Id="rId113" Type="http://schemas.openxmlformats.org/officeDocument/2006/relationships/hyperlink" Target="consultantplus://offline/ref=3B73F47F894FD4317E19C1568538B27C2BD90662C76CFE15EAF5D5DB9994DC197AE0674D52B2AF17855CF79C9593453DEF3060151Bf7M" TargetMode="External"/><Relationship Id="rId114" Type="http://schemas.openxmlformats.org/officeDocument/2006/relationships/hyperlink" Target="consultantplus://offline/ref=3B73F47F894FD4317E19C1568538B27C2BD90662C76CFE15EAF5D5DB9994DC197AE0674E54B2AF17855CF79C9593453DEF3060151Bf7M" TargetMode="External"/><Relationship Id="rId115" Type="http://schemas.openxmlformats.org/officeDocument/2006/relationships/hyperlink" Target="consultantplus://offline/ref=3B73F47F894FD4317E19C1568538B27C2BD90662C76CFE15EAF5D5DB9994DC197AE0674950B9FB41C902AECFD0D8483CF02C6014AA8C268F16f2M" TargetMode="External"/><Relationship Id="rId116" Type="http://schemas.openxmlformats.org/officeDocument/2006/relationships/hyperlink" Target="consultantplus://offline/ref=3B73F47F894FD4317E19C1568538B27C2BD90662C76CFE15EAF5D5DB9994DC197AE0674B58B2AF17855CF79C9593453DEF3060151Bf7M" TargetMode="External"/><Relationship Id="rId117" Type="http://schemas.openxmlformats.org/officeDocument/2006/relationships/hyperlink" Target="consultantplus://offline/ref=3B73F47F894FD4317E19C1568538B27C2BD90663CF6DFE15EAF5D5DB9994DC197AE0674A56B2AF17855CF79C9593453DEF3060151Bf7M" TargetMode="External"/><Relationship Id="rId118" Type="http://schemas.openxmlformats.org/officeDocument/2006/relationships/hyperlink" Target="consultantplus://offline/ref=3B73F47F894FD4317E19DD559B38B27C2DD90363CF6BFE15EAF5D5DB9994DC1968E03F4552B8E546C217F89E9618fEM" TargetMode="External"/><Relationship Id="rId119" Type="http://schemas.openxmlformats.org/officeDocument/2006/relationships/hyperlink" Target="consultantplus://offline/ref=3B73F47F894FD4317E19C1568538B27C2BD90662C76CFE15EAF5D5DB9994DC197AE0674158B2AF17855CF79C9593453DEF3060151Bf7M" TargetMode="External"/><Relationship Id="rId120" Type="http://schemas.openxmlformats.org/officeDocument/2006/relationships/hyperlink" Target="consultantplus://offline/ref=3B73F47F894FD4317E19C1568538B27C2BD90662C76CFE15EAF5D5DB9994DC197AE0674A50BCF012904DAF93968C5B3EF22C6217B618fDM" TargetMode="External"/><Relationship Id="rId121" Type="http://schemas.openxmlformats.org/officeDocument/2006/relationships/hyperlink" Target="consultantplus://offline/ref=3B73F47F894FD4317E19C1568538B27C2BD90662C76CFE15EAF5D5DB9994DC197AE0674B54B2AF17855CF79C9593453DEF3060151Bf7M" TargetMode="External"/><Relationship Id="rId122" Type="http://schemas.openxmlformats.org/officeDocument/2006/relationships/hyperlink" Target="consultantplus://offline/ref=3B73F47F894FD4317E19C1568538B27C2BD90662C76CFE15EAF5D5DB9994DC197AE0674B56B2AF17855CF79C9593453DEF3060151Bf7M" TargetMode="External"/><Relationship Id="rId123" Type="http://schemas.openxmlformats.org/officeDocument/2006/relationships/hyperlink" Target="consultantplus://offline/ref=3B73F47F894FD4317E19C1568538B27C2BD90662C76CFE15EAF5D5DB9994DC197AE0674B54B2AF17855CF79C9593453DEF3060151Bf7M" TargetMode="External"/><Relationship Id="rId124" Type="http://schemas.openxmlformats.org/officeDocument/2006/relationships/hyperlink" Target="consultantplus://offline/ref=3B73F47F894FD4317E19C1568538B27C2BD90662C76CFE15EAF5D5DB9994DC197AE0674B55B2AF17855CF79C9593453DEF3060151Bf7M" TargetMode="External"/><Relationship Id="rId125" Type="http://schemas.openxmlformats.org/officeDocument/2006/relationships/hyperlink" Target="consultantplus://offline/ref=3B73F47F894FD4317E19C1568538B27C2BD90662C76CFE15EAF5D5DB9994DC197AE0674B54B2AF17855CF79C9593453DEF3060151Bf7M" TargetMode="External"/><Relationship Id="rId126" Type="http://schemas.openxmlformats.org/officeDocument/2006/relationships/hyperlink" Target="consultantplus://offline/ref=3B73F47F894FD4317E19C1568538B27C2BD90662C76CFE15EAF5D5DB9994DC197AE0674A58BDF012904DAF93968C5B3EF22C6217B618fDM" TargetMode="External"/><Relationship Id="rId127" Type="http://schemas.openxmlformats.org/officeDocument/2006/relationships/hyperlink" Target="consultantplus://offline/ref=3B73F47F894FD4317E19C1568538B27C2BD90662C76CFE15EAF5D5DB9994DC1968E03F4552B8E546C217F89E9618fEM" TargetMode="External"/><Relationship Id="rId128" Type="http://schemas.openxmlformats.org/officeDocument/2006/relationships/hyperlink" Target="consultantplus://offline/ref=3B73F47F894FD4317E19C1568538B27C2BD90662C76CFE15EAF5D5DB9994DC197AE0674A5BEDAA029404F89F8A8D4620F3326211f4M" TargetMode="External"/><Relationship Id="rId129" Type="http://schemas.openxmlformats.org/officeDocument/2006/relationships/hyperlink" Target="consultantplus://offline/ref=3B73F47F894FD4317E19C1568538B27C2BD90662C76CFE15EAF5D5DB9994DC197AE0674B5BEDAA029404F89F8A8D4620F3326211f4M" TargetMode="External"/><Relationship Id="rId130" Type="http://schemas.openxmlformats.org/officeDocument/2006/relationships/hyperlink" Target="consultantplus://offline/ref=3B73F47F894FD4317E19C1568538B27C2ADC0667C562A31FE2ACD9D99E9B830E7DA96B4850B9FB4ECA5DABDAC180473FEF326309B68E2418fEM" TargetMode="External"/><Relationship Id="rId131" Type="http://schemas.openxmlformats.org/officeDocument/2006/relationships/hyperlink" Target="consultantplus://offline/ref=3B73F47F894FD4317E19C1568538B27C2BD80066C268FE15EAF5D5DB9994DC197AE0674950B9FB46C902AECFD0D8483CF02C6014AA8C268F16f2M" TargetMode="External"/><Relationship Id="rId132" Type="http://schemas.openxmlformats.org/officeDocument/2006/relationships/hyperlink" Target="consultantplus://offline/ref=3B73F47F894FD4317E19C1568538B27C2BD80263C768FE15EAF5D5DB9994DC197AE0674950B9FB47C302AECFD0D8483CF02C6014AA8C268F16f2M" TargetMode="External"/><Relationship Id="rId133" Type="http://schemas.openxmlformats.org/officeDocument/2006/relationships/hyperlink" Target="consultantplus://offline/ref=3B73F47F894FD4317E19C1568538B27C2BD80263C768FE15EAF5D5DB9994DC197AE0674950B9FB47C202AECFD0D8483CF02C6014AA8C268F16f2M" TargetMode="External"/><Relationship Id="rId134" Type="http://schemas.openxmlformats.org/officeDocument/2006/relationships/hyperlink" Target="consultantplus://offline/ref=3B73F47F894FD4317E19C1568538B27C2BD80263C768FE15EAF5D5DB9994DC197AE0674950B9FB44C702AECFD0D8483CF02C6014AA8C268F16f2M" TargetMode="External"/><Relationship Id="rId135" Type="http://schemas.openxmlformats.org/officeDocument/2006/relationships/hyperlink" Target="consultantplus://offline/ref=3B73F47F894FD4317E19C1568538B27C2BDF046AC46DFE15EAF5D5DB9994DC197AE0674A52B2AF17855CF79C9593453DEF3060151Bf7M" TargetMode="External"/><Relationship Id="rId136" Type="http://schemas.openxmlformats.org/officeDocument/2006/relationships/hyperlink" Target="consultantplus://offline/ref=3B73F47F894FD4317E19C1568538B27C2BDF046AC46DFE15EAF5D5DB9994DC197AE0674B5BEDAA029404F89F8A8D4620F3326211f4M" TargetMode="External"/><Relationship Id="rId137" Type="http://schemas.openxmlformats.org/officeDocument/2006/relationships/hyperlink" Target="consultantplus://offline/ref=3B73F47F894FD4317E19C1568538B27C2BDF046AC46DFE15EAF5D5DB9994DC197AE0674950B9FB45C702AECFD0D8483CF02C6014AA8C268F16f2M" TargetMode="External"/><Relationship Id="rId138" Type="http://schemas.openxmlformats.org/officeDocument/2006/relationships/hyperlink" Target="consultantplus://offline/ref=3B73F47F894FD4317E19C1568538B27C2BDF046AC46DFE15EAF5D5DB9994DC197AE0674A52B2AF17855CF79C9593453DEF3060151Bf7M" TargetMode="External"/><Relationship Id="rId139" Type="http://schemas.openxmlformats.org/officeDocument/2006/relationships/hyperlink" Target="consultantplus://offline/ref=3B73F47F894FD4317E19C1568538B27C2BDF046AC46DFE15EAF5D5DB9994DC197AE0674A58B2AF17855CF79C9593453DEF3060151Bf7M" TargetMode="External"/><Relationship Id="rId140" Type="http://schemas.openxmlformats.org/officeDocument/2006/relationships/hyperlink" Target="consultantplus://offline/ref=3B73F47F894FD4317E19C1568538B27C2BD90662C76CFE15EAF5D5DB9994DC197AE0674057BBF012904DAF93968C5B3EF22C6217B618fDM" TargetMode="External"/><Relationship Id="rId141" Type="http://schemas.openxmlformats.org/officeDocument/2006/relationships/hyperlink" Target="consultantplus://offline/ref=3B73F47F894FD4317E19C1568538B27C2BD90662C76CFE15EAF5D5DB9994DC197AE0674F51B0F012904DAF93968C5B3EF22C6217B618fDM" TargetMode="External"/><Relationship Id="rId142" Type="http://schemas.openxmlformats.org/officeDocument/2006/relationships/hyperlink" Target="consultantplus://offline/ref=3B73F47F894FD4317E19C1568538B27C2BD90662C76CFE15EAF5D5DB9994DC197AE0674058BCF012904DAF93968C5B3EF22C6217B618fDM" TargetMode="External"/><Relationship Id="rId143" Type="http://schemas.openxmlformats.org/officeDocument/2006/relationships/hyperlink" Target="consultantplus://offline/ref=3B73F47F894FD4317E19C1568538B27C2BD90662C76CFE15EAF5D5DB9994DC197AE0674A57BFF012904DAF93968C5B3EF22C6217B618fDM" TargetMode="External"/><Relationship Id="rId144" Type="http://schemas.openxmlformats.org/officeDocument/2006/relationships/hyperlink" Target="consultantplus://offline/ref=3B73F47F894FD4317E19C1568538B27C2BD90662C76CFE15EAF5D5DB9994DC197AE0674A58BDF012904DAF93968C5B3EF22C6217B618fDM" TargetMode="External"/><Relationship Id="rId145" Type="http://schemas.openxmlformats.org/officeDocument/2006/relationships/image" Target="media/image5.png"/><Relationship Id="rId146" Type="http://schemas.openxmlformats.org/officeDocument/2006/relationships/hyperlink" Target="consultantplus://offline/ref=3B73F47F894FD4317E19C1568538B27C2BD90165C26DFE15EAF5D5DB9994DC197AE0674C50BBF012904DAF93968C5B3EF22C6217B618fDM" TargetMode="External"/><Relationship Id="rId147" Type="http://schemas.openxmlformats.org/officeDocument/2006/relationships/hyperlink" Target="consultantplus://offline/ref=3B73F47F894FD4317E19C1568538B27C2BD90662C76CFE15EAF5D5DB9994DC197AE0674151B9F012904DAF93968C5B3EF22C6217B618fDM" TargetMode="External"/><Relationship Id="rId148" Type="http://schemas.openxmlformats.org/officeDocument/2006/relationships/hyperlink" Target="consultantplus://offline/ref=3B73F47F894FD4317E19C1568538B27C2BD90662C76CFE15EAF5D5DB9994DC197AE0674058B8F012904DAF93968C5B3EF22C6217B618fDM" TargetMode="External"/><Relationship Id="rId149" Type="http://schemas.openxmlformats.org/officeDocument/2006/relationships/hyperlink" Target="consultantplus://offline/ref=3B73F47F894FD4317E19C1568538B27C2BD90662C76CFE15EAF5D5DB9994DC197AE0674950B9FF40C102AECFD0D8483CF02C6014AA8C268F16f2M" TargetMode="External"/><Relationship Id="rId150" Type="http://schemas.openxmlformats.org/officeDocument/2006/relationships/hyperlink" Target="consultantplus://offline/ref=3B73F47F894FD4317E19C1568538B27C2BD90662C76CFE15EAF5D5DB9994DC197AE0674950B9FF43C302AECFD0D8483CF02C6014AA8C268F16f2M" TargetMode="External"/><Relationship Id="rId151" Type="http://schemas.openxmlformats.org/officeDocument/2006/relationships/hyperlink" Target="consultantplus://offline/ref=3B73F47F894FD4317E19C1568538B27C2BD90662C76CFE15EAF5D5DB9994DC197AE0674C56BEF012904DAF93968C5B3EF22C6217B618fDM" TargetMode="External"/><Relationship Id="rId152" Type="http://schemas.openxmlformats.org/officeDocument/2006/relationships/hyperlink" Target="consultantplus://offline/ref=3B73F47F894FD4317E19C1568538B27C2BD90662C76CFE15EAF5D5DB9994DC197AE0674950B9FF43C702AECFD0D8483CF02C6014AA8C268F16f2M" TargetMode="External"/><Relationship Id="rId153" Type="http://schemas.openxmlformats.org/officeDocument/2006/relationships/hyperlink" Target="consultantplus://offline/ref=3B73F47F894FD4317E19C1568538B27C2BD90662C76CFE15EAF5D5DB9994DC197AE0674950B9FF43C602AECFD0D8483CF02C6014AA8C268F16f2M" TargetMode="External"/><Relationship Id="rId154" Type="http://schemas.openxmlformats.org/officeDocument/2006/relationships/hyperlink" Target="consultantplus://offline/ref=3B73F47F894FD4317E19C1568538B27C2BD90662C76CFE15EAF5D5DB9994DC197AE0674A54BBF012904DAF93968C5B3EF22C6217B618fDM" TargetMode="External"/><Relationship Id="rId155" Type="http://schemas.openxmlformats.org/officeDocument/2006/relationships/hyperlink" Target="consultantplus://offline/ref=3B73F47F894FD4317E19C1568538B27C2BD90662C76CFE15EAF5D5DB9994DC197AE0674153BEF012904DAF93968C5B3EF22C6217B618fDM" TargetMode="External"/><Relationship Id="rId156" Type="http://schemas.openxmlformats.org/officeDocument/2006/relationships/hyperlink" Target="consultantplus://offline/ref=3B73F47F894FD4317E19C1568538B27C2BD90662C76CFE15EAF5D5DB9994DC197AE0674C51BDF012904DAF93968C5B3EF22C6217B618fDM" TargetMode="External"/><Relationship Id="rId157" Type="http://schemas.openxmlformats.org/officeDocument/2006/relationships/hyperlink" Target="consultantplus://offline/ref=3B73F47F894FD4317E19C1568538B27C2BD90662C76CFE15EAF5D5DB9994DC197AE0674C51BEF012904DAF93968C5B3EF22C6217B618fDM" TargetMode="External"/><Relationship Id="rId158" Type="http://schemas.openxmlformats.org/officeDocument/2006/relationships/hyperlink" Target="consultantplus://offline/ref=3B73F47F894FD4317E19C1568538B27C2BD90662C76CFE15EAF5D5DB9994DC197AE0674C53B0F012904DAF93968C5B3EF22C6217B618fDM" TargetMode="External"/><Relationship Id="rId159" Type="http://schemas.openxmlformats.org/officeDocument/2006/relationships/hyperlink" Target="consultantplus://offline/ref=3B73F47F894FD4317E19C1568538B27C2BD90662C76CFE15EAF5D5DB9994DC197AE0674C57BCF012904DAF93968C5B3EF22C6217B618fDM" TargetMode="External"/><Relationship Id="rId160" Type="http://schemas.openxmlformats.org/officeDocument/2006/relationships/hyperlink" Target="consultantplus://offline/ref=3B73F47F894FD4317E19C1568538B27C2BD90662C76CFE15EAF5D5DB9994DC197AE0674B59BDF012904DAF93968C5B3EF22C6217B618fDM" TargetMode="External"/><Relationship Id="rId161" Type="http://schemas.openxmlformats.org/officeDocument/2006/relationships/hyperlink" Target="consultantplus://offline/ref=3B73F47F894FD4317E19C1568538B27C2BD90662C76CFE15EAF5D5DB9994DC197AE0674C51BAF012904DAF93968C5B3EF22C6217B618fDM" TargetMode="External"/><Relationship Id="rId162" Type="http://schemas.openxmlformats.org/officeDocument/2006/relationships/hyperlink" Target="consultantplus://offline/ref=3B73F47F894FD4317E19C1568538B27C2BD90662C76CFE15EAF5D5DB9994DC197AE0674F58BDF012904DAF93968C5B3EF22C6217B618fDM" TargetMode="External"/><Relationship Id="rId163" Type="http://schemas.openxmlformats.org/officeDocument/2006/relationships/hyperlink" Target="consultantplus://offline/ref=3B73F47F894FD4317E19C1568538B27C2BD90662C76CFE15EAF5D5DB9994DC197AE0674F58BBF012904DAF93968C5B3EF22C6217B618fDM" TargetMode="External"/><Relationship Id="rId164" Type="http://schemas.openxmlformats.org/officeDocument/2006/relationships/hyperlink" Target="consultantplus://offline/ref=3B73F47F894FD4317E19C1568538B27C2BD90662C76CFE15EAF5D5DB9994DC197AE0674F58BAF012904DAF93968C5B3EF22C6217B618fDM" TargetMode="External"/><Relationship Id="rId165" Type="http://schemas.openxmlformats.org/officeDocument/2006/relationships/hyperlink" Target="consultantplus://offline/ref=3B73F47F894FD4317E19C1568538B27C2BD90662C76CFE15EAF5D5DB9994DC197AE0674F58BDF012904DAF93968C5B3EF22C6217B618fDM" TargetMode="External"/><Relationship Id="rId166" Type="http://schemas.openxmlformats.org/officeDocument/2006/relationships/hyperlink" Target="consultantplus://offline/ref=3B73F47F894FD4317E19C1568538B27C2BD90662C76CFE15EAF5D5DB9994DC197AE0674B59B1F012904DAF93968C5B3EF22C6217B618fDM" TargetMode="External"/><Relationship Id="rId167" Type="http://schemas.openxmlformats.org/officeDocument/2006/relationships/hyperlink" Target="consultantplus://offline/ref=75B8AC7E35BA309F1CFA1A526A0DB01F711714B69A5E858BAD38BA89B5A80783792497DB8F5974657B480116D94F11050D3D0BC2756B78B6F" TargetMode="External"/><Relationship Id="rId168" Type="http://schemas.openxmlformats.org/officeDocument/2006/relationships/hyperlink" Target="consultantplus://offline/ref=75B8AC7E35BA309F1CFA07407260E54C7F1415B5945389D6A730E385B7AF08DC6E31DE87855D76702F185B41D44C71B7F" TargetMode="External"/><Relationship Id="rId169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170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171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172" Type="http://schemas.openxmlformats.org/officeDocument/2006/relationships/hyperlink" Target="consultantplus://offline/ref=75B8AC7E35BA309F1CFA06587F79E54C7F1614B3915D858BAD38BA89B5A80783792497D3885C706D2F121112901B1A1A0B2215C16B6B861C7CBFF" TargetMode="External"/><Relationship Id="rId173" Type="http://schemas.openxmlformats.org/officeDocument/2006/relationships/header" Target="header1.xml"/><Relationship Id="rId174" Type="http://schemas.openxmlformats.org/officeDocument/2006/relationships/footer" Target="footer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51:00Z</dcterms:created>
  <dc:creator>Маринина</dc:creator>
  <dc:description/>
  <cp:keywords/>
  <dc:language>en-US</dc:language>
  <cp:lastModifiedBy>User</cp:lastModifiedBy>
  <cp:lastPrinted>2023-04-03T11:43:00Z</cp:lastPrinted>
  <dcterms:modified xsi:type="dcterms:W3CDTF">2023-04-03T08:44:00Z</dcterms:modified>
  <cp:revision>24</cp:revision>
  <dc:subject/>
  <dc:title>Приложение</dc:title>
</cp:coreProperties>
</file>