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/>
      </w:pPr>
      <w:r>
        <w:rPr/>
        <w:t>Приложение  № 10</w:t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  <w:t xml:space="preserve">к учетной политике централизованной бухгалтерии </w:t>
      </w:r>
    </w:p>
    <w:p>
      <w:pPr>
        <w:pStyle w:val="Normal"/>
        <w:ind w:left="9204" w:firstLine="708"/>
        <w:rPr/>
      </w:pPr>
      <w:r>
        <w:rPr/>
        <w:t>администрации Верхнекамского муниципального</w:t>
      </w:r>
    </w:p>
    <w:p>
      <w:pPr>
        <w:pStyle w:val="Normal"/>
        <w:ind w:left="9204" w:firstLine="708"/>
        <w:rPr/>
      </w:pPr>
      <w:r>
        <w:rPr/>
        <w:t>круга для целей бухгалтерского (бюджетного)</w:t>
      </w:r>
    </w:p>
    <w:p>
      <w:pPr>
        <w:pStyle w:val="Normal"/>
        <w:ind w:left="9204" w:firstLine="708"/>
        <w:rPr/>
      </w:pPr>
      <w:r>
        <w:rPr/>
        <w:t xml:space="preserve"> </w:t>
      </w:r>
      <w:r>
        <w:rPr/>
        <w:t>учета</w:t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СЧЕТОВ</w:t>
      </w:r>
    </w:p>
    <w:p>
      <w:pPr>
        <w:pStyle w:val="Normal"/>
        <w:jc w:val="center"/>
        <w:rPr/>
      </w:pPr>
      <w:r>
        <w:rPr/>
      </w:r>
    </w:p>
    <w:tbl>
      <w:tblPr>
        <w:tblW w:w="1402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704"/>
        <w:gridCol w:w="702"/>
        <w:gridCol w:w="706"/>
        <w:gridCol w:w="828"/>
        <w:gridCol w:w="955"/>
        <w:gridCol w:w="15"/>
        <w:gridCol w:w="1604"/>
        <w:gridCol w:w="1594"/>
        <w:gridCol w:w="218"/>
        <w:gridCol w:w="3214"/>
      </w:tblGrid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00001"/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bookmarkEnd w:id="0"/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ОГО СЧЕТА</w:t>
            </w:r>
          </w:p>
        </w:tc>
        <w:tc>
          <w:tcPr>
            <w:tcW w:w="3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тический счет объекта учета</w:t>
            </w:r>
          </w:p>
        </w:tc>
        <w:tc>
          <w:tcPr>
            <w:tcW w:w="3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уппы</w:t>
            </w:r>
          </w:p>
        </w:tc>
        <w:tc>
          <w:tcPr>
            <w:tcW w:w="3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счета</w:t>
            </w:r>
          </w:p>
        </w:tc>
        <w:tc>
          <w:tcPr>
            <w:tcW w:w="3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тический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й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sub_110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. Нефинансовые активы</w:t>
            </w:r>
            <w:bookmarkEnd w:id="1"/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ИНАНСОВЫЕ АКТИВ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 - недвижимое имущество учреждени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 - особо ценное движимое имущество учреждени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 - иное движимое имущество учреждени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 - предметы лизинга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помещения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 (здания и сооружения)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и оборудование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й и хозяйственный инвентарь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сновные средства</w:t>
            </w:r>
          </w:p>
        </w:tc>
      </w:tr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 - особо ценное движимое имущество учреждени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нематериальных активов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 - иное движимое имущество учреждени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нематериальных активов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 - предметы лизинга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нематериальных активов</w:t>
            </w:r>
          </w:p>
        </w:tc>
      </w:tr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веденные актив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веденные активы - недвижимое имущество учреждени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</w:t>
            </w:r>
          </w:p>
        </w:tc>
      </w:tr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недвижимого имущества учреждени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особо ценного движимого имущества учреждени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иного движимого имущества учреждени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жилых помещений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нежилых помещений (зданий и сооружений)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машин и оборудования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транспортных средств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производственного и хозяйственного инвентаря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прочих основных средств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нематериальных активов</w:t>
            </w:r>
          </w:p>
        </w:tc>
      </w:tr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запа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запасы - особо ценное движимое имущество учреждени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запасы - иное движимое имущество учреждени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аменты и перевязочные средства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юче-смазочные материалы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е материалы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инвентарь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атериальные запасы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ая продукция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енка на товары</w:t>
            </w:r>
          </w:p>
        </w:tc>
      </w:tr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нефинансовые актив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недвижимое имущество учреждени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собо ценное движимое имущество учреждени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иное движимое имущество учреждени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предметы лизинга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сновные средства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нематериальные активы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непроизведенные активы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материальные запасы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АКТИВ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ссе учреждени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а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документы</w:t>
            </w:r>
          </w:p>
        </w:tc>
      </w:tr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доход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доходам от оказания платных работ, услуг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оступлениям от бюджетов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рочим доходам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лательщиками доходов от оказания платных работ, услуг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оступлениям от других бюджетов бюджетной системы Российской Федерации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sub_2058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2"/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лательщиками прочих доходов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sub_20582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3"/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евыясненным поступлениям</w:t>
            </w:r>
          </w:p>
        </w:tc>
      </w:tr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выданным аванс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работам, услугам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поступлению нефинансовых активов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sub_2066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4"/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социальному обеспечению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прочим расходам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услугам связи</w:t>
            </w:r>
          </w:p>
        </w:tc>
      </w:tr>
      <w:tr>
        <w:trPr/>
        <w:tc>
          <w:tcPr>
            <w:tcW w:w="348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транспортным услугам</w:t>
            </w:r>
          </w:p>
        </w:tc>
      </w:tr>
      <w:tr>
        <w:trPr/>
        <w:tc>
          <w:tcPr>
            <w:tcW w:w="348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коммунальным услугам</w:t>
            </w:r>
          </w:p>
        </w:tc>
      </w:tr>
      <w:tr>
        <w:trPr/>
        <w:tc>
          <w:tcPr>
            <w:tcW w:w="348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работам, услугам по содержанию имущества</w:t>
            </w:r>
          </w:p>
        </w:tc>
      </w:tr>
      <w:tr>
        <w:trPr/>
        <w:tc>
          <w:tcPr>
            <w:tcW w:w="348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прочим работам, услугам</w:t>
            </w:r>
          </w:p>
        </w:tc>
      </w:tr>
      <w:tr>
        <w:trPr/>
        <w:tc>
          <w:tcPr>
            <w:tcW w:w="348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приобретению основных средств</w:t>
            </w:r>
          </w:p>
        </w:tc>
      </w:tr>
      <w:tr>
        <w:trPr/>
        <w:tc>
          <w:tcPr>
            <w:tcW w:w="348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приобретению нематериальных активов</w:t>
            </w:r>
          </w:p>
        </w:tc>
      </w:tr>
      <w:tr>
        <w:trPr/>
        <w:tc>
          <w:tcPr>
            <w:tcW w:w="348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приобретению материальных запасов</w:t>
            </w:r>
          </w:p>
        </w:tc>
      </w:tr>
      <w:tr>
        <w:trPr/>
        <w:tc>
          <w:tcPr>
            <w:tcW w:w="3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оплате прочих расходов</w:t>
            </w:r>
          </w:p>
        </w:tc>
      </w:tr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работам, услугам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прочим расходам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заработной плате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прочим выплатам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начислениям на выплаты по оплате труда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оплате услуг связи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оплате транспортных услуг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оплате коммунальных услуг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оплате работ, услуг по содержанию имущества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оплате прочих работ, услуг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приобретению основных средств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приобретению материальных запасов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оплате прочих расходов</w:t>
            </w:r>
          </w:p>
        </w:tc>
      </w:tr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ущербу и иным доход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sub_209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5"/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ущербу нефинансовым активам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sub_2098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6"/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иным доходам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ущербу основным средствам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ущербу нематериальным активам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ущербу непроизведенным активам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ущербу материальным запасам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едостачам денежных средств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sub_20982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7"/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едостачам иных финансовых активов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sub_20983"/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иным доходам</w:t>
            </w:r>
            <w:bookmarkEnd w:id="8"/>
          </w:p>
        </w:tc>
      </w:tr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четы с дебитор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финансовым органом по наличным денежным средствам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sub_21012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9"/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ДС по приобретенным материальным ценностям, работам, услугам</w:t>
            </w:r>
          </w:p>
        </w:tc>
      </w:tr>
      <w:tr>
        <w:trPr/>
        <w:tc>
          <w:tcPr>
            <w:tcW w:w="14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0" w:name="sub_130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3. Обязательства</w:t>
            </w:r>
            <w:bookmarkEnd w:id="10"/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кредиторами по долговым обязательств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ринятым обязательств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работам, услугам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оступлению нефинансовых активов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рочим расходам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заработной плате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рочим выплатам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ачислениям на выплаты по оплате труда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услугам связи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транспортным услугам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коммунальным услугам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работам, услугам по содержанию имущества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рочим работам, услугам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риобретению основных средств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риобретению нематериальных активов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риобретению непроизведенных активов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риобретению материальных запасов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рочим расходам</w:t>
            </w:r>
          </w:p>
        </w:tc>
      </w:tr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латежам в бюдже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алогу на доходы физических лиц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алогу на прибыль организаций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алогу на добавленную стоимость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рочим платежам в бюджет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медицинское страхование в Федеральный ФОМС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дополнительным страховым взносам на пенсионное страхование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алогу на имущество организаций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земельному налогу</w:t>
            </w:r>
          </w:p>
        </w:tc>
      </w:tr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четы с кредитор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редствам, полученным во временное распоряжение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удержаниям из выплат по оплате труда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ведомственные расчеты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латежам из бюджета с финансовым органом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рочими кредиторами года, предшествующего отчетному (ошибки)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рочими кредиторами иных прошлых лет (ошибки)</w:t>
            </w:r>
          </w:p>
        </w:tc>
      </w:tr>
      <w:tr>
        <w:trPr/>
        <w:tc>
          <w:tcPr>
            <w:tcW w:w="14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1" w:name="sub_140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4. Финансовый результат</w:t>
            </w:r>
            <w:bookmarkEnd w:id="11"/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ЕЗУЛЬТА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sub_30700108"/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езультат</w:t>
            </w:r>
            <w:bookmarkEnd w:id="12"/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го субъек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sub_40101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bookmarkEnd w:id="13"/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текущего финансового года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доходов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текущего финансового года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расходов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езультат прошлых отчетных пери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будущих пери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доходов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будущих пери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расходов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ы предстоящи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расходов</w:t>
            </w:r>
          </w:p>
        </w:tc>
      </w:tr>
      <w:tr>
        <w:trPr/>
        <w:tc>
          <w:tcPr>
            <w:tcW w:w="14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4" w:name="sub_150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5. Санкционирование расходов хозяйствующего субъекта</w:t>
            </w:r>
            <w:bookmarkEnd w:id="14"/>
          </w:p>
        </w:tc>
      </w:tr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ОНИРОВАНИЕ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sub_50010"/>
            <w:r>
              <w:rPr>
                <w:rFonts w:cs="Times New Roman" w:ascii="Times New Roman" w:hAnsi="Times New Roman"/>
                <w:sz w:val="24"/>
                <w:szCs w:val="24"/>
              </w:rPr>
              <w:t>Санкционирование по текущему финансовому году</w:t>
            </w:r>
            <w:bookmarkEnd w:id="15"/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sub_50020"/>
            <w:r>
              <w:rPr>
                <w:rFonts w:cs="Times New Roman" w:ascii="Times New Roman" w:hAnsi="Times New Roman"/>
                <w:sz w:val="24"/>
                <w:szCs w:val="24"/>
              </w:rPr>
              <w:t>Санкционирование по первому году, следующему за текущим (очередному финансовому году)</w:t>
            </w:r>
            <w:bookmarkEnd w:id="16"/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sub_50030"/>
            <w:r>
              <w:rPr>
                <w:rFonts w:cs="Times New Roman" w:ascii="Times New Roman" w:hAnsi="Times New Roman"/>
                <w:sz w:val="24"/>
                <w:szCs w:val="24"/>
              </w:rPr>
              <w:t>Санкционирование по второму году, следующему за текущим (первому году, следующему за очередным)</w:t>
            </w:r>
            <w:bookmarkEnd w:id="17"/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" w:name="sub_50050"/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</w:t>
            </w:r>
            <w:bookmarkEnd w:id="18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ные лимиты бюджетных обязательств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к распределению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получателей бюджетных средств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лимиты бюджетных обязательств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лимиты бюджетных обязательств</w:t>
            </w:r>
          </w:p>
        </w:tc>
      </w:tr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9" w:name="sub_5020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bookmarkEnd w:id="19"/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обязательства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0" w:name="sub_50202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bookmarkEnd w:id="20"/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денежные обязательства</w:t>
            </w:r>
          </w:p>
        </w:tc>
      </w:tr>
      <w:tr>
        <w:trPr/>
        <w:tc>
          <w:tcPr>
            <w:tcW w:w="348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</w:tr>
      <w:tr>
        <w:trPr/>
        <w:tc>
          <w:tcPr>
            <w:tcW w:w="348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бюджетные ассигнования</w:t>
            </w:r>
          </w:p>
        </w:tc>
      </w:tr>
      <w:tr>
        <w:trPr/>
        <w:tc>
          <w:tcPr>
            <w:tcW w:w="3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е (плановые, прогнозные) на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доходов</w:t>
            </w:r>
          </w:p>
        </w:tc>
      </w:tr>
      <w:tr>
        <w:trPr/>
        <w:tc>
          <w:tcPr>
            <w:tcW w:w="3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объем финансового обеспе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дох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балансовые сч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4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3"/>
        <w:gridCol w:w="7772"/>
      </w:tblGrid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забалансового счета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балансового счета</w:t>
            </w:r>
          </w:p>
        </w:tc>
      </w:tr>
      <w:tr>
        <w:trPr>
          <w:trHeight w:val="147" w:hRule="atLeast"/>
        </w:trPr>
        <w:tc>
          <w:tcPr>
            <w:tcW w:w="1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чет материальных ценностей и прав пользования имуществом</w:t>
            </w:r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01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ущество, полученное в пользование</w:t>
            </w:r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3">
              <w:r>
                <w:rPr>
                  <w:rStyle w:val="InternetLink"/>
                </w:rPr>
                <w:t>02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риальные ценности на хранении</w:t>
            </w:r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нки строгой отчетности!!</w:t>
            </w:r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4">
              <w:r>
                <w:rPr>
                  <w:rStyle w:val="InternetLink"/>
                </w:rPr>
                <w:t>05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риальные ценности, оплаченные по централизованному снабжению</w:t>
            </w:r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5">
              <w:r>
                <w:rPr>
                  <w:rStyle w:val="InternetLink"/>
                </w:rPr>
                <w:t>07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грады, призы, кубки и ценные подарки, сувениры</w:t>
            </w:r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6">
              <w:r>
                <w:rPr>
                  <w:rStyle w:val="InternetLink"/>
                </w:rPr>
                <w:t>09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асные части к транспортным средствам, выданные взамен изношенных</w:t>
            </w:r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исполнения обязательств!!</w:t>
            </w:r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7">
              <w:r>
                <w:rPr>
                  <w:rStyle w:val="InternetLink"/>
                </w:rPr>
                <w:t>12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оборудование для выполнения научно-исследовательских работ по договорам с заказчиками</w:t>
            </w:r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8">
              <w:r>
                <w:rPr>
                  <w:rStyle w:val="InternetLink"/>
                </w:rPr>
                <w:t>13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спериментальные устройства</w:t>
            </w:r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 прошлых лет!!</w:t>
            </w:r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9">
              <w:r>
                <w:rPr>
                  <w:rStyle w:val="InternetLink"/>
                </w:rPr>
                <w:t>21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средства в эксплуатации</w:t>
            </w:r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0">
              <w:r>
                <w:rPr>
                  <w:rStyle w:val="InternetLink"/>
                </w:rPr>
                <w:t>22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риальные ценности, полученные по централизованному снабжению</w:t>
            </w:r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1">
              <w:r>
                <w:rPr>
                  <w:rStyle w:val="InternetLink"/>
                </w:rPr>
                <w:t>23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иодические издания для пользования</w:t>
            </w:r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2">
              <w:r>
                <w:rPr>
                  <w:rStyle w:val="InternetLink"/>
                </w:rPr>
                <w:t>24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финансовые активы, переданные в доверительное управление</w:t>
            </w:r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3">
              <w:r>
                <w:rPr>
                  <w:rStyle w:val="InternetLink"/>
                </w:rPr>
                <w:t>25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ущество, переданное в возмездное пользование (аренду)</w:t>
            </w:r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4">
              <w:r>
                <w:rPr>
                  <w:rStyle w:val="InternetLink"/>
                </w:rPr>
                <w:t>26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ущество, переданное в безвозмездное пользование</w:t>
            </w:r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5">
              <w:r>
                <w:rPr>
                  <w:rStyle w:val="InternetLink"/>
                </w:rPr>
                <w:t>27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риальные ценности, выданные в личное пользование работникам (сотрудникам)</w:t>
            </w:r>
          </w:p>
        </w:tc>
      </w:tr>
      <w:tr>
        <w:trPr>
          <w:trHeight w:val="147" w:hRule="atLeast"/>
        </w:trPr>
        <w:tc>
          <w:tcPr>
            <w:tcW w:w="1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чет документов</w:t>
            </w:r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6">
              <w:r>
                <w:rPr>
                  <w:rStyle w:val="InternetLink"/>
                </w:rPr>
                <w:t>03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нки строгой отчетности</w:t>
            </w:r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7">
              <w:r>
                <w:rPr>
                  <w:rStyle w:val="InternetLink"/>
                </w:rPr>
                <w:t>08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тевки неоплаченные</w:t>
            </w:r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8">
              <w:r>
                <w:rPr>
                  <w:rStyle w:val="InternetLink"/>
                </w:rPr>
                <w:t>14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четные документы, ожидающие исполнения </w:t>
            </w:r>
            <w:hyperlink r:id="rId19">
              <w:r>
                <w:rPr>
                  <w:rStyle w:val="InternetLink"/>
                  <w:b/>
                  <w:vertAlign w:val="superscript"/>
                </w:rPr>
                <w:t>1</w:t>
              </w:r>
            </w:hyperlink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20">
              <w:r>
                <w:rPr>
                  <w:rStyle w:val="InternetLink"/>
                </w:rPr>
                <w:t>15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</w:tr>
      <w:tr>
        <w:trPr>
          <w:trHeight w:val="147" w:hRule="atLeast"/>
        </w:trPr>
        <w:tc>
          <w:tcPr>
            <w:tcW w:w="1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чет денежных средств и расчетов</w:t>
            </w:r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21">
              <w:r>
                <w:rPr>
                  <w:rStyle w:val="InternetLink"/>
                </w:rPr>
                <w:t>16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22">
              <w:r>
                <w:rPr>
                  <w:rStyle w:val="InternetLink"/>
                </w:rPr>
                <w:t>17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упления денежных средств</w:t>
            </w:r>
          </w:p>
        </w:tc>
      </w:tr>
      <w:tr>
        <w:trPr>
          <w:trHeight w:val="306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23">
              <w:r>
                <w:rPr>
                  <w:rStyle w:val="InternetLink"/>
                </w:rPr>
                <w:t>18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ытия денежных средств</w:t>
            </w:r>
          </w:p>
        </w:tc>
      </w:tr>
      <w:tr>
        <w:trPr>
          <w:trHeight w:val="306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24">
              <w:r>
                <w:rPr>
                  <w:rStyle w:val="InternetLink"/>
                </w:rPr>
                <w:t>19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выясненные поступления прошлых лет </w:t>
            </w:r>
            <w:hyperlink r:id="rId25">
              <w:r>
                <w:rPr>
                  <w:rStyle w:val="InternetLink"/>
                  <w:b/>
                  <w:vertAlign w:val="superscript"/>
                </w:rPr>
                <w:t>2</w:t>
              </w:r>
            </w:hyperlink>
          </w:p>
        </w:tc>
      </w:tr>
      <w:tr>
        <w:trPr>
          <w:trHeight w:val="62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26">
              <w:r>
                <w:rPr>
                  <w:rStyle w:val="InternetLink"/>
                </w:rPr>
                <w:t>29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енные субсидии на приобретение жилья</w:t>
            </w:r>
          </w:p>
        </w:tc>
      </w:tr>
      <w:tr>
        <w:trPr>
          <w:trHeight w:val="612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27">
              <w:r>
                <w:rPr>
                  <w:rStyle w:val="InternetLink"/>
                </w:rPr>
                <w:t>30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ы по исполнению денежных обязательств через третьих лиц</w:t>
            </w:r>
          </w:p>
        </w:tc>
      </w:tr>
      <w:tr>
        <w:trPr>
          <w:trHeight w:val="612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28">
              <w:r>
                <w:rPr>
                  <w:rStyle w:val="InternetLink"/>
                </w:rPr>
                <w:t>45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и расходы по долгосрочным договорам строительного подряда</w:t>
            </w:r>
          </w:p>
        </w:tc>
      </w:tr>
      <w:tr>
        <w:trPr>
          <w:trHeight w:val="306" w:hRule="atLeast"/>
        </w:trPr>
        <w:tc>
          <w:tcPr>
            <w:tcW w:w="1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чет задолженности по денежным обязательствам</w:t>
            </w:r>
          </w:p>
        </w:tc>
      </w:tr>
      <w:tr>
        <w:trPr>
          <w:trHeight w:val="306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29">
              <w:r>
                <w:rPr>
                  <w:rStyle w:val="InternetLink"/>
                </w:rPr>
                <w:t>04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мнительная задолженность</w:t>
            </w:r>
          </w:p>
        </w:tc>
      </w:tr>
      <w:tr>
        <w:trPr>
          <w:trHeight w:val="612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30">
              <w:r>
                <w:rPr>
                  <w:rStyle w:val="InternetLink"/>
                </w:rPr>
                <w:t>06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олженность учащихся и студентов за невозвращенные материальные ценности</w:t>
            </w:r>
          </w:p>
        </w:tc>
      </w:tr>
      <w:tr>
        <w:trPr>
          <w:trHeight w:val="322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31">
              <w:r>
                <w:rPr>
                  <w:rStyle w:val="InternetLink"/>
                </w:rPr>
                <w:t>20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олженность, не востребованная кредиторами</w:t>
            </w:r>
          </w:p>
        </w:tc>
      </w:tr>
      <w:tr>
        <w:trPr>
          <w:trHeight w:val="306" w:hRule="atLeast"/>
        </w:trPr>
        <w:tc>
          <w:tcPr>
            <w:tcW w:w="1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чет обеспечения исполнения обязательств</w:t>
            </w:r>
          </w:p>
        </w:tc>
      </w:tr>
      <w:tr>
        <w:trPr>
          <w:trHeight w:val="306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32">
              <w:r>
                <w:rPr>
                  <w:rStyle w:val="InternetLink"/>
                </w:rPr>
                <w:t>10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исполнения обязательств</w:t>
            </w:r>
          </w:p>
        </w:tc>
      </w:tr>
      <w:tr>
        <w:trPr>
          <w:trHeight w:val="306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33">
              <w:r>
                <w:rPr>
                  <w:rStyle w:val="InternetLink"/>
                </w:rPr>
                <w:t>11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ые и муниципальные гарантии</w:t>
            </w:r>
          </w:p>
        </w:tc>
      </w:tr>
      <w:tr>
        <w:trPr>
          <w:trHeight w:val="306" w:hRule="atLeast"/>
        </w:trPr>
        <w:tc>
          <w:tcPr>
            <w:tcW w:w="1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чет финансовых активов (вложений)</w:t>
            </w:r>
          </w:p>
        </w:tc>
      </w:tr>
      <w:tr>
        <w:trPr>
          <w:trHeight w:val="322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34">
              <w:r>
                <w:rPr>
                  <w:rStyle w:val="InternetLink"/>
                </w:rPr>
                <w:t>31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кции по номинальной стоимости </w:t>
            </w:r>
            <w:hyperlink r:id="rId35">
              <w:r>
                <w:rPr>
                  <w:rStyle w:val="InternetLink"/>
                  <w:b/>
                  <w:vertAlign w:val="superscript"/>
                </w:rPr>
                <w:t>3</w:t>
              </w:r>
            </w:hyperlink>
          </w:p>
        </w:tc>
      </w:tr>
      <w:tr>
        <w:trPr>
          <w:trHeight w:val="306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36">
              <w:r>
                <w:rPr>
                  <w:rStyle w:val="InternetLink"/>
                </w:rPr>
                <w:t>33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нные бумаги по договорам репо</w:t>
            </w:r>
          </w:p>
        </w:tc>
      </w:tr>
      <w:tr>
        <w:trPr>
          <w:trHeight w:val="612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37">
              <w:r>
                <w:rPr>
                  <w:rStyle w:val="InternetLink"/>
                </w:rPr>
                <w:t>38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метная стоимость создания (реконструкции) объекта концессии</w:t>
            </w:r>
          </w:p>
        </w:tc>
      </w:tr>
      <w:tr>
        <w:trPr>
          <w:trHeight w:val="306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38">
              <w:r>
                <w:rPr>
                  <w:rStyle w:val="InternetLink"/>
                </w:rPr>
                <w:t>39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ходы от инвестиций на создание (реконструкцию) объекта концессии </w:t>
            </w:r>
            <w:hyperlink r:id="rId39">
              <w:r>
                <w:rPr>
                  <w:rStyle w:val="InternetLink"/>
                  <w:b/>
                  <w:vertAlign w:val="superscript"/>
                </w:rPr>
                <w:t>3</w:t>
              </w:r>
            </w:hyperlink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40">
              <w:r>
                <w:rPr>
                  <w:rStyle w:val="InternetLink"/>
                </w:rPr>
                <w:t>40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ые активы в управляющих компаниях</w:t>
            </w:r>
          </w:p>
        </w:tc>
      </w:tr>
      <w:tr>
        <w:trPr>
          <w:trHeight w:val="14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41">
              <w:r>
                <w:rPr>
                  <w:rStyle w:val="InternetLink"/>
                </w:rPr>
                <w:t>42</w:t>
              </w:r>
            </w:hyperlink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ные инвестиции, реализуемые организациями </w:t>
            </w:r>
            <w:hyperlink r:id="rId42">
              <w:r>
                <w:rPr>
                  <w:rStyle w:val="InternetLink"/>
                  <w:b/>
                  <w:vertAlign w:val="superscript"/>
                </w:rPr>
                <w:t>3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800" w:right="800" w:gutter="0" w:header="0" w:top="360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08" w:after="1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1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20"/>
      <w:szCs w:val="20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E3B4A357E268D4F14EDF6902B1F34DE213A7FF19A5AAD6412DC497B6B3044BBBC5B2E89DCB551355D7027AF2F2AB12FF3C2EFE0CA0hBH" TargetMode="External"/><Relationship Id="rId3" Type="http://schemas.openxmlformats.org/officeDocument/2006/relationships/hyperlink" Target="consultantplus://offline/ref=94E3B4A357E268D4F14EDF6902B1F34DE213A7FF19A5AAD6412DC497B6B3044BBBC5B2E89CC3551355D7027AF2F2AB12FF3C2EFE0CA0hBH" TargetMode="External"/><Relationship Id="rId4" Type="http://schemas.openxmlformats.org/officeDocument/2006/relationships/hyperlink" Target="consultantplus://offline/ref=94E3B4A357E268D4F14EDF6902B1F34DE213A7FF19A5AAD6412DC497B6B3044BBBC5B2E89CC1551355D7027AF2F2AB12FF3C2EFE0CA0hBH" TargetMode="External"/><Relationship Id="rId5" Type="http://schemas.openxmlformats.org/officeDocument/2006/relationships/hyperlink" Target="consultantplus://offline/ref=94E3B4A357E268D4F14EDF6902B1F34DE213A7FF19A5AAD6412DC497B6B3044BBBC5B2E89CC5551355D7027AF2F2AB12FF3C2EFE0CA0hBH" TargetMode="External"/><Relationship Id="rId6" Type="http://schemas.openxmlformats.org/officeDocument/2006/relationships/hyperlink" Target="consultantplus://offline/ref=94E3B4A357E268D4F14EDF6902B1F34DE213A7FF19A5AAD6412DC497B6B3044BBBC5B2E89CCB551355D7027AF2F2AB12FF3C2EFE0CA0hBH" TargetMode="External"/><Relationship Id="rId7" Type="http://schemas.openxmlformats.org/officeDocument/2006/relationships/hyperlink" Target="consultantplus://offline/ref=94E3B4A357E268D4F14EDF6902B1F34DE213A7FF19A5AAD6412DC497B6B3044BBBC5B2E89FC3551355D7027AF2F2AB12FF3C2EFE0CA0hBH" TargetMode="External"/><Relationship Id="rId8" Type="http://schemas.openxmlformats.org/officeDocument/2006/relationships/hyperlink" Target="consultantplus://offline/ref=94E3B4A357E268D4F14EDF6902B1F34DE213A7FF19A5AAD6412DC497B6B3044BBBC5B2E89EC3551355D7027AF2F2AB12FF3C2EFE0CA0hBH" TargetMode="External"/><Relationship Id="rId9" Type="http://schemas.openxmlformats.org/officeDocument/2006/relationships/hyperlink" Target="consultantplus://offline/ref=94E3B4A357E268D4F14EDF6902B1F34DE213A7FF19A5AAD6412DC497B6B3044BBBC5B2E89EC6551355D7027AF2F2AB12FF3C2EFE0CA0hBH" TargetMode="External"/><Relationship Id="rId10" Type="http://schemas.openxmlformats.org/officeDocument/2006/relationships/hyperlink" Target="consultantplus://offline/ref=94E3B4A357E268D4F14EDF6902B1F34DE213A7FF19A5AAD6412DC497B6B3044BBBC5B2E89EC4551355D7027AF2F2AB12FF3C2EFE0CA0hBH" TargetMode="External"/><Relationship Id="rId11" Type="http://schemas.openxmlformats.org/officeDocument/2006/relationships/hyperlink" Target="consultantplus://offline/ref=94E3B4A357E268D4F14EDF6902B1F34DE213A7FF19A5AAD6412DC497B6B3044BBBC5B2E89ECA551355D7027AF2F2AB12FF3C2EFE0CA0hBH" TargetMode="External"/><Relationship Id="rId12" Type="http://schemas.openxmlformats.org/officeDocument/2006/relationships/hyperlink" Target="consultantplus://offline/ref=94E3B4A357E268D4F14EDF6902B1F34DE213A7FF19A5AAD6412DC497B6B3044BBBC5B2E899C6551355D7027AF2F2AB12FF3C2EFE0CA0hBH" TargetMode="External"/><Relationship Id="rId13" Type="http://schemas.openxmlformats.org/officeDocument/2006/relationships/hyperlink" Target="consultantplus://offline/ref=94E3B4A357E268D4F14EDF6902B1F34DE213A7FF19A5AAD6412DC497B6B3044BBBC5B2E898C3551355D7027AF2F2AB12FF3C2EFE0CA0hBH" TargetMode="External"/><Relationship Id="rId14" Type="http://schemas.openxmlformats.org/officeDocument/2006/relationships/hyperlink" Target="consultantplus://offline/ref=94E3B4A357E268D4F14EDF6902B1F34DE213A7FF19A5AAD6412DC497B6B3044BBBC5B2E89BC3551355D7027AF2F2AB12FF3C2EFE0CA0hBH" TargetMode="External"/><Relationship Id="rId15" Type="http://schemas.openxmlformats.org/officeDocument/2006/relationships/hyperlink" Target="consultantplus://offline/ref=94E3B4A357E268D4F14EDF6902B1F34DE213A7FF19A5AAD6412DC497B6B3044BBBC5B2E89BC1551355D7027AF2F2AB12FF3C2EFE0CA0hBH" TargetMode="External"/><Relationship Id="rId16" Type="http://schemas.openxmlformats.org/officeDocument/2006/relationships/hyperlink" Target="consultantplus://offline/ref=94E3B4A357E268D4F14EDF6902B1F34DE213A7FF19A5AAD6412DC497B6B3044BBBC5B2E89BC5551355D7027AF2F2AB12FF3C2EFE0CA0hBH" TargetMode="External"/><Relationship Id="rId17" Type="http://schemas.openxmlformats.org/officeDocument/2006/relationships/hyperlink" Target="consultantplus://offline/ref=94E3B4A357E268D4F14EDF6902B1F34DE213A7FF19A5AAD6412DC497B6B3044BBBC5B2E89BCB551355D7027AF2F2AB12FF3C2EFE0CA0hBH" TargetMode="External"/><Relationship Id="rId18" Type="http://schemas.openxmlformats.org/officeDocument/2006/relationships/hyperlink" Target="consultantplus://offline/ref=94E3B4A357E268D4F14EDF6902B1F34DE213A7FF19A5AAD6412DC497B6B3044BBBC5B2E89AC0551355D7027AF2F2AB12FF3C2EFE0CA0hBH" TargetMode="External"/><Relationship Id="rId19" Type="http://schemas.openxmlformats.org/officeDocument/2006/relationships/hyperlink" Target="consultantplus://offline/ref=94E3B4A357E268D4F14EDF6902B1F34DE213A7FF19A5AAD6412DC497B6B3044BBBC5B2E89DC3551355D7027AF2F2AB12FF3C2EFE0CA0hBH" TargetMode="External"/><Relationship Id="rId20" Type="http://schemas.openxmlformats.org/officeDocument/2006/relationships/hyperlink" Target="consultantplus://offline/ref=94E3B4A357E268D4F14EDF6902B1F34DE213A7FF19A5AAD6412DC497B6B3044BBBC5B2E89AC5551355D7027AF2F2AB12FF3C2EFE0CA0hBH" TargetMode="External"/><Relationship Id="rId21" Type="http://schemas.openxmlformats.org/officeDocument/2006/relationships/hyperlink" Target="consultantplus://offline/ref=94E3B4A357E268D4F14EDF6902B1F34DE213A7FF19A5AAD6412DC497B6B3044BBBC5B2E895C3551355D7027AF2F2AB12FF3C2EFE0CA0hBH" TargetMode="External"/><Relationship Id="rId22" Type="http://schemas.openxmlformats.org/officeDocument/2006/relationships/hyperlink" Target="consultantplus://offline/ref=94E3B4A357E268D4F14EDF6902B1F34DE213A7FF19A5AAD6412DC497B6B3044BBBC5B2E894C7551355D7027AF2F2AB12FF3C2EFE0CA0hBH" TargetMode="External"/><Relationship Id="rId23" Type="http://schemas.openxmlformats.org/officeDocument/2006/relationships/hyperlink" Target="consultantplus://offline/ref=94E3B4A357E268D4F14EDF6902B1F34DE213A7FF19A5AAD6412DC497B6B3044BBBC5B2E894C5551355D7027AF2F2AB12FF3C2EFE0CA0hBH" TargetMode="External"/><Relationship Id="rId24" Type="http://schemas.openxmlformats.org/officeDocument/2006/relationships/hyperlink" Target="consultantplus://offline/ref=94E3B4A357E268D4F14EDF6902B1F34DE213A7FF19A5AAD6412DC497B6B3044BBBC5B2E894CB551355D7027AF2F2AB12FF3C2EFE0CA0hBH" TargetMode="External"/><Relationship Id="rId25" Type="http://schemas.openxmlformats.org/officeDocument/2006/relationships/hyperlink" Target="consultantplus://offline/ref=94E3B4A357E268D4F14EDF6902B1F34DE213A7FF19A5AAD6412DC497B6B3044BBBC5B2E89DC2551355D7027AF2F2AB12FF3C2EFE0CA0hBH" TargetMode="External"/><Relationship Id="rId26" Type="http://schemas.openxmlformats.org/officeDocument/2006/relationships/hyperlink" Target="consultantplus://offline/ref=94E3B4A357E268D4F14EDF6902B1F34DE213A7FF19A5AAD6412DC497B6B3044BBBC5B2EB9DC0551355D7027AF2F2AB12FF3C2EFE0CA0hBH" TargetMode="External"/><Relationship Id="rId27" Type="http://schemas.openxmlformats.org/officeDocument/2006/relationships/hyperlink" Target="consultantplus://offline/ref=94E3B4A357E268D4F14EDF6902B1F34DE213A7FF19A5AAD6412DC497B6B3044BBBC5B2EB9DCA551355D7027AF2F2AB12FF3C2EFE0CA0hBH" TargetMode="External"/><Relationship Id="rId28" Type="http://schemas.openxmlformats.org/officeDocument/2006/relationships/hyperlink" Target="consultantplus://offline/ref=94E3B4A357E268D4F14EC36A00C4A61EEC11A1F047FDF58D1C7ACD9DE1F44B12F981BFE89CC15D4E0FC70633A4FFB612E42229E00C09C9A4h3H" TargetMode="External"/><Relationship Id="rId29" Type="http://schemas.openxmlformats.org/officeDocument/2006/relationships/hyperlink" Target="consultantplus://offline/ref=94E3B4A357E268D4F14EDF6902B1F34DE213A7FF19A5AAD6412DC497B6B3044BBBC5B2EB9CC5551355D7027AF2F2AB12FF3C2EFE0CA0hBH" TargetMode="External"/><Relationship Id="rId30" Type="http://schemas.openxmlformats.org/officeDocument/2006/relationships/hyperlink" Target="consultantplus://offline/ref=94E3B4A357E268D4F14EDF6902B1F34DE213A7FF19A5AAD6412DC497B6B3044BBBC5B2EB9FC1551355D7027AF2F2AB12FF3C2EFE0CA0hBH" TargetMode="External"/><Relationship Id="rId31" Type="http://schemas.openxmlformats.org/officeDocument/2006/relationships/hyperlink" Target="consultantplus://offline/ref=94E3B4A357E268D4F14EDF6902B1F34DE213A7FF19A5AAD6412DC497B6B3044BBBC5B2EB9FC5551355D7027AF2F2AB12FF3C2EFE0CA0hBH" TargetMode="External"/><Relationship Id="rId32" Type="http://schemas.openxmlformats.org/officeDocument/2006/relationships/hyperlink" Target="consultantplus://offline/ref=94E3B4A357E268D4F14EDF6902B1F34DE213A7FF19A5AAD6412DC497B6B3044BBBC5B2EB9ECA551355D7027AF2F2AB12FF3C2EFE0CA0hBH" TargetMode="External"/><Relationship Id="rId33" Type="http://schemas.openxmlformats.org/officeDocument/2006/relationships/hyperlink" Target="consultantplus://offline/ref=94E3B4A357E268D4F14EDF6902B1F34DE213A7FF19A5AAD6412DC497B6B3044BBBC5B2EB99C2551355D7027AF2F2AB12FF3C2EFE0CA0hBH" TargetMode="External"/><Relationship Id="rId34" Type="http://schemas.openxmlformats.org/officeDocument/2006/relationships/hyperlink" Target="consultantplus://offline/ref=94E3B4A357E268D4F14EDF6902B1F34DE213A7FF19A5AAD6412DC497B6B3044BBBC5B2EB99C4551355D7027AF2F2AB12FF3C2EFE0CA0hBH" TargetMode="External"/><Relationship Id="rId35" Type="http://schemas.openxmlformats.org/officeDocument/2006/relationships/hyperlink" Target="consultantplus://offline/ref=94E3B4A357E268D4F14EDF6902B1F34DE213A7FF19A5AAD6412DC497B6B3044BBBC5B2E89DC1551355D7027AF2F2AB12FF3C2EFE0CA0hBH" TargetMode="External"/><Relationship Id="rId36" Type="http://schemas.openxmlformats.org/officeDocument/2006/relationships/hyperlink" Target="consultantplus://offline/ref=94E3B4A357E268D4F14EC36A00C4A61EEC11A1F047FDF58D1C7ACD9DE1F44B12F981BFE89DCA5C430FC70633A4FFB612E42229E00C09C9A4h3H" TargetMode="External"/><Relationship Id="rId37" Type="http://schemas.openxmlformats.org/officeDocument/2006/relationships/hyperlink" Target="consultantplus://offline/ref=94E3B4A357E268D4F14EC36A00C4A61EEC11A1F047FDF58D1C7ACD9DE1F44B12F981BFE89CC15D440FC70633A4FFB612E42229E00C09C9A4h3H" TargetMode="External"/><Relationship Id="rId38" Type="http://schemas.openxmlformats.org/officeDocument/2006/relationships/hyperlink" Target="consultantplus://offline/ref=94E3B4A357E268D4F14EC36A00C4A61EEC11A1F047FDF58D1C7ACD9DE1F44B12F981BFE89CC15D410FC70633A4FFB612E42229E00C09C9A4h3H" TargetMode="External"/><Relationship Id="rId39" Type="http://schemas.openxmlformats.org/officeDocument/2006/relationships/hyperlink" Target="consultantplus://offline/ref=94E3B4A357E268D4F14EDF6902B1F34DE213A7FF19A5AAD6412DC497B6B3044BBBC5B2E89DC1551355D7027AF2F2AB12FF3C2EFE0CA0hBH" TargetMode="External"/><Relationship Id="rId40" Type="http://schemas.openxmlformats.org/officeDocument/2006/relationships/hyperlink" Target="consultantplus://offline/ref=94E3B4A357E268D4F14EDF6902B1F34DE213A7FF19A5AAD6412DC497B6B3044BBBC5B2EB98C2551355D7027AF2F2AB12FF3C2EFE0CA0hBH" TargetMode="External"/><Relationship Id="rId41" Type="http://schemas.openxmlformats.org/officeDocument/2006/relationships/hyperlink" Target="consultantplus://offline/ref=94E3B4A357E268D4F14EDF6902B1F34DE213A7FF19A5AAD6412DC497B6B3044BBBC5B2EB98C0551355D7027AF2F2AB12FF3C2EFE0CA0hBH" TargetMode="External"/><Relationship Id="rId42" Type="http://schemas.openxmlformats.org/officeDocument/2006/relationships/hyperlink" Target="consultantplus://offline/ref=94E3B4A357E268D4F14EDF6902B1F34DE213A7FF19A5AAD6412DC497B6B3044BBBC5B2E89DC1551355D7027AF2F2AB12FF3C2EFE0CA0hBH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07:00Z</dcterms:created>
  <dc:creator>Наталья Александровна</dc:creator>
  <dc:description/>
  <cp:keywords/>
  <dc:language>en-US</dc:language>
  <cp:lastModifiedBy>User</cp:lastModifiedBy>
  <cp:lastPrinted>2018-06-14T17:49:00Z</cp:lastPrinted>
  <dcterms:modified xsi:type="dcterms:W3CDTF">2022-06-09T10:13:00Z</dcterms:modified>
  <cp:revision>13</cp:revision>
  <dc:subject/>
  <dc:title>Приложение № 1 к приказу  № 36 от 11</dc:title>
</cp:coreProperties>
</file>