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3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Учетной политики централизованной бухгалтерии администрации Верхнекамского муниципального округа                     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FF0000"/>
          <w:sz w:val="28"/>
          <w:szCs w:val="28"/>
        </w:rPr>
        <w:t>Федеральным законом от 06.12.2011 № 402-ФЗ «О бухгалтерском учете»</w:t>
      </w:r>
      <w:r>
        <w:rPr>
          <w:rFonts w:cs="Times New Roman" w:ascii="Times New Roman" w:hAnsi="Times New Roman"/>
          <w:sz w:val="28"/>
          <w:szCs w:val="28"/>
        </w:rPr>
        <w:t xml:space="preserve">, Приказами Минфина России от 1 декабря 2010 года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«Об утверждении Плана счетов бюджетного учета и Инструкции по его применению», </w:t>
      </w:r>
      <w:r>
        <w:rPr>
          <w:rFonts w:cs="Times New Roman" w:ascii="Times New Roman" w:hAnsi="Times New Roman"/>
          <w:color w:val="FF0000"/>
          <w:sz w:val="28"/>
          <w:szCs w:val="28"/>
        </w:rPr>
        <w:t>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и стандартами бухгалтерского учета для организаций государственного сектора, Налоговым кодексом РФ, администрация Верхнекамского муниципального округа ПОСТАНОВЛЯЕТ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учетную полит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бухгалтерского (бюджетного)  учета согласно приложению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учетную полит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налогообложения 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 постановление администрации Верхнекамского муниципального округа от 09.06.2022 № 767 «Об утверждении Учетной политики централизованной бухгалтерии администрации Верхнекамского муниципального округа                      Кировской области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 и распространяется на правоотношения, возникшие  с 1 января 2023 года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ведующий отделом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бухгалтерскому учёту и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ности - главный бухгалтер</w:t>
        <w:tab/>
        <w:tab/>
        <w:t xml:space="preserve">                            О.В. Вол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before="360" w:after="360"/>
        <w:ind w:left="3119" w:hanging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 отделом </w:t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020" w:after="72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23:00Z</dcterms:created>
  <dc:creator>user</dc:creator>
  <dc:description/>
  <cp:keywords/>
  <dc:language>en-US</dc:language>
  <cp:lastModifiedBy>User</cp:lastModifiedBy>
  <cp:lastPrinted>2022-04-27T14:45:00Z</cp:lastPrinted>
  <dcterms:modified xsi:type="dcterms:W3CDTF">2023-04-03T08:20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