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к учетной политике централизованной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хгалтерии администр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некамского муниципальн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руга для целей бухгалтер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бюджетного)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дения инвентар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а, финансовых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о следующими документам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т 6 декабря 2011 № 402-ФЗ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 № 256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Банка России от 11 марта 2014 № 3210-У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указаниями, утвержденными приказом Минфина России от 30 марта 2015 № 52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, утвержденными постановлением Правительства РФ от 28 сентября 2000 № 73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и целями инвентаризации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ического наличия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фактического наличия с данными бухгалтерского уче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подтверждение наличия имущества, финансовых активов и обязательст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актического состояния имущества и его оценк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обесценения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ведение инвентаризации обязатель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имущества в аренду, выкупе, продаж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материально-ответственных лиц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организации, изменении типа учреждения или ликвидации учре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действующи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и сроки проведения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роки проведения плановых инвентаризаций установлены в Графике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распоряжения руководи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инвентаризации расходов будущих периодов комиссия проверяе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ериода учета расходов периоду, который установлен в учетной политик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умм, списываемых на расходы текущего год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ля оформления инвентаризации применяют формы, утвержденные приказом Минфина России от 30 марта 2015 № 52н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остатков на счетах учета денежных средств (ф. 050408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наличных денежных средств (ф. 0504088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расхождений по результатам инвентаризации (ф. 050409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 результатах инвентаризации (ф. 0504835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инвентаризации расходов будущих периодов № ИНВ-11 (ф. 0317012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заполняют в порядке, установленном Методическими указаниями, утвержденными приказом Минфина России от 30 марта 2015 № 5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нструкции, утвержденной приказом Минфина России от 9 декабря 2016 № 231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обенности проведения инвентаризации финансовых активов и обязатель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Инвентаризация финансовых активов и обязательств проводится по соглашениям (договорам), первичным учетным документам, выпискам по лицевым счетам, отчетам уполномоченных организаций, актам сверки расчетов с дебиторами и кредитор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Перечень финансовых активов и обязательств по объектам учета, подлежащих инвентаризаци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учреждения  - счет 020100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по выданным авансам – счет 020600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 подотчетными лицами – счет 020800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по ущербу имуществу – счет 020900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ы по принятым обязательствам – счет 030200000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формление результатов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Распоряжение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 проведения инвентар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а, финансовых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ентаризация проводится со следующей периодичностью и в сро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4516"/>
        <w:gridCol w:w="1920"/>
        <w:gridCol w:w="2520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 инвентаризации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нансовые активы (основные средства, материальные запасы, нематериальные активы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 ноя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активы (финансовые вложения, денежные средства на счетах, дебиторская задолженность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 октя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кассы, соблюдение порядка ведения кассовых операций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 ноя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(кредиторская задолженность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 октя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запные инвентаризации всех видов имуществ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в </w:t>
              <w:br/>
              <w:t xml:space="preserve">соответствии с распоряжением </w:t>
              <w:br/>
              <w:t xml:space="preserve">руководителя или </w:t>
              <w:br/>
              <w:t>учредителя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05:00Z</dcterms:created>
  <dc:creator>rjabinina</dc:creator>
  <dc:description/>
  <cp:keywords/>
  <dc:language>en-US</dc:language>
  <cp:lastModifiedBy>User</cp:lastModifiedBy>
  <cp:lastPrinted>2019-01-10T10:59:00Z</cp:lastPrinted>
  <dcterms:modified xsi:type="dcterms:W3CDTF">2022-06-09T09:59:00Z</dcterms:modified>
  <cp:revision>9</cp:revision>
  <dc:subject/>
  <dc:title/>
</cp:coreProperties>
</file>