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3</w:t>
      </w:r>
    </w:p>
    <w:p>
      <w:pPr>
        <w:pStyle w:val="Normal"/>
        <w:keepNext w:val="true"/>
        <w:keepLines/>
        <w:spacing w:lineRule="auto" w:line="36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Normal"/>
        <w:spacing w:lineRule="auto" w:line="36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принятия бюджетных (денежных) обязательств</w:t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юджетные обязательства принимаются к учету в пределах доведенных лимитов бюджетных обязательств (ЛБО).</w:t>
      </w:r>
    </w:p>
    <w:p>
      <w:pPr>
        <w:pStyle w:val="Style18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приняты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юджетным обязательствам текущего финансового года относятся расходные обязательства, предусмотренные к исполнению в текущем 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8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инятия бюджетных обязательств приведен в таблице № 1.</w:t>
      </w:r>
    </w:p>
    <w:p>
      <w:pPr>
        <w:pStyle w:val="Style18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 Денежные обязательства подлежат отражению в учет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Style w:val="Fill"/>
          <w:color w:val="000000"/>
          <w:sz w:val="24"/>
          <w:szCs w:val="24"/>
        </w:rPr>
        <w:t>не ранее принятия бюджетных обязательств</w:t>
      </w:r>
      <w:r>
        <w:rPr>
          <w:sz w:val="24"/>
          <w:szCs w:val="24"/>
        </w:rPr>
        <w:t>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инятые бюджетные (денежные) обязательства отражаются в журнале регистрации обязательств (ф. 0504064).</w:t>
      </w:r>
    </w:p>
    <w:p>
      <w:pPr>
        <w:pStyle w:val="Style18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текущего финансового года при наличии неисполненных обязательств в следующем финансовом году они должны быть приняты к учету (перерегистрированы) при открытии журнала (ф. 0504064) на очередной финансовый год в объеме, запланированном к исполнению.</w:t>
      </w:r>
    </w:p>
    <w:p>
      <w:pPr>
        <w:pStyle w:val="Style18"/>
        <w:spacing w:lineRule="auto" w:line="360" w:before="0" w:after="0"/>
        <w:rPr/>
      </w:pPr>
      <w:r>
        <w:rPr/>
        <w:t> </w:t>
      </w:r>
    </w:p>
    <w:p>
      <w:pPr>
        <w:pStyle w:val="Style18"/>
        <w:spacing w:before="0" w:after="0"/>
        <w:jc w:val="right"/>
        <w:rPr/>
      </w:pPr>
      <w:r>
        <w:rPr/>
        <w:t>Таблица № 1</w:t>
      </w:r>
    </w:p>
    <w:p>
      <w:pPr>
        <w:pStyle w:val="Style18"/>
        <w:spacing w:before="0" w:after="0"/>
        <w:jc w:val="center"/>
        <w:rPr>
          <w:b/>
          <w:b/>
          <w:bCs/>
        </w:rPr>
      </w:pPr>
      <w:bookmarkStart w:id="0" w:name="tabl1"/>
      <w:bookmarkEnd w:id="0"/>
      <w:r>
        <w:rPr>
          <w:b/>
          <w:bCs/>
        </w:rPr>
        <w:t>Порядок принятия бюджетных обязательств</w:t>
      </w:r>
    </w:p>
    <w:p>
      <w:pPr>
        <w:pStyle w:val="Style18"/>
        <w:spacing w:before="0" w:after="0"/>
        <w:jc w:val="center"/>
        <w:rPr/>
      </w:pPr>
      <w:r>
        <w:rPr/>
        <w:t> </w:t>
      </w:r>
    </w:p>
    <w:tbl>
      <w:tblPr>
        <w:tblW w:w="996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5"/>
        <w:gridCol w:w="3925"/>
        <w:gridCol w:w="2760"/>
        <w:gridCol w:w="2748"/>
      </w:tblGrid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 xml:space="preserve">п/п 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Содержание операции 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Документ-основани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Дата принятия обязательств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Общий объем принятия обязательств в текущем финансовом году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Заработная плата 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ходное расписание (ф. 0531722)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Cs/>
                <w:iCs/>
              </w:rPr>
              <w:t>Начало текущего финансового года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бъем утвержденных ЛБО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четные ведомости (ф. 0301010)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индивидуального учета сумм начисленных выплат и иных вознаграждений и сумм начисленных страховых взносов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Не позднее последнего дня месяца, за который производится начисление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Расчеты с подотчетными лицами (в т. ч. командировочные расходы: суточные, разъездные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ые заявления на выдачу денежных средств в подотчет, подписанные руководителем, – при оплате товаров, работ, услуг, произведенных подотчетными лицам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одписания заявлений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начисленных обязательств (выплат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иказы о командировках – при направлении сотрудника в командировку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одписания приказа</w:t>
            </w:r>
          </w:p>
        </w:tc>
        <w:tc>
          <w:tcPr>
            <w:tcW w:w="27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 необходимости ранее принятые бюджетные обязательства корректируются на основании авансового отчета (ф. 0504049): при перерасходе – в сторону увеличения; при остатке – в сторону уменьшения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На дату утверждения авансового отчета (ф. 0504049)</w:t>
            </w:r>
          </w:p>
        </w:tc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ыполнение работ, оказание услуг, поставка материальных ценностей по условиям государственных (муниципальных) контрактов (договоров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Гражданско-правовые договоры, муниципальные контракт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В ПК «Бюджет - СМАРТ» - в течение десяти рабочих дней с даты заключения муниципального контракта В ПК «Смета – СМАРТ» -датой подписания гражданско-правовых договоров, муниципальных контрактов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контрактов (договоров), заключенных в текущем году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случае если в договоре (контракте) не указана сумма либо по условиям договора (контракта) принятие обязательств производится по факту поставки товаров (выполнения работ, оказания услуг) – накладные, акты выполненных работ (оказанных услуг), счета на оплату на дату их представления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оставки товаров (выполнения работ, оказания услуг)</w:t>
            </w:r>
          </w:p>
        </w:tc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подписанных накладных, актов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i/>
              </w:rPr>
              <w:t>Обязательства по муниципальным контрактам (договорам), принятые в прошлые годы и неисполненные по состоянию на начало текущего финансового года</w:t>
            </w:r>
            <w:r>
              <w:rPr>
                <w:rFonts w:eastAsia="Times New Roman"/>
              </w:rPr>
              <w:t>, подлежащие исполнению за счет бюджета (бюджетных ассигнований) в текущем финансовом году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аключенные контракты, договор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Начало текущего финансового года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мма неисполненных по условиям муниципального контракта (договора) обязательств  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Налоги (на имущество, на прибыль, НДС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регистры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Ежеквартально (не позднее последнего дня текущего квартала)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Госпошлина, все виды пеней и штрафов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Акты, решения, распоряжения, требования об уплате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правки (ф. 0504833) с приложением расчетов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нятия решения об уплате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начисленных обязательств (платежей)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язательства по возмещению вреда, причиненного учреждению при осуществлении деятельности, по иным выплатам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становления судебных (следственных) органов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ые документы, устанавливающие обязательства учреждения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нятия решения об уплате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начисленных обязательств (выплат)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9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Иные обязательства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кументы, подтверждающие возникновение обязательств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мма принятых обязательств</w:t>
            </w:r>
          </w:p>
        </w:tc>
      </w:tr>
    </w:tbl>
    <w:p>
      <w:pPr>
        <w:pStyle w:val="Style18"/>
        <w:spacing w:before="0" w:after="0"/>
        <w:jc w:val="right"/>
        <w:rPr/>
      </w:pPr>
      <w:r>
        <w:rPr/>
        <w:t> </w:t>
      </w:r>
    </w:p>
    <w:p>
      <w:pPr>
        <w:pStyle w:val="Style18"/>
        <w:spacing w:before="0" w:after="0"/>
        <w:jc w:val="right"/>
        <w:rPr/>
      </w:pPr>
      <w:r>
        <w:rPr/>
        <w:t>Таблица № 2</w:t>
      </w:r>
    </w:p>
    <w:p>
      <w:pPr>
        <w:pStyle w:val="Style18"/>
        <w:spacing w:before="0" w:after="0"/>
        <w:jc w:val="center"/>
        <w:rPr/>
      </w:pPr>
      <w:bookmarkStart w:id="1" w:name="tabl2"/>
      <w:bookmarkEnd w:id="1"/>
      <w:r>
        <w:rPr>
          <w:b/>
          <w:bCs/>
        </w:rPr>
        <w:t>Порядок принятия денежных обязательств</w:t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5349"/>
        <w:gridCol w:w="3930"/>
      </w:tblGrid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 xml:space="preserve">п/п 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 xml:space="preserve">Содержание операции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Документ, подтверждающий возникновение денежного обязательства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Дата принятия обязательст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плата договоров гражданско-правового характера (муниципальных контрактов) на поставку материальных ценн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варная накладная и (или) акт приемки-</w:t>
              <w:br/>
              <w:t xml:space="preserve">передачи 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одписания подтвержда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плата договоров гражданско-правового характера (муниципальных контрактов) на выполнение работ, оказание услуг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На оказание коммунальных, эксплуатационных услуг, услуг связи - счет, счет-фактура (согласно условиям контракта).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При выполнении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акт выполненных работ (форма КС-2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правка о стоимости выполненных работ и затрат (форма КС-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кумент о приемке в электронной форме</w:t>
            </w:r>
          </w:p>
          <w:p>
            <w:pPr>
              <w:pStyle w:val="Style18"/>
              <w:spacing w:before="0" w:after="0"/>
              <w:rPr/>
            </w:pPr>
            <w:r>
              <w:rPr/>
              <w:t>3. При выполнении иных работ (оказании иных услуг) -  акт выполненных работ (оказанных услуг).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ата поступления документации в бухгалтерию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енежные обязательства по авансовым платежам отражать на основании условий договора, контракта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, определенная условиями контракт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ыплата заработной платы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ые ведомости (ф. 0301010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утверждения (подписания) соответству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четно-платежные ведомости (ф. 0504401)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асчетные ведомости (ф. 0301010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нятия бюджет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Расчеты с подотчетными лицам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твержденные руководителем учреждения письменные заявления подотчетного лица, приказы о командировках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ри необходимости ранее принятые денежные обязательства корректируются на основании авансового отчета (ф. 0504049): при перерасходе – в сторону увеличения; при остатке – в сторону уменьшен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мму превышения принятых к учету расходов подотчетного лица над ранее выданным авансом (сумма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утверждения (подписания) соответствующих документов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Уплата налогов (налог на имущество, налог на прибыль, НДС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декларации, расчеты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нятия бюджет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ыплаты по исполнительным документам (исполнительный лист, судебный приказ, постановления судебных (следственных) органов и др. документы, устанавливающие обязательства учреждения)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сполнительные документы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нятия бюджет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Уплата госпошлины, всех видов пеней и штрафов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Соответствующие акты, решения, распоряжения, требования об уплате справки (ф. 0504833) с приложением расчета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нятия бюджетного обязательства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9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Иные денежные обязательства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кументы, являющиеся основанием для оплаты обязательств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поступления документации в бухгалтерию</w:t>
            </w:r>
          </w:p>
        </w:tc>
      </w:tr>
    </w:tbl>
    <w:p>
      <w:pPr>
        <w:pStyle w:val="Normal"/>
        <w:spacing w:before="0" w:after="0"/>
        <w:rPr/>
      </w:pPr>
      <w:r>
        <w:rPr/>
        <w:t> </w:t>
      </w:r>
    </w:p>
    <w:sectPr>
      <w:type w:val="nextPage"/>
      <w:pgSz w:w="11906" w:h="16838"/>
      <w:pgMar w:left="1370" w:right="90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Hidden">
    <w:name w:val="hidden"/>
    <w:basedOn w:val="Style13"/>
    <w:qFormat/>
    <w:rPr/>
  </w:style>
  <w:style w:type="character" w:styleId="Short">
    <w:name w:val="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1:00Z</dcterms:created>
  <dc:creator>logvina</dc:creator>
  <dc:description/>
  <cp:keywords/>
  <dc:language>en-US</dc:language>
  <cp:lastModifiedBy>User</cp:lastModifiedBy>
  <cp:lastPrinted>2022-05-04T16:40:00Z</cp:lastPrinted>
  <dcterms:modified xsi:type="dcterms:W3CDTF">2022-06-09T09:56:00Z</dcterms:modified>
  <cp:revision>11</cp:revision>
  <dc:subject/>
  <dc:title>Приложение 16</dc:title>
</cp:coreProperties>
</file>