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и схем размещения 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4.06.1998 № 89-ФЗ 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Ф от 31.08.2018 № 1039 «Об утверждении Правил обустройства мест (площадок) накопления твердых коммунальных отходов и ведения их реестра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Законом Кировской области  от 17.12.2020 № 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Верхнекамского муниципального округа  от 22.11.2021 № 7/115 «О ликвидации распорядительных органов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Утвердить схемы размещения мест (площадок) накопления твердых коммунальных отходов на территории населенных пунктов муниципального образования Верхнекамский муниципальный округ Кировской области согласно приложениям № 2 - № 24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Признать утратившими силу постановления администрации Верхнекамского муниципального округа: </w:t>
        <w:tab/>
        <w:tab/>
        <w:tab/>
        <w:tab/>
        <w:tab/>
        <w:tab/>
        <w:tab/>
        <w:t xml:space="preserve">3.1. От 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; </w:t>
        <w:tab/>
        <w:tab/>
        <w:tab/>
        <w:tab/>
        <w:tab/>
        <w:tab/>
        <w:tab/>
        <w:tab/>
        <w:tab/>
        <w:tab/>
        <w:t xml:space="preserve">3.2. От 28.09.2022 №1340 «О внесении изменения в постановление администрации Верхнекамского муниципального округа от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; </w:t>
        <w:tab/>
        <w:tab/>
        <w:tab/>
        <w:tab/>
        <w:t xml:space="preserve">3.3. От 26.10.2022 №1528 «О внесении изменения в постановление администрации Верхнекамского муниципального округа от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; </w:t>
        <w:tab/>
        <w:tab/>
        <w:tab/>
        <w:tab/>
        <w:t xml:space="preserve">3.4. От 07.12.2022 №1756 «О внесении изменения в постановление администрации Верхнекамского муниципального округа от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;      </w:t>
        <w:tab/>
        <w:tab/>
        <w:tab/>
        <w:tab/>
        <w:t xml:space="preserve">  3.5. От 09.12.2022 №1777 «О внесении изменения в постановление администрации Верхнекамского муниципального округа от 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;</w:t>
        <w:tab/>
        <w:tab/>
        <w:t xml:space="preserve"> 3.6. От 14.12.2022 №1812 «О внесении изменений в постановление администрации Верхнекамского муниципального округа от 27.06.2022 №843  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».</w:t>
        <w:tab/>
        <w:tab/>
        <w:tab/>
        <w:tab/>
        <w:t xml:space="preserve"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И.Н.Суворов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678" w:hRule="atLeast"/>
        </w:trPr>
        <w:tc>
          <w:tcPr>
            <w:tcW w:w="96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отдел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                                Н.А. Блинов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                                  Н.Н.Дворников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 жизнеобеспечения,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МКУ «Благоустройство»              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 жилищн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ого хозяйства                                            </w:t>
              <w:tab/>
              <w:t xml:space="preserve">        В.Н. Маляров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Н.А. Шмигальская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зослать: отдел ЖКХ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user</dc:creator>
  <dc:description/>
  <cp:keywords/>
  <dc:language>en-US</dc:language>
  <cp:lastModifiedBy>User</cp:lastModifiedBy>
  <cp:lastPrinted>2021-03-02T15:28:00Z</cp:lastPrinted>
  <dcterms:modified xsi:type="dcterms:W3CDTF">2023-01-18T13:26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