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left" w:pos="7100" w:leader="none"/>
        </w:tabs>
        <w:ind w:left="6900" w:hanging="0"/>
        <w:jc w:val="both"/>
        <w:outlineLvl w:val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ТВЕРЖДЕН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color w:val="000000"/>
          <w:sz w:val="18"/>
          <w:szCs w:val="18"/>
        </w:rPr>
        <w:t xml:space="preserve">решением Думы 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>Верхнекамского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 xml:space="preserve">муниципального 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</w:t>
      </w:r>
      <w:r>
        <w:rPr>
          <w:color w:val="000000"/>
          <w:sz w:val="18"/>
          <w:szCs w:val="18"/>
        </w:rPr>
        <w:t>округа</w:t>
      </w:r>
    </w:p>
    <w:p>
      <w:pPr>
        <w:pStyle w:val="Normal"/>
        <w:tabs>
          <w:tab w:val="clear" w:pos="708"/>
          <w:tab w:val="left" w:pos="7100" w:leader="none"/>
        </w:tabs>
        <w:ind w:left="6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от  20.12.2021 № 6/99</w:t>
      </w:r>
    </w:p>
    <w:p>
      <w:pPr>
        <w:pStyle w:val="Normal"/>
        <w:ind w:left="-840" w:right="882" w:firstLine="8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840" w:right="882" w:firstLine="84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76"/>
        <w:gridCol w:w="1092"/>
        <w:gridCol w:w="1276"/>
        <w:gridCol w:w="992"/>
        <w:gridCol w:w="1134"/>
        <w:gridCol w:w="962"/>
      </w:tblGrid>
      <w:tr>
        <w:trPr>
          <w:trHeight w:val="37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ов бюджета  муниципального образования Светлополянское городское поселение Верхнекамского района Кировской области на 2021 го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, тыс.руб.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49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0000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3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63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1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и, штраф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ликвидации организа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нутреннего финансового контро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14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жил. Контро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1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64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венция бюджетам поселений на выполнение передаваемых полномочий по созданию и деятельности административных комисс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6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налог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и, штраф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9,3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28,3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и, пени, штраф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2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плата по исполнительным листа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92,9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,4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.фондами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я на выполнение отдельных полномочий, передаваемых в бюджет муниципального района на организацию и 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выполнение отдельных полномочий, передаваемых в бюджет муниципального района по участию в предупреждении и ликвидации последствий чрезвычайных ситуаций в границах поселения, по организации и осуществлению мероприятий по ГО, защите населения на территории поселения от ЧС природного и техногенного характе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14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5,3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325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границах поселе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648,2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Проект «Народная тропа-3» ремонт участка тротуаров по ул.Дзержинского, 500 м. пгт. Светлополянск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Народная тропа-3» ремонт участка тротуаров по ул.Дзержинского, 500 м. пгт. Светлополянск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5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55,9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я на выполнение отдельных полномочий, передаваемых в бюджет муниципального района на осуществление земельного контроля за использованием земел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1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писание границ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Архитектурная и градостро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27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ос за кап ремон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2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сме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субсидия из областного бюджета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15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софинансирование к субсидии из областного бюдже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60,9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4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лощадки ТКО за счет средств областного бюдже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1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лощадки ТКО за счет средств местного бюдже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родская сред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8,7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родская среда (местное софинансирование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Е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11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11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4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ор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1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3144,1</w:t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45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b/>
      <w:bCs/>
      <w:sz w:val="28"/>
      <w:szCs w:val="28"/>
    </w:rPr>
  </w:style>
  <w:style w:type="character" w:styleId="BodyText2Char">
    <w:name w:val="Body Text 2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DocumentMapChar">
    <w:name w:val="Document Map Char"/>
    <w:basedOn w:val="DefaultParagraphFont"/>
    <w:qFormat/>
    <w:rPr>
      <w:sz w:val="0"/>
      <w:szCs w:val="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664" w:firstLine="708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11">
    <w:name w:val="Текст примечания1"/>
    <w:basedOn w:val="Normal"/>
    <w:qFormat/>
    <w:pPr>
      <w:suppressAutoHyphens w:val="true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">
    <w:name w:val="head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sbsleft">
    <w:name w:val="normalsbsleft"/>
    <w:basedOn w:val="Normal"/>
    <w:qFormat/>
    <w:pPr>
      <w:spacing w:before="280" w:after="280"/>
    </w:pPr>
    <w:rPr>
      <w:sz w:val="24"/>
      <w:szCs w:val="24"/>
    </w:rPr>
  </w:style>
  <w:style w:type="paragraph" w:styleId="Normalsbsright">
    <w:name w:val="normalsbsright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3:00Z</dcterms:created>
  <dc:creator>Admin</dc:creator>
  <dc:description/>
  <cp:keywords/>
  <dc:language>en-US</dc:language>
  <cp:lastModifiedBy>Admin</cp:lastModifiedBy>
  <cp:lastPrinted>2021-12-17T16:25:00Z</cp:lastPrinted>
  <dcterms:modified xsi:type="dcterms:W3CDTF">2021-12-21T10:11:00Z</dcterms:modified>
  <cp:revision>576</cp:revision>
  <dc:subject/>
  <dc:title>СВЕТЛОПОЛЯНСКАЯ ПОСЕЛКОВАЯ ДУМА</dc:title>
</cp:coreProperties>
</file>