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 </w:t>
      </w:r>
      <w:r>
        <w:rPr/>
        <w:t>Приложение  № 7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к решению Думы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Верхнекамского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8007" w:leader="none"/>
        </w:tabs>
        <w:ind w:left="6480" w:firstLine="180"/>
        <w:rPr/>
      </w:pPr>
      <w:r>
        <w:rPr/>
        <w:t xml:space="preserve"> </w:t>
      </w:r>
      <w:r>
        <w:rPr/>
        <w:t xml:space="preserve">от  20.12.2021  № 6/104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разделам, подразделам классификации расходов  бюджета муниципального образования Лойнское сельское поселение Верхнекамского района Кировской области на 2021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тыс.руб.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4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, учре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69,3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,4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3,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,9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9,7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4,9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5,8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9,9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,4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,4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сего расходов:    6166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25:00Z</dcterms:created>
  <dc:creator>Admin</dc:creator>
  <dc:description/>
  <cp:keywords/>
  <dc:language>en-US</dc:language>
  <cp:lastModifiedBy>Admin</cp:lastModifiedBy>
  <dcterms:modified xsi:type="dcterms:W3CDTF">2021-12-28T10:09:00Z</dcterms:modified>
  <cp:revision>6</cp:revision>
  <dc:subject/>
  <dc:title>   Приложение  № 7</dc:title>
</cp:coreProperties>
</file>