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480" w:firstLine="180"/>
        <w:rPr/>
      </w:pPr>
      <w:r>
        <w:rPr/>
        <w:t>Приложение  № 13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480" w:firstLine="180"/>
        <w:rPr/>
      </w:pPr>
      <w:r>
        <w:rPr/>
        <w:t xml:space="preserve">  </w:t>
      </w:r>
      <w:r>
        <w:rPr/>
        <w:t xml:space="preserve">к решению Думы 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  <w:tab w:val="left" w:pos="7410" w:leader="none"/>
          <w:tab w:val="right" w:pos="9355" w:leader="none"/>
        </w:tabs>
        <w:ind w:left="6480" w:firstLine="180"/>
        <w:rPr/>
      </w:pPr>
      <w:r>
        <w:rPr/>
        <w:t xml:space="preserve">  </w:t>
      </w:r>
      <w:r>
        <w:rPr/>
        <w:t xml:space="preserve">Верхнекамского 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  <w:tab w:val="left" w:pos="7410" w:leader="none"/>
          <w:tab w:val="right" w:pos="9355" w:leader="none"/>
        </w:tabs>
        <w:ind w:left="6480" w:firstLine="180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8007" w:leader="none"/>
        </w:tabs>
        <w:ind w:left="6480" w:firstLine="180"/>
        <w:rPr/>
      </w:pPr>
      <w:r>
        <w:rPr/>
        <w:t xml:space="preserve"> </w:t>
      </w:r>
      <w:r>
        <w:rPr/>
        <w:t xml:space="preserve">от  20.12.2021  № 6/104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муниципального </w:t>
      </w:r>
    </w:p>
    <w:p>
      <w:pPr>
        <w:pStyle w:val="Normal"/>
        <w:jc w:val="center"/>
        <w:rPr/>
      </w:pPr>
      <w:r>
        <w:rPr/>
        <w:t>образования Лойнское сельское поселения Верхнекамского района Кировской области на 2021 год  (в 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  <w:gridCol w:w="154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точников финансирования дефицита бюджета поселения, в том чис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00 01 00 00 00 00 0000 000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01 02 00 00 00 0000 000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2 00 00 00 0000 70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5 01 02 00 00 10 0000 71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2 00 00 00 0000 80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поселения 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5 01 02 00 00 10 0000 81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3 00 00 00 0000 70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бюджетом поселения кредит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5 01 03 01 00 10 0000 71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3 00 00 00 0000 80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ом поселения кредит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5 01 03 01 00 10 0000 810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  <w:gridCol w:w="154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средств бюджета поселения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 01 05 02 01 10 0000 5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5470,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 01 05 02 01 10 0000 6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33:00Z</dcterms:created>
  <dc:creator>Admin</dc:creator>
  <dc:description/>
  <cp:keywords/>
  <dc:language>en-US</dc:language>
  <cp:lastModifiedBy>Admin</cp:lastModifiedBy>
  <dcterms:modified xsi:type="dcterms:W3CDTF">2021-12-28T10:07:00Z</dcterms:modified>
  <cp:revision>6</cp:revision>
  <dc:subject/>
  <dc:title>Приложение  № 13</dc:title>
</cp:coreProperties>
</file>