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068"/>
        <w:gridCol w:w="2602"/>
        <w:gridCol w:w="1847"/>
      </w:tblGrid>
      <w:tr>
        <w:trPr>
          <w:trHeight w:val="360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4300</wp:posOffset>
                  </wp:positionV>
                  <wp:extent cx="60452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ind w:left="44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3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spacing w:before="87" w:after="60"/>
              <w:ind w:right="-185" w:hanging="0"/>
              <w:rPr/>
            </w:pPr>
            <w:r>
              <w:rPr>
                <w:rFonts w:eastAsia="Arial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А ВЕРХНЕКАМСКО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  <w:tab/>
              <w:tab/>
              <w:tab/>
              <w:tab/>
              <w:t xml:space="preserve">     КИРОВСКОЙ  ОБЛАСТИ</w:t>
            </w:r>
          </w:p>
          <w:p>
            <w:pPr>
              <w:pStyle w:val="Normal"/>
              <w:spacing w:lineRule="exact" w:line="321"/>
              <w:ind w:left="1149" w:right="1146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ервого</w:t>
            </w:r>
            <w:r>
              <w:rPr>
                <w:b/>
                <w:bCs/>
                <w:spacing w:val="63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озы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TextBody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extBody"/>
              <w:tabs>
                <w:tab w:val="clear" w:pos="708"/>
                <w:tab w:val="left" w:pos="7740" w:leader="none"/>
              </w:tabs>
              <w:spacing w:lineRule="exact" w:line="322"/>
              <w:ind w:left="400" w:hanging="0"/>
              <w:rPr/>
            </w:pPr>
            <w:bookmarkStart w:id="0" w:name="BM30_09_2020____________________________"/>
            <w:bookmarkEnd w:id="0"/>
            <w:r>
              <w:rPr>
                <w:sz w:val="28"/>
                <w:szCs w:val="28"/>
                <w:u w:val="single"/>
              </w:rPr>
              <w:t>16.11.2021</w:t>
            </w:r>
            <w:r>
              <w:rPr>
                <w:sz w:val="28"/>
                <w:szCs w:val="28"/>
              </w:rPr>
              <w:tab/>
              <w:t xml:space="preserve">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/</w:t>
            </w:r>
          </w:p>
          <w:p>
            <w:pPr>
              <w:pStyle w:val="TextBody"/>
              <w:ind w:left="1149" w:right="1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ирс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1</w:t>
            </w:r>
          </w:p>
        </w:tc>
        <w:tc>
          <w:tcPr>
            <w:tcW w:w="30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ир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ирсинской городской Думы             № 44/233 от 16.12.2020 «Об утверждении  бюджета муниципального   образования  Кирсинское городское поселение Верхнекамского района Кировской области   на 2021 год и плановый период 2022-2023 г.г.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709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В соответствии с Уставом Кирсинского городского поселения Верхнекамского района Кировской области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hanging="709"/>
        <w:jc w:val="both"/>
        <w:rPr/>
      </w:pPr>
      <w:r>
        <w:rPr>
          <w:sz w:val="28"/>
          <w:szCs w:val="28"/>
        </w:rPr>
        <w:tab/>
        <w:tab/>
        <w:t>Дума Верхнекамского муниципального округа  РЕШИЛА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>следующие изменения</w:t>
      </w:r>
      <w:r>
        <w:rPr>
          <w:bCs/>
          <w:sz w:val="28"/>
          <w:szCs w:val="28"/>
        </w:rPr>
        <w:t xml:space="preserve"> в решение Кирсинской городской Думы от 16.12.2020 г. № 44/2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 бюджета муниципального образования Кирсинское городское поселение Верхнекамского района Кировской области на 2021 год и плановый период 2022-2023 г.г." (далее - решение)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.1,2,3 п. 1 изложить 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1) общий объем доходов бюджета в сумме 68669,0 тыс. руб.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2) общий объем расходов бюджета в сумме  70043,0 тыс. руб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3)</w:t>
      </w:r>
      <w:r>
        <w:rPr>
          <w:spacing w:val="3"/>
          <w:sz w:val="28"/>
          <w:szCs w:val="28"/>
        </w:rPr>
        <w:t xml:space="preserve"> дефицит бюджета в сумме 1374,0 тыс. рублей."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4 "Объемы поступления доходов бюджета поселения на 2021 по налоговым,  неналоговым доходам по статьям, по безвозмездным поступлениям по подстатьям классификации доходов"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иложение № 6 "</w:t>
      </w:r>
      <w:r>
        <w:rPr/>
        <w:t xml:space="preserve"> </w:t>
      </w: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на 2021 год"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4.   Приложение № 8 "</w:t>
      </w:r>
      <w:r>
        <w:rPr/>
        <w:t xml:space="preserve"> </w:t>
      </w:r>
      <w:r>
        <w:rPr>
          <w:sz w:val="28"/>
          <w:szCs w:val="28"/>
        </w:rPr>
        <w:t>Распределение расходов бюджета Кирсинского городского поселения на 2021 год по  целевым статьям и видам расходов классификации расходов бюджета поселения" изложить  в новой 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риложение № 10 "</w:t>
      </w:r>
      <w:r>
        <w:rPr/>
        <w:t xml:space="preserve"> </w:t>
      </w:r>
      <w:r>
        <w:rPr>
          <w:sz w:val="28"/>
          <w:szCs w:val="28"/>
        </w:rPr>
        <w:t>Ведомственная структура расходов  бюджета Кирсинского городского поселения на 2021 год" 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.12 слова " на 2021 год в сумме 23986,8 тыс. рублей " заменить словами  " на 2021 год в сумме 31314,2 тыс. рублей 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ополнить решение пунктом 17.1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17.1. В целях  организации в границах Кирсинского городского поселения теплоснабжения населения из бюджета муниципального образования Кирсинское городское поселение Верхнекамского района  предоставляются субсидии теплоснабжающим организациям на обеспечение отопительного сезона 2021-2022 годов в целях финансового обеспечения (возмещения) затрат теплоснабжающих организаций на приобретение угля и (или) мазу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администрацией Кирсинского городского поселения в установленном ею порядке в соответствии с общими требованиями, утвержденными Правительством Российской Федерации»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. 18 слова " на 1 января 2022 года в сумме 16790,0 тыс. рублей" изложить в новой редакции " на 1 января 2022 года в сумме 13800,0 тыс. рублей, на 1 января 2023 года 13800,0 тыс. руб., на 1 января 2024 г. 13800,0 тыс. руб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</w:t>
      </w: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 xml:space="preserve">Кирсинское  городское поселение Верхнекамского района Кировской области. </w:t>
      </w:r>
    </w:p>
    <w:p>
      <w:pPr>
        <w:pStyle w:val="TextBody"/>
        <w:suppressAutoHyphens w:val="true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8"/>
        <w:tabs>
          <w:tab w:val="clear" w:pos="708"/>
          <w:tab w:val="left" w:pos="871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1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А.В. Олин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Штраух Е.В.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2-16-37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79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user16</dc:creator>
  <dc:description/>
  <cp:keywords/>
  <dc:language>en-US</dc:language>
  <cp:lastModifiedBy>Пользователь Windows</cp:lastModifiedBy>
  <cp:lastPrinted>2022-01-11T13:57:00Z</cp:lastPrinted>
  <dcterms:modified xsi:type="dcterms:W3CDTF">2022-01-11T10:58:00Z</dcterms:modified>
  <cp:revision>5</cp:revision>
  <dc:subject/>
  <dc:title>ПРОЕКТ</dc:title>
</cp:coreProperties>
</file>