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0.12.2021 № 6/10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ичного город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60"/>
        <w:gridCol w:w="160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 дефицитов бюджетов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00  01 02 00 00 00 0000 00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ципального образования Рудничное городское поселение в валюте 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2 00 00 10 0000 7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0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 00 0000 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0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прочих остатков денежных средств бюджета муниципального образования Рудничное городское поселение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0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образования Рудничное городское поселени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 01 05 02 01 10 0000 61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0:00Z</dcterms:created>
  <dc:creator>Admin</dc:creator>
  <dc:description/>
  <cp:keywords/>
  <dc:language>en-US</dc:language>
  <cp:lastModifiedBy>Admin</cp:lastModifiedBy>
  <dcterms:modified xsi:type="dcterms:W3CDTF">2021-12-28T06:49:00Z</dcterms:modified>
  <cp:revision>10</cp:revision>
  <dc:subject/>
  <dc:title>Приложение 13</dc:title>
</cp:coreProperties>
</file>