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иложение № 5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ерхнекамского муниципального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02.06.2022 № 732</w:t>
      </w:r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center"/>
        <w:rPr/>
      </w:pPr>
      <w:r>
        <w:rPr/>
        <w:t>РЕГИОНАЛЬНАЯ СЛУЖБА ПО ТАРИФАМ</w:t>
        <w:br/>
        <w:t>КИРОВСКОЙ ОБЛАСТИ</w:t>
        <w:br/>
        <w:t>РЕШЕНИЕ ПРАВЛЕНИ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828282"/>
          <w:sz w:val="24"/>
          <w:szCs w:val="24"/>
        </w:rPr>
      </w:pPr>
      <w:r>
        <w:rPr>
          <w:rFonts w:cs="Arial" w:ascii="Arial" w:hAnsi="Arial"/>
          <w:color w:val="828282"/>
          <w:sz w:val="24"/>
          <w:szCs w:val="24"/>
        </w:rPr>
        <w:br/>
        <w:t>№ 34/2-тэ-2022 от 05.10.2021</w:t>
      </w:r>
    </w:p>
    <w:p>
      <w:pPr>
        <w:pStyle w:val="Normal"/>
        <w:shd w:fill="FFFFFF" w:val="clear"/>
        <w:spacing w:lineRule="atLeast" w:line="375" w:before="280" w:after="280"/>
        <w:jc w:val="both"/>
        <w:rPr/>
      </w:pPr>
      <w:r>
        <w:rPr>
          <w:rFonts w:cs="Arial" w:ascii="Arial" w:hAnsi="Arial"/>
          <w:color w:val="828282"/>
          <w:sz w:val="24"/>
          <w:szCs w:val="24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Внести в решение правления региональной службы по тарифам Кировской области от 18.12.2018 № 45/157-тэ-2019 «О тарифах на тепловую энергию, теплоноситель, поставляемые потребителям Кировским областным государственным унитарным предприятием «Облкоммунсервис», о долгосрочных параметрах регулирования» следующие изменения:</w:t>
        <w:br/>
        <w:t>1.1. В приложении № 2 «Тарифы на тепловую энергию, поставляемую потребителям Кировским областным государственным унитарным предприятием «Облкоммунсервис» (Котельная, расположенная по адресу: Кировская область, Котельничский район, пос. Ленинская Искра, проезд Производственный, 2а)» значение «3299,9» заменить значением «3282,2», значение «3959,88» заменить значением «3938,64».</w:t>
        <w:br/>
        <w:t>1.2. В приложении № 4 «Тарифы на тепловую энергию, поставляемую потребителям Кировским областным государственным унитарным предприятием «Облкоммунсервис» (Котельная, расположенная по адресу: Кировская область, Котельничский район, пос. Светлый, ул. Ленина, д. 1)» значение «2952,2» заменить значением «2626,6», значение «3542,64» заменить значением «3151,92».</w:t>
        <w:br/>
        <w:t>1.3. Приложение № 6 «Тарифы на тепловую энергию, поставляемую потребителям Кировским областным государственным унитарным предприятием «Облкоммунсервис» (Котельная, расположенная по адресу: Кировская область, Верхнекамский район, пгт Рудничный, ул. Лесная, д. 1)» изложить в новой редакции согласно приложению № 1 к настоящему решению.</w:t>
        <w:br/>
        <w:t>1.4. В приложении № 8 «Тарифы на тепловую энергию, поставляемую потребителям Кировским областным государственным унитарным предприятием «Облкоммунсервис» (Котельная, расположенная по адресу: Кировская область, Верхнекамский район, пгт Светлополянск, ул. Комсомольская)» значение «2687,1» заменить значением «3015,5», значение «3224,52» заменить значением «3618,60».</w:t>
        <w:br/>
        <w:t>1.5. В приложении № 10 «Тарифы на тепловую энергию, поставляемую потребителям Кировским областным государственным унитарным предприятием «Облкоммунсервис» (Котельная, расположенная по адресу: г. Киров, пер. Базовый, д. 8а)» значение «2603,4» заменить значением «3363,8».</w:t>
        <w:br/>
        <w:t>1.6. В приложении № 13 «Тарифы на теплоноситель, поставляемый Кировским областным государственным унитарным предприятием «Облкоммунсервис» (пгт Светлополянск Верхнекамского района)» значение «47,46» заменить значением «46,74».</w:t>
        <w:br/>
        <w:t>2. Внести изменения в решение правления региональной службы по тарифам Кировской области от 26.11.2019 № 42/28-тэ-2019 «О тарифах на тепловую энергию, поставляемую потребителям Кировским областным государственным унитарным предприятием «Облкоммунсервис», о долгосрочных параметрах регулирования», заменив в приложении № 2 «Тарифы на тепловую энергию, поставляемую потребителям Кировским областным государственным унитарным предприятием «Облкоммунсервис» (котельная в г. Советск)» значение «3139,7» значением «4114,4».</w:t>
        <w:br/>
        <w:t>3. Внести в решение правления региональной службы по тарифам Кировской области от 01.12.2020 № 38/86-тэ-2020 «О тарифах на тепловую энергию и услуги по ее передаче по сетям Кировского областного государственного унитарного предприятия «Облкоммунсервис», о долгосрочных параметрах регулирования» следующие изменения:</w:t>
        <w:br/>
        <w:t>3.1. В приложении № 3 «Тарифы на тепловую энергию, поставляемую потребителям Кировским областным государственным унитарным предприятием «Облкоммунсервис» (от котельных, расположенных в Уржумском районе)» значение «2421,00» заменить значением «2485,70», значение «2905,20» заменить значением «2982,84».</w:t>
        <w:br/>
        <w:t>3.2. В приложении № 4 «Тарифы на услуги по передаче тепловой энергии по сетям Кировского областного государственного унитарного предприятия «Облкоммунсервис» от котельной ОАО «Уржумский СВЗ» значение «324,1» заменить значением «330,4».</w:t>
        <w:br/>
        <w:t>4. Внести изменения в решение правления региональной службы по тарифам Кировской области от 01.12.2020 № 38/19-тэ-2020 «О тарифах на тепловую энергию, поставляемую потребителям Кировским областным государственным унитарным предприятием «Облкоммунсервис», о долгосрочных параметрах регулирования», заменив в приложении № 2 «Тарифы на тепловую энергию, поставляемую потребителям Кировским областным государственным унитарным предприятием «Облкоммунсервис» (от котельных, расположенных в Нижнеивкинском городском поселении Куменского района)» значение «4445,00» значением «4592,30», значение «5334,00» заменить значением «5510,76».</w:t>
        <w:br/>
        <w:t>5. Внести изменение в решение правления региональной службы по тарифам Кировской области от 24.11.2020 № 37/5-тэ-2020 «О тарифах услуги по передаче тепловой энергии по сетям Кировского областного государственного унитарного предприятия «Облкоммунсервис», о долгосрочных параметрах регулирования», изложив приложение № 3 «Тарифы на услуги по передаче тепловой энергии по сетям Кировского областного государственного унитарного предприятия «Облкоммунсервис» в новой редакции согласно приложению № 2 к настоящему решению.</w:t>
        <w:br/>
        <w:t>6. Настоящее решение вступает в силу с 01.01.2022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82828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82828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Т Кировской области </w:t>
      </w:r>
    </w:p>
    <w:p>
      <w:pPr>
        <w:pStyle w:val="Normal"/>
        <w:tabs>
          <w:tab w:val="clear" w:pos="708"/>
          <w:tab w:val="center" w:pos="4677" w:leader="none"/>
        </w:tabs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10.2021 № 34/2-тэ-2022</w:t>
      </w:r>
    </w:p>
    <w:p>
      <w:pPr>
        <w:pStyle w:val="Normal"/>
        <w:tabs>
          <w:tab w:val="clear" w:pos="708"/>
          <w:tab w:val="center" w:pos="4677" w:leader="none"/>
        </w:tabs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5670" w:right="-285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Т Кировской области </w:t>
      </w:r>
    </w:p>
    <w:p>
      <w:pPr>
        <w:pStyle w:val="Normal"/>
        <w:tabs>
          <w:tab w:val="clear" w:pos="708"/>
          <w:tab w:val="center" w:pos="4677" w:leader="none"/>
        </w:tabs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18.12.2018 № 45/157-тэ-2019</w:t>
      </w:r>
    </w:p>
    <w:p>
      <w:pPr>
        <w:pStyle w:val="Normal"/>
        <w:tabs>
          <w:tab w:val="clear" w:pos="708"/>
          <w:tab w:val="center" w:pos="4677" w:leader="none"/>
        </w:tabs>
        <w:ind w:left="680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на тепловую энергию, поставляемую потребителям Кировским областным государственным унитарным предприятием «Облкоммунсервис» (Котельная, расположенная по адресу: Кировская область, Верхнекамский район,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пгт Рудничный, ул. Лесная, д. 1)</w:t>
      </w:r>
    </w:p>
    <w:p>
      <w:pPr>
        <w:pStyle w:val="Normal"/>
        <w:autoSpaceDE w:val="false"/>
        <w:ind w:left="567" w:right="6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087"/>
        <w:gridCol w:w="756"/>
        <w:gridCol w:w="708"/>
        <w:gridCol w:w="709"/>
        <w:gridCol w:w="709"/>
        <w:gridCol w:w="709"/>
      </w:tblGrid>
      <w:tr>
        <w:trPr>
          <w:trHeight w:val="2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борный пар давление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трый и редуцированный пар</w:t>
            </w:r>
          </w:p>
        </w:tc>
      </w:tr>
      <w:tr>
        <w:trPr>
          <w:trHeight w:val="10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,2 до 2,5 кг/с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,5 до 7,0 кг/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,0 до 13,0 кг/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3,0 кг/см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, руб./Гк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января по 30 июня 2019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4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июля по 31 декабря 2019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4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января по 30 июня 2020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4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июля по 31 декабря 2020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января по 30 июня 2021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июля по 31 декабря 2021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4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января по 30 июня 2022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июля по 31 декабря 2022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января по 30 июня 2023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июля по 31 декабря 2023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еление 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, руб./Гк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января по 30 июня 2019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4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июля по 31 декабря 2019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января по 30 июня 2020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июля по 31 декабря 2020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87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января по 30 июня 2021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87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июля по 31 декабря 2021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9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января по 30 июня 2022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3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июля по 31 декабря 2022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3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января по 30 июня 2023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3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01 июля по 31 декабря 2023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1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74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лог на добавленную стоимость взимается сверх указанных величин тарифов (кроме тарифов, установленных для населения)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Т Кировской области </w:t>
      </w:r>
    </w:p>
    <w:p>
      <w:pPr>
        <w:pStyle w:val="Normal"/>
        <w:tabs>
          <w:tab w:val="clear" w:pos="708"/>
          <w:tab w:val="center" w:pos="4677" w:leader="none"/>
        </w:tabs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10.2021 № 34/2-тэ-2022</w:t>
      </w:r>
    </w:p>
    <w:p>
      <w:pPr>
        <w:pStyle w:val="Normal"/>
        <w:tabs>
          <w:tab w:val="clear" w:pos="708"/>
          <w:tab w:val="center" w:pos="4677" w:leader="none"/>
        </w:tabs>
        <w:ind w:left="567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5670" w:right="-28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Т Кировской области </w:t>
      </w:r>
    </w:p>
    <w:p>
      <w:pPr>
        <w:pStyle w:val="Normal"/>
        <w:tabs>
          <w:tab w:val="clear" w:pos="708"/>
          <w:tab w:val="center" w:pos="4677" w:leader="none"/>
        </w:tabs>
        <w:ind w:left="567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24.11.2020 № 37/5-тэ-2020</w:t>
      </w:r>
    </w:p>
    <w:p>
      <w:pPr>
        <w:pStyle w:val="Normal"/>
        <w:tabs>
          <w:tab w:val="clear" w:pos="708"/>
          <w:tab w:val="center" w:pos="4677" w:leader="none"/>
        </w:tabs>
        <w:ind w:left="680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993" w:right="10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по передаче тепловой энергии по сетям Кировского областного государственного унитарного предприятия «Облкоммунсервис»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993" w:right="1047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3685"/>
        <w:gridCol w:w="993"/>
        <w:gridCol w:w="1134"/>
      </w:tblGrid>
      <w:tr>
        <w:trPr>
          <w:trHeight w:val="4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еплоносителя</w:t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</w:tr>
      <w:tr>
        <w:trPr>
          <w:trHeight w:val="6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УП «Облкоммунсервис» 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тельной ООО «Санаторий «Лесная Новь» им. Ю.Ф. Янтарев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 ноября по 31 декабря 2020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1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1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2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2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 января по 30 июня 2023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 июля по 31 декабря 2023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УП «Облкоммунсервис» 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тельной ЗАО «Санаторий «Нижне-Ивкин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 ноября по 31 декабря 2020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1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1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2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2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 января по 30 июня 2023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3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>Налог на добавленную стоимость взимается сверх указанных величин тарифов.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20" w:top="862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08:00Z</dcterms:created>
  <dc:creator>Мальков</dc:creator>
  <dc:description/>
  <cp:keywords/>
  <dc:language>en-US</dc:language>
  <cp:lastModifiedBy>secretGR</cp:lastModifiedBy>
  <cp:lastPrinted>2022-06-02T14:37:00Z</cp:lastPrinted>
  <dcterms:modified xsi:type="dcterms:W3CDTF">2022-06-02T11:38:00Z</dcterms:modified>
  <cp:revision>7</cp:revision>
  <dc:subject/>
  <dc:title>                                                            </dc:title>
</cp:coreProperties>
</file>