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 xml:space="preserve">                      </w:t>
      </w:r>
      <w:r>
        <w:rPr>
          <w:sz w:val="24"/>
          <w:szCs w:val="24"/>
        </w:rPr>
        <w:t>Приложение  9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4320" w:hanging="0"/>
        <w:rPr/>
      </w:pPr>
      <w:r>
        <w:rPr/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рядок признания и отражения в учете и бухгалтерской отчетности</w:t>
        <w:br/>
        <w:t>событий после отчетной даты</w:t>
      </w:r>
    </w:p>
    <w:p>
      <w:pPr>
        <w:pStyle w:val="Style18"/>
        <w:spacing w:lineRule="auto" w:line="360" w:before="0" w:after="0"/>
        <w:ind w:right="-9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самостоятельно принимает решение о существенности фактов хозяйственной жизни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бытиями после отчетной даты признаются: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обытия, которые подтверждают существовавшие на отчетную дату хозяйственные условия учреждения: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дебитора (кредитора), объявление его банкротом, что влечет последующее списание дебиторской (кредиторской) задолженности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ние неплатежеспособным физического лица, являющегося дебитором учреждения, или его смерть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ние факта смерти физического лица, перед которым учреждение имеет кредиторскую задолженность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бухгалтерской ошибки, нарушений законодательства, которые влекут искажение отчетности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обязательств или денежных прав, связанных с завершением судебного производства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ытия, которые свидетельствуют о возникших после отчетной даты хозяйственных условиях учреждения: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кадастровой стоимости нефинансовых активов;</w:t>
        <w:br/>
        <w:t>поступление и выбытие активов, в том числе по результатам инвентаризации перед годовой отчетностью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Style18"/>
        <w:spacing w:lineRule="auto" w:line="360" w:before="0" w:after="0"/>
        <w:ind w:right="-952" w:firstLine="709"/>
        <w:jc w:val="both"/>
        <w:rPr/>
      </w:pPr>
      <w:r>
        <w:rPr>
          <w:sz w:val="24"/>
          <w:szCs w:val="24"/>
        </w:rPr>
        <w:t>3. Событие отражается в учете и отчетности за отчетный период в следующем порядке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бухгалтерская запись, которая отражает это событие, 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ind w:right="-95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ind w:right="-95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53:00Z</dcterms:created>
  <dc:creator>rjabinina</dc:creator>
  <dc:description/>
  <cp:keywords/>
  <dc:language>en-US</dc:language>
  <cp:lastModifiedBy>User</cp:lastModifiedBy>
  <cp:lastPrinted>2018-01-22T10:46:00Z</cp:lastPrinted>
  <dcterms:modified xsi:type="dcterms:W3CDTF">2022-06-09T10:08:00Z</dcterms:modified>
  <cp:revision>8</cp:revision>
  <dc:subject/>
  <dc:title/>
</cp:coreProperties>
</file>