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2"/>
        <w:ind w:left="8640" w:firstLine="720"/>
        <w:jc w:val="left"/>
        <w:rPr>
          <w:szCs w:val="24"/>
        </w:rPr>
      </w:pPr>
      <w:r>
        <w:rPr>
          <w:szCs w:val="24"/>
        </w:rPr>
        <w:t>Приложение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8640" w:firstLine="720"/>
        <w:jc w:val="left"/>
        <w:rPr>
          <w:szCs w:val="24"/>
        </w:rPr>
      </w:pPr>
      <w:r>
        <w:rPr>
          <w:szCs w:val="24"/>
        </w:rPr>
        <w:t xml:space="preserve">к учетной политике централизованной бухгалтерии </w:t>
      </w:r>
    </w:p>
    <w:p>
      <w:pPr>
        <w:pStyle w:val="Heading2"/>
        <w:ind w:left="8640" w:firstLine="720"/>
        <w:jc w:val="left"/>
        <w:rPr>
          <w:szCs w:val="24"/>
        </w:rPr>
      </w:pPr>
      <w:r>
        <w:rPr>
          <w:szCs w:val="24"/>
        </w:rPr>
        <w:t xml:space="preserve">администрации Верхнекамского муниципального </w:t>
      </w:r>
    </w:p>
    <w:p>
      <w:pPr>
        <w:pStyle w:val="Heading2"/>
        <w:ind w:left="8640" w:firstLine="720"/>
        <w:jc w:val="left"/>
        <w:rPr>
          <w:szCs w:val="24"/>
        </w:rPr>
      </w:pPr>
      <w:r>
        <w:rPr>
          <w:szCs w:val="24"/>
        </w:rPr>
        <w:t>округа  для  целей бухгалтерского (бюджетного)  учета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Г   Р   А   Ф   И   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оборо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543"/>
        <w:gridCol w:w="3969"/>
        <w:gridCol w:w="2552"/>
      </w:tblGrid>
      <w:tr>
        <w:trPr>
          <w:trHeight w:val="39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firstLine="108"/>
              <w:rPr/>
            </w:pPr>
            <w:r>
              <w:rPr/>
              <w:t>Наименование докумен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здание доку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571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етственный за исполн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к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иски из приказов о назначении, перемещении по службе работников, больничные  лис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вопросам муниципальной службы и кадрам организационного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озднее 2 рабочих дней после создания приказа или поступления больничных ли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казы  о предоставлении  отпус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вопросам муниципальной службы и кадрам организационного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озднее 5 рабочих дней до начала отпу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казы  об увольн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по вопросам муниципальной службы и кадрам организационного отде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озднее дня уволь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абели учета рабочего времени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вопросам муниципальной службы и кадрам организационного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 числа текущего месяца – для начисления аванс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8 числа текущего месяца – для начисления окончательного ра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иска-расчет об исчислении среднего заработка при предоставлении отпус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лавный специалист-бухгалтер отдела по бухгалтерскому учету и отче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позднее 3 рабочих дней до начала отпу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естры на зачисление з/платы работникам учре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лавный специалист-бухгалтер отдела по бухгалтерскому учету и отче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ечение 3-х дней (рабочих) после  перечисления денежных средств на счета сотруд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четные листы сотрудникам учреж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лавный специалист-бухгалтер отдела по бухгалтерскому учету и отче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е 3-х дней (рабочих) после  перечисления окончательного расчета за текущий месяц на счета сотруд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ансовые отчеты об израсходовании подотчетных сум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 хоз.расх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-ответственные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выполнении хоз.операций, в 3-х дневный с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 командир.расх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отчетные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и 3 дней по истечению срока командир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врат остатка неиспользованного аванса, полученного на командировочные расх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отчетные лиц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 позже 3-го рабочего дня после выполнения оп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3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иходный кассовый ордер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бухгалтер отдела по бухгалтерскому учету и отчет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 момент совершения оп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асходный кассовый орде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бухгалтер отдела по бухгалтерскому учету и отчет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 момент совершения оп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ием и проверка счетов-фактур,  муниципальных контракт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ведущий специалист-бухгалтер отдела по бухгалтерскому учету и отчет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 момент совершения оп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9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утевые лис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/>
            </w:pPr>
            <w:r>
              <w:rPr/>
              <w:t>Водител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 момент совершения оп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5"/>
        <w:rPr/>
      </w:pPr>
      <w:r>
        <w:rPr/>
        <w:t xml:space="preserve">                       </w:t>
      </w:r>
    </w:p>
    <w:p>
      <w:pPr>
        <w:pStyle w:val="Heading5"/>
        <w:rPr/>
      </w:pPr>
      <w:r>
        <w:rPr/>
        <w:tab/>
        <w:tab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>___________</w:t>
      </w:r>
    </w:p>
    <w:sectPr>
      <w:type w:val="nextPage"/>
      <w:pgSz w:orient="landscape" w:w="16838" w:h="11906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Fill">
    <w:name w:val="fill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2"/>
      <w:szCs w:val="22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07:00Z</dcterms:created>
  <dc:creator>Маренина</dc:creator>
  <dc:description/>
  <cp:keywords/>
  <dc:language>en-US</dc:language>
  <cp:lastModifiedBy>Пользователь Windows</cp:lastModifiedBy>
  <cp:lastPrinted>2019-01-10T11:04:00Z</cp:lastPrinted>
  <dcterms:modified xsi:type="dcterms:W3CDTF">2022-06-08T08:12:00Z</dcterms:modified>
  <cp:revision>6</cp:revision>
  <dc:subject/>
  <dc:title>Приложение №2</dc:title>
</cp:coreProperties>
</file>