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/>
      </w:pPr>
      <w:r>
        <w:rPr>
          <w:sz w:val="32"/>
          <w:szCs w:val="32"/>
        </w:rPr>
        <w:t>ДУМА ВЕРХНЕКАМСКОГО МУНИЦИПАЛЬНОГО ОКРУГА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 xml:space="preserve">КИРОВСКОЙ ОБЛАСТИ         </w:t>
      </w:r>
    </w:p>
    <w:p>
      <w:pPr>
        <w:pStyle w:val="Heading"/>
        <w:jc w:val="left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.06.2024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7/34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spacing w:before="0" w:after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360" w:after="3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решение Думы Верхнекамского муниципального округа от 05.12.2023 № 11/79 «</w:t>
      </w:r>
      <w:r>
        <w:rPr>
          <w:b/>
          <w:sz w:val="28"/>
          <w:szCs w:val="28"/>
          <w:lang w:eastAsia="ar-SA"/>
        </w:rPr>
        <w:t>Об утверждении Программы приватизации муниципального имущества на 2024 год и на плановый период 2025 и 2026 годов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.12.2001 № 178-ФЗ «О приватизации государственного и муниципального имущества», Положением о</w:t>
      </w:r>
      <w:r>
        <w:rPr>
          <w:bCs/>
          <w:sz w:val="28"/>
          <w:szCs w:val="28"/>
        </w:rPr>
        <w:t xml:space="preserve"> приватизации имущества муниципального образования Верхнекамский муниципальный округ Кировской области, утвержденным </w:t>
      </w:r>
      <w:r>
        <w:rPr>
          <w:sz w:val="28"/>
          <w:szCs w:val="28"/>
        </w:rPr>
        <w:t xml:space="preserve"> решением Думы Верхнекамского муниципального округа Кировской области от  22.11.2021         № 4/59, Дума Верхнекамского муниципального округа Кировской области РЕШИЛА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сти</w:t>
      </w:r>
      <w:r>
        <w:rPr>
          <w:sz w:val="28"/>
          <w:szCs w:val="28"/>
        </w:rPr>
        <w:t xml:space="preserve"> в Программу приватизации муниципального имущества на 2024 год и на плановый период 2025 и 2026 годов, утвержденную решением Думы Верхнекамского муниципального округа от 05.12.2023 № 11/79 (с изменениями от 25.03.2024 № 14/9) (далее – Программа) следующие измен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рограмму следующими строкам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334"/>
        <w:gridCol w:w="2079"/>
        <w:gridCol w:w="1558"/>
        <w:gridCol w:w="1701"/>
        <w:gridCol w:w="170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76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п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, его характеристик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прив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вая стоимость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ые сроки приватизац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окупность от списания АЦ-30(53)-106Б, 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) </w:t>
            </w:r>
            <w:r>
              <w:rPr>
                <w:sz w:val="26"/>
                <w:szCs w:val="26"/>
                <w:lang w:val="en-US"/>
              </w:rPr>
              <w:t>XTH</w:t>
            </w:r>
            <w:r>
              <w:rPr>
                <w:sz w:val="26"/>
                <w:szCs w:val="26"/>
              </w:rPr>
              <w:t>531200</w:t>
            </w:r>
            <w:r>
              <w:rPr>
                <w:sz w:val="26"/>
                <w:szCs w:val="26"/>
                <w:lang w:val="en-US"/>
              </w:rPr>
              <w:t>H</w:t>
            </w:r>
            <w:r>
              <w:rPr>
                <w:sz w:val="26"/>
                <w:szCs w:val="26"/>
              </w:rPr>
              <w:t>1006960, 1987 года выпуска, модель № двигателя 5311-209176, шасси (рама) № 1006960, цвет красны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овская область, Верхнекамский район, п. Тупрун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3 квартал 2024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окупность от списания АРС.14, 1991 года выпуска, модель № двигателя 777684, шасси (рама) № 0930445, цвет зелены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овская область, Верхнекамский район, п. Ожмегов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199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3 квартал 2024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цеп тракторный  ГКБ-887Б, заводской номер рамы 42818, рег.знак 43КС 296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овская область, Верхнекамский район, г. Кир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 2024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тобус ПАЗ-32053-07: 2012 год выпуска, идентификационный номер (VIN) Х1М3205CRC0004250, цвет кузова белый, модель, №  двигателя Д245.7Е2/713647, гос. номер  М855ОВ4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ровская область, Верхнекамский рай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63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 2024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Автобус ПАЗ-320538-110-77: 2013 год выпуска, идентификационный номер (VIN) Х1М3205MFD0003047, цвет кузова желтый, гос. номер У829ОН4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ровская область, Верхнекамский рай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6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 2024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тобус ПАЗ-4234: 2012 год выпуска, идентификационный номер (VIN) Х1М4234КОС0000457, цвет кузова белый,  гос. номер АК 736 4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ровская область, Верхнекамский рай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 2024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окупность от списания Котел «Универсал»: 2003 г, 1 шт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2815, Кировская область,  Верхнекамский район,  пгт Лесно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 2024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окупность от списания Котел водогрейный: 1988 г., 1 шт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2815, Кировская область,  Верхнекамский район,  пгт Лесно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274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 2024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овокупность от списания Котел стальной  водогрейный (Марка: КВр-0,63к; Паспортная мощность, гкал/час: 0,52): 1979 г., 4 шт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2815, Кировская область,  Верхнекамский район,  пгт Лесно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72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 2024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овокупность от списания Трубная часть котла КВм-2,ОК водогрейного стального, предназначенного для установки на механическую топку ТШП(топка с шурующей планкой) - 1шт.: 2016 г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2815, Кировская область,  Верхнекамский район,  пгт Лесно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83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 2024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окупность от списания Котел чугунный сборный водогрейный (Марка:Энергия 5-м,  мощность 0.477 гкал/час): 1980 г., 9 шт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2815, Кировская область,  Верхнекамский район,  пгт Лесно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687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 2024 года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>А.В. Олин</w:t>
      </w:r>
    </w:p>
    <w:p>
      <w:pPr>
        <w:pStyle w:val="Normal"/>
        <w:suppressAutoHyphens w:val="true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>И.Н. Сув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ордеева Д.С.</w:t>
      </w:r>
    </w:p>
    <w:p>
      <w:pPr>
        <w:pStyle w:val="Normal"/>
        <w:rPr>
          <w:szCs w:val="28"/>
        </w:rPr>
      </w:pPr>
      <w:r>
        <w:rPr>
          <w:szCs w:val="28"/>
        </w:rPr>
        <w:t>2-10-05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1906" w:h="16838"/>
      <w:pgMar w:left="1559" w:right="851" w:gutter="0" w:header="0" w:top="993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basedOn w:val="Style11"/>
    <w:qFormat/>
    <w:rPr/>
  </w:style>
  <w:style w:type="character" w:styleId="Style16">
    <w:name w:val="Верхний колонтитул Знак"/>
    <w:basedOn w:val="Style11"/>
    <w:qFormat/>
    <w:rPr/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ind w:right="-76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9BEF202FBBD769E29BCBDBC39D044BCCE7613A73C03B085ACE79CC6D3oDM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6:05:00Z</dcterms:created>
  <dc:creator>УЖКХ</dc:creator>
  <dc:description/>
  <cp:keywords/>
  <dc:language>en-US</dc:language>
  <cp:lastModifiedBy>User</cp:lastModifiedBy>
  <cp:lastPrinted>2024-06-07T11:18:00Z</cp:lastPrinted>
  <dcterms:modified xsi:type="dcterms:W3CDTF">2024-06-13T13:27:00Z</dcterms:modified>
  <cp:revision>11</cp:revision>
  <dc:subject/>
  <dc:title>ВЕРХНЕКАМСКАЯ  РАЙОННАЯ  ДУМА</dc:title>
</cp:coreProperties>
</file>