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ладовой Татьяны Васил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образования Верхнекамского муниципального округа от 31.05.2024 № 781/1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добросовестный труд, значительные успехи в воспитании, обучении и развитии подрастающего поколения Кладову Татьяну Васильевну, музыкального руководителя муниципального казённого дошкольного образовательного учреждения «Детский сад «Алёнушка» п.г.т. Светлополянск Верхнекамского района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0T10:56:00Z</cp:lastPrinted>
  <dcterms:modified xsi:type="dcterms:W3CDTF">2024-06-13T13:29:00Z</dcterms:modified>
  <cp:revision>137</cp:revision>
  <dc:subject/>
  <dc:title/>
</cp:coreProperties>
</file>