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221E1F"/>
          <w:sz w:val="28"/>
          <w:szCs w:val="28"/>
          <w:lang w:val="en-US"/>
        </w:rPr>
        <w:t xml:space="preserve">  </w:t>
      </w:r>
      <w:r>
        <w:rPr>
          <w:color w:val="221E1F"/>
          <w:sz w:val="28"/>
          <w:szCs w:val="28"/>
        </w:rPr>
        <w:drawing>
          <wp:inline distT="0" distB="0" distL="0" distR="0">
            <wp:extent cx="59372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Style18"/>
        <w:spacing w:lineRule="auto" w:line="240" w:before="0" w:after="0"/>
        <w:rPr>
          <w:szCs w:val="18"/>
        </w:rPr>
      </w:pPr>
      <w:r>
        <w:rPr/>
        <w:t>ул. Кирова, 16,  г. Кирс, 612820,  тел.: (83339) 2-3005, факс (83339) 2-30-07</w:t>
      </w:r>
    </w:p>
    <w:p>
      <w:pPr>
        <w:pStyle w:val="Style18"/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оект решения Думы Верхнекам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внесении изменений в решение Думы Верхнекамского муниципального округа от 05.12.2023 № 11/78 «О бюджете муниципального образования Верхнекамский муниципальный округ Киров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33    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                       от  19.04.2024  год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решения подготовлен с целью уточнения основных характеристик бюджета </w:t>
      </w:r>
      <w:r>
        <w:rPr>
          <w:rFonts w:eastAsia="Calibri"/>
          <w:sz w:val="28"/>
          <w:szCs w:val="28"/>
        </w:rPr>
        <w:t>муниципального образования Верхнекамский муниципальный округ на 2024 год  и на плановый период 2025 и 2026 годов</w:t>
      </w:r>
      <w:r>
        <w:rPr>
          <w:sz w:val="28"/>
          <w:szCs w:val="28"/>
        </w:rPr>
        <w:t>, а также иных показателей бюджета, установленных решением о бюдже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целью обеспечения соблюдения установленных бюджетным законодательством ограничений по изменению бюджетных ассигнований в связи с ожидаемыми отклонениями поступления доходов от прогнозируемых показателей и расходов от плановых показателей.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решения подготовлен в соответствии с Бюджетным кодексом Российской Федерации», Уставом Верхнекамского муниципального округ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мые изменения в решение Думы обусловлены внесенными изменениями в областной бюджет и необходимостью корректировки безвозмездных поступлений и обеспечения расходов по первоочередным направлениям. 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раметры доходной части бюджета муниципального образования Верхнекамский муниципальный округ увеличены на 2024 год на 718917,6   тыс.руб., и спрогнозирован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64861,5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5 год  увеличиваются на 80836,3 тыс.руб. составят 858163,2 тыс.руб., на 2026 год увеличиваются на 15836,3 тыс. руб., составят  804611,5 тыс.руб.</w:t>
      </w:r>
    </w:p>
    <w:p>
      <w:pPr>
        <w:pStyle w:val="Normal"/>
        <w:ind w:left="-21" w:firstLine="250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Налоговые и неналоговые доходы на 2024 год  увеличиваются   на 2943,3 тыс. руб.: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ходы от оказания платных услуг и компенсации затрат государства на  1 563,3тыс. руб.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величиваются платежи по искам о возмещении вреда, причиненного окружающей среде на 1380 тыс. руб.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Субвенции:</w:t>
      </w:r>
    </w:p>
    <w:p>
      <w:pPr>
        <w:pStyle w:val="Normal"/>
        <w:ind w:left="-21" w:hanging="0"/>
        <w:jc w:val="both"/>
        <w:rPr/>
      </w:pPr>
      <w:r>
        <w:rPr>
          <w:sz w:val="28"/>
          <w:szCs w:val="28"/>
        </w:rPr>
        <w:t>- на реализацию прав на получение общедоступного и бесплатного дошкольного образования в муниципальных дошкольных образовательных организациях увеличивается на 3950,9тыс.руб.;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>-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увеличивается на 7304,2тыс.руб.;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Субсидии: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олнение расходных обязательств муниципальных образований области увеличивается на 5412,9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увеличивается на 122,35 тыс.руб.;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Иные МБТ:</w:t>
      </w:r>
    </w:p>
    <w:p>
      <w:pPr>
        <w:pStyle w:val="Normal"/>
        <w:jc w:val="both"/>
        <w:rPr/>
      </w:pPr>
      <w:r>
        <w:rPr>
          <w:sz w:val="28"/>
          <w:szCs w:val="28"/>
        </w:rPr>
        <w:t>- на предоставление бесплатного горячего питания детям участников специальной военной операции увеличивается на 39,8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реконструкцию, модернизацию действующих котельных, работающих на угле и мазуте, при их переводе на биотопливо (в том числе пеллеты) и проектирование, строительство новых котельных, работающих на биотопливе, источником финансового обеспечения которых являются средства специального казначейского кредита, увеличивается на 698139,82тыс.руб.;   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чие безвозмездные поступления в бюджет муниципального округа увеличиваются на 1004,3 тыс.руб.</w:t>
      </w:r>
    </w:p>
    <w:p>
      <w:pPr>
        <w:pStyle w:val="Normal"/>
        <w:ind w:left="-21" w:firstLine="2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Субвенции:</w:t>
      </w:r>
    </w:p>
    <w:p>
      <w:pPr>
        <w:pStyle w:val="Normal"/>
        <w:ind w:left="-21" w:hanging="0"/>
        <w:jc w:val="both"/>
        <w:rPr/>
      </w:pPr>
      <w:r>
        <w:rPr>
          <w:sz w:val="28"/>
          <w:szCs w:val="28"/>
        </w:rPr>
        <w:t>- на реализацию прав на получение общедоступного и бесплатного дошкольного образования в муниципальных дошкольных образовательных организациях увеличивается на 3371,5тыс.руб. и на 3371,5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увеличивается на 7275,0 тыс.руб. и на 7275,0 тыс.руб;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Субсидии: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олнение расходных обязательств муниципальных образований области увеличивается на 5189,8тыс.руб. и на 5189,8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, ремонт и содержание автомобильных дорог общего пользования местного значения с твердым покрытием на 2025 год в сумме 65000,0 тыс.руб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Расходная часть бюджета муниципального округа в целом увеличивается на 2024 год на 722917,6 тыс.руб. и составит 1597575,5 тыс.руб., на 2025 год увеличивается на  80836,3 тыс.руб. и составит 858163,2 тыс.руб. и 2026 год увеличивается на 15836,3 тыс.руб. и составит 804611,5 тыс.руб.</w:t>
      </w:r>
    </w:p>
    <w:p>
      <w:pPr>
        <w:pStyle w:val="Normal"/>
        <w:ind w:firstLine="709"/>
        <w:jc w:val="both"/>
        <w:rPr>
          <w:sz w:val="28"/>
          <w:szCs w:val="28"/>
          <w:lang w:bidi="mr-IN"/>
        </w:rPr>
      </w:pPr>
      <w:r>
        <w:rPr>
          <w:bCs/>
          <w:iCs/>
          <w:sz w:val="28"/>
          <w:szCs w:val="28"/>
        </w:rPr>
        <w:t>Расходная часть бюджета изменится за счёт поступлений из областного бюджета, в том числе в</w:t>
      </w:r>
      <w:r>
        <w:rPr>
          <w:sz w:val="28"/>
          <w:szCs w:val="28"/>
          <w:lang w:bidi="mr-IN"/>
        </w:rPr>
        <w:t xml:space="preserve"> разрезе разделов, подразделов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2024 год: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«Общегосударственные вопросы»</w:t>
      </w:r>
      <w:r>
        <w:rPr>
          <w:sz w:val="26"/>
          <w:szCs w:val="26"/>
        </w:rPr>
        <w:t xml:space="preserve">: уменьшены расходы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35,0 тыс.руб.; уменьшены расходы по подразделу 0113 «Другие общегосударственные вопросы» на 434,7 тыс.руб.; 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«Национальная экономика»</w:t>
      </w:r>
      <w:r>
        <w:rPr>
          <w:sz w:val="26"/>
          <w:szCs w:val="26"/>
        </w:rPr>
        <w:t>: увеличены расходы по подразделу 0409 «Дорожное хозяйство (дорожные фонды)» на 5462,5 тыс.руб., за счёт местного бюджета на содержание дорог. По подразделу 0412 «Другие вопросы в области национальной экономики» расходы увеличены на 411,7 тыс.руб., на топографическую съемку территории для реализации мероприятий по созданию комфортной городской среды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«Жилищно-коммунальное хозяйство»</w:t>
      </w:r>
      <w:r>
        <w:rPr>
          <w:sz w:val="26"/>
          <w:szCs w:val="26"/>
        </w:rPr>
        <w:t>: уменьшены расходы по подразделу 0501    «Жилищное хозяйство» на 1934,5 тыс.руб.; увеличены расходы по подразделу 0502    «Коммунальное хозяйство» на 698139,8 тыс.руб., за счёт иных МБТ; увеличены расходы по подразделу 0503 «Благоустройство» на 460,0 тыс.руб. на мероприятия по благоустройству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«Охрана окружающей среды»</w:t>
      </w:r>
      <w:r>
        <w:rPr>
          <w:sz w:val="26"/>
          <w:szCs w:val="26"/>
        </w:rPr>
        <w:t xml:space="preserve">: увеличены расходы по подразделу 0605 «Другие вопросы в области охраны окружающей среды» на сумму 1380,0 тыс.руб. на выполнение решений суда (свалки); 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«Образование»</w:t>
      </w:r>
      <w:r>
        <w:rPr>
          <w:sz w:val="26"/>
          <w:szCs w:val="26"/>
        </w:rPr>
        <w:t>: увеличены расходы по подразделу 0701 «Дошкольное образование» на 3871,5 тыс. руб., в том числе: по субвенции 3950,9 тыс.руб., 35,0 тыс.руб. доски для веранд, уменьшение на 114,4 тыс.руб. для восстановления расходов по школам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6"/>
          <w:szCs w:val="26"/>
        </w:rPr>
        <w:tab/>
        <w:t>Увеличены расходы по подразделу 0702 «Общее образование» на 7414,3 тыс.руб. по субвенции и иным МБТ на предоставление бесплатного горячего питания детям участников специальной военной операци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sz w:val="26"/>
          <w:szCs w:val="26"/>
        </w:rPr>
        <w:t>увеличены расходы по подразделу 0703 «Дополнительное образование» на 2311,8 тыс.руб., в том числе: 1323,5 тыс.руб. субсидия на РО для обеспечения увеличения на 8,8% заработной платы педагогических работников муниципальных организаций дополнительного образования детей, 873,3 тыс.руб. субсидия из бюджета округа,  на оплату соглашения 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, 115,0 тыс.руб. ДДТ «Созвездие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увеличены расходы по подразделу 0705 «Профессиональная подготовка, переподготовка и повышение квалификации» на 42,8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увеличены расходы по подразделу 0707 «Молодежная политика» на 50,0 тыс.руб. на обновление МТБ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sz w:val="26"/>
          <w:szCs w:val="26"/>
        </w:rPr>
        <w:t>увеличены расходы по подразделу 0709 «Молодежная политика» на 592,5 тыс.руб., в том числе: субсидия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122,4 тыс.руб., мероприятия инженерной направленности, профильная смена и стипендии, грантовые конкурсы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«Культура, кинематография»</w:t>
      </w:r>
      <w:r>
        <w:rPr>
          <w:sz w:val="26"/>
          <w:szCs w:val="26"/>
        </w:rPr>
        <w:t>: увеличены расходы по подразделу 0801 «Культура» на 4569,4 тыс.руб., в том числе: 3663,9 тыс.руб. субсидия на РО для обеспечения на 8,8% заработной платы работников муниципальных учреждений культуры, 350,0 тыс.руб. на услуги кинопроката, 74,3 тыс.руб. на реализацию мероприятий грантового конкурса «Серебряное созвездие», 406,2 тыс.руб. обновление МТБ и ремонт в учреждениях культуры, 75,0 тыс.руб. мероприятия к Дню Побед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увеличены расходы по подразделу 0804 «Другие вопросы в области культуры» на 120,0тыс.руб.на содержание учреждений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«Социальная политика»</w:t>
      </w:r>
      <w:r>
        <w:rPr>
          <w:sz w:val="26"/>
          <w:szCs w:val="26"/>
        </w:rPr>
        <w:t>: увеличены расходы по подразделу 1004 «Охрана семьи и детства» на 1,1 тыс.руб.,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«Физическая культура и спорт»: </w:t>
      </w:r>
      <w:r>
        <w:rPr>
          <w:sz w:val="26"/>
          <w:szCs w:val="26"/>
        </w:rPr>
        <w:t>увеличены расходы по подразделу 1102 «Массовый спорт» на 70,0 тыс.руб., в том числе: на обновление МТБ бассейна 50,0 тыс.руб. и проведение мероприяти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sz w:val="26"/>
          <w:szCs w:val="26"/>
        </w:rPr>
        <w:t xml:space="preserve">увеличены расходы по подразделу 1103 «Спорт высших достижений» на 425,5 тыс.руб субсидия на РО для обеспечения увеличения на 8,8% заработной платы педагогических работников муниципальных организаций дополнительного образования детей. 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зменения по 2025-2026 году - за счёт межбюджетных трансфертов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В результате вносимых изменений дефицит бюджета муниципального округа на 2024 год  увеличивается на 4000,0 тыс.руб., на плановый период 2025 - 2026  годы не изменится.</w:t>
      </w:r>
    </w:p>
    <w:p>
      <w:pPr>
        <w:pStyle w:val="Subtitle"/>
        <w:suppressAutoHyphens w:val="tru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1. Согласно вышеизложенного, в решение Думы Верхнекамского муниципального округа от 05.12.2023 № 11/78 «О бюджете муниципального образования Верхнекамский муниципальный округ Кировской области на 2024 год и на плановый период 2025 и 2026 годов» внесены </w:t>
      </w:r>
      <w:r>
        <w:rPr>
          <w:b w:val="false"/>
          <w:bCs/>
          <w:szCs w:val="28"/>
        </w:rPr>
        <w:t>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решению «Основные характеристики бюджета муниципального образования Верхнекамский муниципальный округ Кировской области на 2024 год и на плановый период 2025 и 2026 годов» изложено в новой редакци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» изложено в новой редакции согласно прилож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5 год и на 2026 год» изложено в новой редакции согласно прилож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 Приложение 4 к решению «Распределение бюджетных ассигнований по разделам, подразделам классификации расходов бюджета на 2024 год» изложено в новой редакци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 5 к решению «Распределение бюджетных ассигнований по разделам, подразделам классификации расходов бюджета на 2025 год и на 2026 год» изложено в новой редакци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 6 к решению «Распределение бюджетных ассигнований по целевым статьям (муниципальным программам Верхнекамского округа и не программным направлениям деятельности), группам видов расходов классификации расходов бюджетов на 2024 год» изложено в новой редакци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 Приложение 7 к решению «Распределение бюджетных ассигнований по целевым статьям (муниципальным программам Верхнекамского округа и не программным направлениям деятельности), группам видов расходов классификации расходов бюджетов на 2025 год и на 2026 год» изложено в новой редакци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8 к решению «Ведомственная структура расходов бюджета муниципального образования Верхнекамский муниципальный округ Кировской области на 2024 год» изложено в новой редакци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9 к решению «Ведомственная структура расходов бюджета муниципального образования Верхнекамский муниципальный округ Кировской области на 2025 год и на 2026 год» изложено в новой редакци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Абзац второй пункта 10 решения изложен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на 2024 год в сумме 122493,4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27154,8 тыс. рублей и на 2026 год в сумме 59967,7 тыс.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12 к решению «Перечень и коды статей источников финансирования дефицита бюджета муниципального образования Верхнекамский муниципальный округ Кировской области» изложено в новой редакци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Приложение 13 к решению «Источники финансирования дефицита бюджета муниципального образования Верхнекамский муниципальный округ Кировской области на 2024 год» изложено в новой редакции согласно приложению.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15 к решению «Субсидии 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» изложено в новой редакци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4. Пункт 18 решения изложен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959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26 года в сумме 95900,0 тыс. рублей,  в том числе, верхний предел долга по муниципальным гарантиям Верхнекамского муниципального округа в сумме 0 тыс. рублей, и  на 1 января 2027 года в сумме 95900,0 тыс. рублей, в том числе, верхний предел долга по муниципальным гарантиям Верхнекамского муниципального округа в сумме 0 тыс. рублей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5. В наименовании приложения 17 к решению слова «района» заменены на «округ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Дополнить решение пунктом 191 следующего содержа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91. Установить, что субсидии из бюджета муниципального образования Верхнекамский муниципальный округ Кировской области,  на оплату соглашения 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предоставляются юридическим лицам, индивидуальным предпринимателям в соответствии со статьей 78.4 Бюджетного кодекса Российской Федерации, частью 2 статьи 22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й, указанных в абзаце 1 настоящего пункта,  осуществляется соответствующими главными распорядителями средств бюджета муниципального образования Верхнекамский муниципальный округ Кировской области, определенными ведомственной структурой расходов бюджета муниципального образования Верхнекамский муниципальный округ Кировской области согласно приложениям 8 и 9 к настоящему решению, в соответствии с порядками, установленными администрацией Верхнекамского муниципального округа Кир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финансовое обеспечение затрат получателей субсидий предоставляются в случае открытия ими в Финансовом управлении Верхнекамского муниципального округа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ераций за счет средств указанных субсидий осуществляется Финансовым управлением Верхнекамского муниципального округа на основании представленных получателями субсидий платежных и иных документов, подтверждающих возникновение денежных обязательст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16 к решению «Программа муниципальных внутренних заимствований Верхнекамского муниципального округа» изложено в новой редакци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8. Приложение 17 к решению «Программа муниципальных внутренних заимствований Верхнекамского муниципального округа» изложено в новой редакци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9. Пункт 25 решения изложен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5. Установить, что в 2024 году в соответствии со статьей 24226 Бюджетного кодекса Российской Федерации Финансовое управление Верхнекамского муниципального округа осуществляет казначейское сопровождение средств, указанных в подпункте 25.1 настоящего пункта, источником финансового обеспечения исполнения которых являются предоставляемые из местного бюджета средства (за исключением средств, указанных в части 3 статьи 5 Федерального закона № 540-ФЗ от 27.11.2023 года «О федеральном бюджете на 2024 год и на плановый период 2025 и 2026 годов»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. Абзац первый подпункта 25.2 решения изложен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5.2. Установить, что в 2024 году в соответствии с частью 9 статьи 6 Федерального закона № 520-ФЗ от 02.11.2023 года «О внесении изменений в статьи 966 и 2201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при казначейском сопровождении Финансовым управлением Верхнекамского муниципального округа: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1. Приложение 18 к решению «Перечень мероприятий, реализуемых в рамках исполнения судебных решений, подлежащих исполнению за счет средств бюджета муниципального образования Верхнекамский муниципальный округ Кировской области в 2024 году и плановом периоде 2025 и 2026 годов» изложено в новой редакци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2. Дополнить решение пунктом 271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71. Установить, что производителям сельскохозяйственных и продовольственных товаров, которые являются субъектами малого и среднего предпринимательства, предоставляются муниципальные преференции в виде выделения мест для размещения нестационарных торговых объектов без проведения торгов (конкурсов, аукционов) на льготных условиях или на безвозмездной основе в порядке, установленном администрацией Верхнекамского муниципального округа».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сновные параметры бюджета муниципального образования Верхнекамский муниципальный округ на 2024 год и на плановый период 2025 и 2026 годов соответствуют требованиям Бюджетного Кодекса РФ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ной экспертизы Контрольно-счетная комиссия рекомендует с целью обеспечения соблюдения установленных бюджетным законодательством ограничений по изменению бюджетных ассигнований и внесения изменений в бюджет, принять предложенный проект решения на заседании Думы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Крат.сод. полож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Style18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ind w:right="5395" w:hanging="0"/>
      <w:jc w:val="both"/>
    </w:pPr>
    <w:rPr>
      <w:sz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46:00Z</dcterms:created>
  <dc:creator>алеся</dc:creator>
  <dc:description/>
  <cp:keywords/>
  <dc:language>en-US</dc:language>
  <cp:lastModifiedBy>User</cp:lastModifiedBy>
  <cp:lastPrinted>2024-04-24T13:48:00Z</cp:lastPrinted>
  <dcterms:modified xsi:type="dcterms:W3CDTF">2024-04-24T10:50:00Z</dcterms:modified>
  <cp:revision>12</cp:revision>
  <dc:subject/>
  <dc:title>ЗАКЛЮЧЕНИЕ</dc:title>
</cp:coreProperties>
</file>