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40 от 23.04.202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22.04.2024 № 15/13 «Отчет главы Верхнекамского муниципального округа о результатах деятельности за 2023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22.04.2024 № 15/14 «Об утверждении отчета об исполнении бюджета Верхнекамского муниципального округа за 2023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22.04.2024 № 15/15 «О внесении изменений в решение Думы Верхнекамского муниципального округа от 05.12.2023 № 11/78 «О бюджете муниципального образования Верхнекамский муниципальный округ Кировской области на 2024 год и на плановый период 2025 и 2026 го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22.04.2024 № 15/16 «О принятии участия в проекте по поддержке  местных инициатив в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22.04.2024 № 15/17 «О награждении Калашниковой Елены Алексее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22.04.2024 № 15/18 «О награждении Коробейниковой Натальи Павло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22.04.2024 № 15/19 «О награждении Кузнецов Владимир Александрович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ЛЮЧЕНИЕ на отчет об исполнении бюджета за 2023 год муниципального образования Верхнекамский муниципальный округ</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чет о результатах контрольного мероприятия «Проверка законности и эффективности использования бюджетных средств, направленных на организацию дополнительного образования, выявление и поддержку одаренных детей, а также на реализацию регионального проекта «Развитие региональной системы дополнительного образования детей в Кировской области», в 2022-2023 годах и истекшем периоде 2024 года»</w:t>
            </w:r>
          </w:p>
        </w:tc>
      </w:tr>
    </w:tbl>
    <w:p>
      <w:pPr>
        <w:pStyle w:val="Normal"/>
        <w:jc w:val="both"/>
        <w:rPr>
          <w:sz w:val="27"/>
          <w:szCs w:val="27"/>
        </w:rPr>
      </w:pPr>
      <w:r>
        <w:rPr>
          <w:sz w:val="27"/>
          <w:szCs w:val="27"/>
        </w:rPr>
      </w:r>
    </w:p>
    <w:sectPr>
      <w:type w:val="nextPage"/>
      <w:pgSz w:w="11906" w:h="16838"/>
      <w:pgMar w:left="902"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1:42:00Z</dcterms:created>
  <dc:creator>102</dc:creator>
  <dc:description/>
  <cp:keywords/>
  <dc:language>en-US</dc:language>
  <cp:lastModifiedBy>User</cp:lastModifiedBy>
  <cp:lastPrinted>2024-04-23T08:41:00Z</cp:lastPrinted>
  <dcterms:modified xsi:type="dcterms:W3CDTF">2024-04-23T05:41:00Z</dcterms:modified>
  <cp:revision>51</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