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6050</wp:posOffset>
            </wp:positionH>
            <wp:positionV relativeFrom="paragraph">
              <wp:posOffset>-259080</wp:posOffset>
            </wp:positionV>
            <wp:extent cx="604520" cy="7251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center" w:pos="4819" w:leader="none"/>
        </w:tabs>
        <w:spacing w:lineRule="exact" w:line="360"/>
        <w:jc w:val="left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ab/>
      </w:r>
    </w:p>
    <w:p>
      <w:pPr>
        <w:pStyle w:val="Heading"/>
        <w:rPr>
          <w:sz w:val="26"/>
          <w:szCs w:val="32"/>
        </w:rPr>
      </w:pPr>
      <w:r>
        <w:rPr>
          <w:sz w:val="26"/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 xml:space="preserve">КИРОВСКОЙ ОБЛАСТИ 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Heading"/>
        <w:spacing w:lineRule="exact" w:line="360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 w:val="32"/>
          <w:szCs w:val="32"/>
        </w:rPr>
        <w:t xml:space="preserve">РЕШЕНИЕ </w:t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514"/>
        <w:gridCol w:w="2409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.04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514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 xml:space="preserve">       №</w:t>
            </w:r>
          </w:p>
        </w:tc>
        <w:tc>
          <w:tcPr>
            <w:tcW w:w="240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/13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ind w:left="-212" w:hanging="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г. Кирс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ёте главы муниципального образования  Верхнекамский  муниципальный округ Кировской области за 2023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 от 06.10.2003 № 131-ФЗ «Об общих принципах местного самоуправления в Российской Федерации»,   Уставом муниципального образования Верхнекамский муниципальный округ, заслушав и обсудив отчет главы муниципального образования  Верхнекамский  муниципальный  округ Кировской области Суворова Игоря Николаевича о результатах своей деятельности, </w:t>
      </w:r>
      <w:bookmarkStart w:id="0" w:name="OLE_LINK2"/>
      <w:bookmarkStart w:id="1" w:name="OLE_LINK1"/>
      <w:r>
        <w:rPr>
          <w:sz w:val="28"/>
          <w:szCs w:val="28"/>
        </w:rPr>
        <w:t>деятельности администрации Верхнекамского муниципального округа и иных подведомственных  ему органов местного  самоуправления,</w:t>
      </w:r>
      <w:bookmarkEnd w:id="0"/>
      <w:bookmarkEnd w:id="1"/>
      <w:r>
        <w:rPr>
          <w:sz w:val="28"/>
          <w:szCs w:val="28"/>
        </w:rPr>
        <w:t xml:space="preserve"> в том числе в решении вопросов, поставленных Думой Верхнекамского муниципального округа за 2023 год, Дума Верхнекамского муниципального округа РЕШИЛ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 отчёт главы муниципального образования Верхнекамский  муниципальный  округ  Кировской области  Суворова И.Н.  о результатах своей деятельности, деятельности администрации Верхнекамского муниципального округа  и иных подведомственных  ему органов местного  самоуправления, в том числе в решении вопросов, поставленных Думой Верхнекамского муниципального округа за 2023 год,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деятельность главы Верхнекамского муниципального округа Суворова И.Н. и  деятельность администрации Верхнекамского муниципального округа за 2023 год  удовлетворительно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принятия и подлежит официальному опубликованию в  газете «Прикамская Новь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екамского  муниципального округа </w:t>
        <w:tab/>
        <w:t xml:space="preserve">     А.В. Ол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Подзаголовок Знак"/>
    <w:qFormat/>
    <w:rPr>
      <w:b/>
      <w:sz w:val="28"/>
      <w:lang w:val="ru-RU" w:bidi="ar-SA"/>
    </w:rPr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7:32:00Z</dcterms:created>
  <dc:creator>User</dc:creator>
  <dc:description/>
  <cp:keywords/>
  <dc:language>en-US</dc:language>
  <cp:lastModifiedBy>User</cp:lastModifiedBy>
  <cp:lastPrinted>2024-04-23T09:01:00Z</cp:lastPrinted>
  <dcterms:modified xsi:type="dcterms:W3CDTF">2024-04-23T06:01:00Z</dcterms:modified>
  <cp:revision>28</cp:revision>
  <dc:subject/>
  <dc:title>ВЕРХНЕКАМСКАЯ РАЙОННАЯ ДУМА</dc:title>
</cp:coreProperties>
</file>