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39 от 25.03.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5.03.2024 № 14/6 «О назначении публичных слушаний по исполнению бюджета  муниципального образования Верхнекамский муниципальный округ Кировской области з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5.03.2024 № 14/7 «О внесении изменения в решение Думы Верхнекамского муниципального округа от 19.10.2021 № 2/34 « Об утверждении Положения о муниципальном контроле в сфере благоустройства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5.03.2024 № 14/8 «О внесении изменений в решение Думы Верхнекамского муниципального округа Кировской области от 30.09.2021 № 1/19 «О согласовании перечня муниципального имущества,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5.03.2024 № 14/9 «О внесении изменения в решение Думы Верхнекамского муниципального округа от 05.12.2023 № 11/79 «Об утверждении Программы приватизации муниципального имущества на 2024 год и на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5.03.2024 № 14/10 «Об утверждении Перечня индикаторов риска нарушения обязательных требований в сфере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чет о работе Контрольно-счетной комиссии Верхнекамского муниципального округа Кировской области за 2023 год</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4-03-22T13:19:00Z</cp:lastPrinted>
  <dcterms:modified xsi:type="dcterms:W3CDTF">2024-03-22T10:19:00Z</dcterms:modified>
  <cp:revision>49</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