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922" w:leader="none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Об одобрении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прогноза социально-экономического развития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Верхнекамского муниципального округа на долгосрочный период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соответствии с Федеральным законом от 28.06.2014 № 172-ФЗ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«О стратегическом планировании в Российской Федерации», статьей 173 Бюджетного кодекса Российской Федерации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постановлением администрации Верхнекамского района от 15.11.2021 № 776 «О разработке прогноза социально-экономического развития Верхнекамского муниципального округа на долгосрочный и среднесрочный период»,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добрить прогноз социально-экономического развития Верхнекамского муниципального округа на долгосрочный период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, согласно прилож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Признать утратившим силу постановление администрации Верхнекамского района от 11.12.2018 № 841 «Об одобрении прогноза социально-экономического развития Верхнекамского района на период до 2035 года»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     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  <w:tab/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сектором планирования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формационного обеспечения экономики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>Т.Н. Костицына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ой политике, 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>С.И. Логинова</w:t>
      </w:r>
    </w:p>
    <w:p>
      <w:pPr>
        <w:pStyle w:val="P3"/>
        <w:shd w:fill="FFFFFF" w:val="clear"/>
        <w:tabs>
          <w:tab w:val="clear" w:pos="709"/>
          <w:tab w:val="left" w:pos="9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управление экономического развития, финансовое управление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35:00Z</dcterms:created>
  <dc:creator>user</dc:creator>
  <dc:description/>
  <cp:keywords/>
  <dc:language>en-US</dc:language>
  <cp:lastModifiedBy>User</cp:lastModifiedBy>
  <cp:lastPrinted>2023-11-24T09:33:00Z</cp:lastPrinted>
  <dcterms:modified xsi:type="dcterms:W3CDTF">2023-11-24T08:55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