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есяцев 2023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9 месяцев 2023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9 месяцев 2023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9 месяцев 2023 года исполнены в сумме 757965,5 тыс. рублей, или 78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89709,2 тыс. рублей, или 69,8% от годовых назначений, безвозмездные поступления – 568256,3 тыс. рублей или 81,2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2 года составило 49871,3 тыс. рублей, в т.ч.  безвозмездные поступления увеличились на 42691,1 тыс. рублей, поступления налоговых и неналоговых доходов увеличились на 7180,2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4,8% или 141968,7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 налога на доходы физических лиц, доходов от оказания платных (услуг) и компенсации затрат государства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9 месяцев текущего года профинансированы в сумме 744937,7 тыс. рублей, или на 75,0% к годовому плану, в том числе по отраслям социально-культурной сферы 72,6%, из них: Образование 71,5%, Культура 79,2%, Социальная политика 61,8%, Физическая культура и спорт 73,3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7,8% (53870,6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6,8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65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и жизнедеятельности населения» - 61,9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61,4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24,6 тыс. рублей, что в сравнении с соответствующим периодом 2022 года больше на 105,1 тыс. рублей. Остаток сложился по МБТ на финансовое обеспечение расходов по оборудованию жилых помещений с печным отоплением многодетных малообеспеченных семей автономными пожарными извещателями, а также по субвенции на выполнение полномочий по хранению,  комплектованию, учету и использованию архивных документов Архивного фон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муниципальный долг составил 91900,0 тыс. рублей. Гашение расходов на обслуживание долговых обязательств производило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9 месяцев 2023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9 месяцев 2023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9 месяцев 2023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9 месяцев 2023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9 месяцев 2023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9 месяцев 2023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9 месяцев 2023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3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обособленным подразделением №12 УФНС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й бюджет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9 месяцев 2023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  <w:tab/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-1560" w:leader="none"/>
        </w:tabs>
        <w:suppressAutoHyphens w:val="true"/>
        <w:spacing w:before="0" w:after="480"/>
        <w:jc w:val="both"/>
        <w:rPr/>
      </w:pPr>
      <w:r>
        <w:rPr>
          <w:b w:val="false"/>
          <w:szCs w:val="28"/>
        </w:rPr>
        <w:t xml:space="preserve">округа   </w:t>
        <w:tab/>
        <w:t xml:space="preserve">                                                                           А.А.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>округа                                                                                    А.В.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-1560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С.И.Логинова</w:t>
      </w:r>
    </w:p>
    <w:p>
      <w:pPr>
        <w:pStyle w:val="TextBody"/>
        <w:tabs>
          <w:tab w:val="clear" w:pos="708"/>
          <w:tab w:val="left" w:pos="-1560" w:leader="none"/>
        </w:tabs>
        <w:rPr/>
      </w:pPr>
      <w:r>
        <w:rPr/>
        <w:t>Заведующий правовым отделом</w:t>
        <w:tab/>
        <w:t xml:space="preserve">                                   Н.А.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ослать: Суворову И.Н., финансовому управлению – 2, </w:t>
      </w:r>
      <w:r>
        <w:rPr>
          <w:color w:val="000000"/>
          <w:sz w:val="26"/>
          <w:szCs w:val="26"/>
        </w:rPr>
        <w:t>управлению образования, управлению культуры, управление по делам молодежи, спорту и проблемам семьи, бухгалтерии администрации, управлению имущество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User</cp:lastModifiedBy>
  <cp:lastPrinted>2023-10-30T14:30:00Z</cp:lastPrinted>
  <dcterms:modified xsi:type="dcterms:W3CDTF">2023-10-31T06:10:00Z</dcterms:modified>
  <cp:revision>835</cp:revision>
  <dc:subject/>
  <dc:title>АДМИНИСТРАЦИЯ ВЕРХНЕКАМСКОГО РАЙОНА</dc:title>
</cp:coreProperties>
</file>