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bookmarkEnd w:id="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с изменениями от 26.05.2022 № 696, от 05.12.2022 № 1737, от 09.02.2023 № 213, от 20.03.2023 № 382, от 03.04.2023 № 455, от 17.04.2023 № 528, от 02.05.2023 № 575, от 22.05.2023 № 650, от 08.06.2023 № 732)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Приложение к постановлению «Нормативные затраты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» в новой редакции согласно приложению.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</w:rPr>
      </w:pPr>
      <w:r>
        <w:rPr>
          <w:rFonts w:eastAsia="Times New Roman"/>
          <w:b w:val="false"/>
          <w:lang w:eastAsia="en-US"/>
        </w:rPr>
        <w:t xml:space="preserve">2. </w:t>
      </w:r>
      <w:r>
        <w:rPr>
          <w:b w:val="false"/>
        </w:rPr>
        <w:t>Настоящее постановление  вступает в силу  с момента 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круга                                      Е.Ю. Аммосова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 начальника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Гребенк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spacing w:before="480" w:after="4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.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11:00Z</dcterms:created>
  <dc:creator>User</dc:creator>
  <dc:description/>
  <cp:keywords/>
  <dc:language>en-US</dc:language>
  <cp:lastModifiedBy>User</cp:lastModifiedBy>
  <cp:lastPrinted>2022-01-13T08:30:00Z</cp:lastPrinted>
  <dcterms:modified xsi:type="dcterms:W3CDTF">2023-06-27T11:40:00Z</dcterms:modified>
  <cp:revision>32</cp:revision>
  <dc:subject/>
  <dc:title> </dc:title>
</cp:coreProperties>
</file>