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27.06.2023 № 8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выполнению противопожарных мероприятий и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инок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ас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пар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Лод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ка для пла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ла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Электромегаф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2 000 за 1 тонн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тонн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76. Нормативы, применяемые при расчете нормативных затрат на оказание услуг на изготовление и монтаж конструкции «Доска Почета»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. Предельная цена на оказание услуг на  изготовление и монтаж конструкции «Доска Почета» (1 шт.) составляет 850 000,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. Нормативы, применяемые при расчете нормативных затрат на приобретение товаров для нужд водоснаб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для нужд водоснабжения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 для нужд водоснабжения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для нужд водоснабже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ие для подачи хлорреагента для подготовки питьевой воды (с учетом доставки, монтажа и пуско-наладочных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8"/>
        </w:rPr>
        <w:t>* Количество и наименование товаров для нужд водоснабже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0. Затраты на оказание услуг на </w:t>
      </w:r>
      <w:r>
        <w:rPr>
          <w:b/>
          <w:bCs/>
          <w:sz w:val="24"/>
          <w:szCs w:val="28"/>
        </w:rPr>
        <w:t>изготовление и монтаж конструкции «Доска Почета»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разовой услуги на изготовление и монтаж конструкции «Доска Почета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разовой услуги на изготовление и монтаж конструкции «Доска Поч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1. Затраты на приобретение товаров для нужд водоснабже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4:00Z</dcterms:created>
  <dc:creator>shnv</dc:creator>
  <dc:description/>
  <cp:keywords/>
  <dc:language>en-US</dc:language>
  <cp:lastModifiedBy>Закупки</cp:lastModifiedBy>
  <cp:lastPrinted>2023-05-26T11:38:00Z</cp:lastPrinted>
  <dcterms:modified xsi:type="dcterms:W3CDTF">2023-06-28T06:03:00Z</dcterms:modified>
  <cp:revision>22</cp:revision>
  <dc:subject/>
  <dc:title>УТВЕРЖДЕНЫ</dc:title>
</cp:coreProperties>
</file>