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Верхнекамского муниципального округа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от 08.06.2023   № 73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ЗАТРАТЫ</w:t>
      </w:r>
    </w:p>
    <w:p>
      <w:pPr>
        <w:pStyle w:val="Normal"/>
        <w:autoSpaceDE w:val="false"/>
        <w:spacing w:before="0" w:after="480"/>
        <w:jc w:val="center"/>
        <w:rPr/>
      </w:pPr>
      <w:r>
        <w:rPr>
          <w:b/>
          <w:sz w:val="24"/>
          <w:szCs w:val="24"/>
        </w:rPr>
        <w:t xml:space="preserve">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</w:t>
      </w:r>
    </w:p>
    <w:p>
      <w:pPr>
        <w:pStyle w:val="Normal"/>
        <w:autoSpaceDE w:val="false"/>
        <w:spacing w:before="0" w:after="48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риложение устанавливает нормативы количества и цены товаров, работ, услуг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(далее – Порядок), а также порядок расчета нормативных затрат, для которых Правилами определения нормативных затрат на обеспечение функций органов местного самоуправления (включая отраслевые органы и подведомственные казенные учреждения) (далее – Правила), утвержденными постановлением администрации Верхнекамского муниципального округа не установлен порядок расче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затрат, связанных с закупкой товаров, работ, услуг, рассчитанный на основе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(далее – нормативные затраты), не может превышать объема лимитов бюджетных обязательств, доведенных до администрации Верхнекамского муниципального округа и подведомственного ей Муниципального казенного учреждения «Благоустройство», как получателя средств местного бюджета на закупку товаров, работ, услуг в рамках исполнения местного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администрации Верхнекамского муниципального округа и подведомственного ей Муниципального казенного учреждения «Благоустройство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 Нормативы количества и цены товаров, работ, услуг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абонентскую плат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697"/>
        <w:gridCol w:w="2466"/>
        <w:gridCol w:w="1491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, ш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абонентская плата в расчете на 1 абонентский номер для передачи голосовой информац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 единиц на администрацию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овременную оплату междугородних телефонных соединений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8"/>
        <w:gridCol w:w="2176"/>
        <w:gridCol w:w="1907"/>
        <w:gridCol w:w="17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абонентских номеров для передачи голосовой информации, используемых для междугородних телефонных соединений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олжительность междугородних телефонных соединений в месяц в расчете на 1 абонентский телефонный номер для передачи голосовой информации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минуты разговора при междугородних телефонных соединениях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/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1 работника по каждому учреждению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уровня тарифов и тарифных планов, утвержденных регулятором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траты на повременную оплату местных и международных телефонных соединений не предусмотрены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оплату услуг подвижной связ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567"/>
        <w:gridCol w:w="2510"/>
        <w:gridCol w:w="2163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должностей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подвижной связи *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цена услуги подвижной связи в расчете на 1 номер сотовой абонентской стан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(руб.)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сяцев предоставления услуги подвижной связи</w:t>
            </w:r>
          </w:p>
        </w:tc>
      </w:tr>
      <w:tr>
        <w:trPr/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круга,</w:t>
            </w:r>
            <w:r>
              <w:rPr>
                <w:sz w:val="24"/>
                <w:szCs w:val="24"/>
              </w:rPr>
              <w:t xml:space="preserve"> первый </w:t>
            </w:r>
            <w:r>
              <w:rPr>
                <w:color w:val="000000"/>
                <w:sz w:val="24"/>
                <w:szCs w:val="24"/>
              </w:rPr>
              <w:t>заместитель главы администрации муниципального округ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льные работник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абонентских номеров, ежемесячная цена услуги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>на сеть «Интернет» и услуги интернет-провайдеров:</w:t>
      </w: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835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лов передачи данных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ячная цена аренды одного канала передачи данных сети «Интернет» (руб) *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аренды канала </w:t>
            </w:r>
          </w:p>
        </w:tc>
      </w:tr>
      <w:tr>
        <w:trPr>
          <w:trHeight w:val="271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</w:t>
            </w:r>
            <w:r>
              <w:rPr>
                <w:sz w:val="24"/>
                <w:szCs w:val="24"/>
              </w:rPr>
              <w:t>более 15</w:t>
            </w:r>
            <w:r>
              <w:rPr>
                <w:color w:val="000000"/>
                <w:sz w:val="24"/>
                <w:szCs w:val="24"/>
              </w:rPr>
              <w:t xml:space="preserve"> единиц на администр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каналов передачи данных, месячная цена аренды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ремонт вычислительной техник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6010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Фактическое количество i-й вычислительной техни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ехнического обслуживания и регламентно-профилактического ремонта в расчете на одну i-ю вычислительную технику в год 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е более количества, используемого в  учреждениях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ремонт принтеров, многофункциональных устройств, копировальных аппаратов и иной оргтехник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35"/>
        <w:gridCol w:w="43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техник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технического обслуживания и регламентно-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ы персональны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ые устройст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оплату услуг по сопровождению справочно-правовых систем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580"/>
        <w:gridCol w:w="3220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правочно-правовой систем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слуг по сопровождению справочно-правовых систе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сопровождения справочно-правовой системы (руб.)  за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-правовая система «КонсультантПлюс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 xml:space="preserve"> </w:t>
      </w:r>
      <w:r>
        <w:rPr>
          <w:b/>
          <w:bCs/>
          <w:sz w:val="24"/>
          <w:szCs w:val="28"/>
        </w:rPr>
        <w:t>услуг по сопровождению и приобретению иного программного обеспечения:</w:t>
      </w: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79"/>
        <w:gridCol w:w="2930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услуг по сопровождению </w:t>
            </w:r>
            <w:r>
              <w:rPr>
                <w:bCs/>
                <w:sz w:val="24"/>
                <w:szCs w:val="28"/>
              </w:rPr>
              <w:t>и приобрете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иного программного обеспечени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сопровождения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рограммного обеспечения «Смета-КС и Зарплата-КС и Кадры-КС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0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рограммного обеспечения «Контур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ого права использования программного продукта для ЭВМ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Адепт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2 единиц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3250"/>
        <w:gridCol w:w="3504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 по защите информаци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иобретаемых простых (неисключительных) лицензий на использование программного обеспечения по защите информации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вирусное программное обеспеч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на каждый персональный компьютер и каждый сервер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на обеспечение антивирусного программного обеспеч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на администрацию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 000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на использование программного обеспечения шлюза безопасност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на администрацию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 950*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* Сумма определена, исходя из стоимости услуг криптопровайдера, использующегося администрацией. Выбор криптопровайдера обусловлен </w:t>
      </w:r>
      <w:r>
        <w:rPr>
          <w:bCs/>
          <w:sz w:val="24"/>
          <w:szCs w:val="24"/>
        </w:rPr>
        <w:t xml:space="preserve">рабочей необходимостью – организации, для защищенной передачи данных которым был выбран </w:t>
      </w:r>
      <w:r>
        <w:rPr>
          <w:bCs/>
          <w:sz w:val="24"/>
          <w:szCs w:val="24"/>
          <w:lang w:val="en-US"/>
        </w:rPr>
        <w:t>ViPNet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lient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for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Windows</w:t>
      </w:r>
      <w:r>
        <w:rPr>
          <w:bCs/>
          <w:sz w:val="24"/>
          <w:szCs w:val="24"/>
        </w:rPr>
        <w:t xml:space="preserve"> 4.</w:t>
      </w: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</w:rPr>
        <w:t>, также используют этот криптопровайдер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рабочих станций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221"/>
        <w:gridCol w:w="3254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рабочих станций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рабочей станции, (руб.) 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бочая станция вывода </w:t>
            </w:r>
            <w:r>
              <w:rPr>
                <w:sz w:val="24"/>
                <w:szCs w:val="24"/>
              </w:rPr>
              <w:t>(сервер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администрацию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 0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ая станция (компьютеры персональные настольны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бочих станци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принтеров, многофункциональных устройств, копировальных аппаратов и иной оргтехник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178"/>
        <w:gridCol w:w="3249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техники*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интеров, многофункциональных устройств, копировальных аппаратов и иной оргтехники, шт.*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принтера, многофункционального устройства, копировального аппарата и иной оргтехники, (руб.) 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ые устройств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1 единицы в отдел-все категории должностей работнико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</w:t>
            </w:r>
            <w:r>
              <w:rPr>
                <w:sz w:val="24"/>
                <w:szCs w:val="24"/>
              </w:rPr>
              <w:t>72 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 xml:space="preserve">*Количество </w:t>
      </w:r>
      <w:r>
        <w:rPr>
          <w:color w:val="000000"/>
          <w:sz w:val="24"/>
          <w:szCs w:val="24"/>
        </w:rPr>
        <w:t>многофункциональных устройств, копировальных аппаратов и иной оргтехники</w:t>
      </w:r>
      <w:r>
        <w:rPr>
          <w:bCs/>
          <w:sz w:val="24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 на приобретение ноутбуков:</w:t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3651"/>
      </w:tblGrid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 xml:space="preserve">ноутбуков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го  ноутбу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7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круга, заместители главы администрации муниципаль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 000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ые работ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 000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редств стационарной связ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7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редств стационарной связи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 xml:space="preserve">Стоимость одного средства стационарной связи (руб.) </w:t>
            </w:r>
          </w:p>
        </w:tc>
      </w:tr>
      <w:tr>
        <w:trPr>
          <w:trHeight w:val="11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4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лава муниципального округа, заместители главы администрации муниципального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8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стальны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средств стационарной связ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монитор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ониторов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го монито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8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>Все категории должностей работ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1 000</w:t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sz w:val="26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ind w:left="-142" w:hanging="0"/>
        <w:jc w:val="both"/>
        <w:rPr/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истемных блок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системных блоко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системного бло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58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>Все категории должностей работ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40 0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/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запасных частей для вычислительной 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3686"/>
      </w:tblGrid>
      <w:tr>
        <w:trPr>
          <w:trHeight w:val="6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запасной части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запасных частей для вычислительной техник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одной единицы запасной части для вычислительной техники (руб.) </w:t>
            </w:r>
          </w:p>
        </w:tc>
      </w:tr>
      <w:tr>
        <w:trPr>
          <w:trHeight w:val="112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апте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для ноутбу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3 2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оцесс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9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нск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7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ник для материнской пл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ка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ая память, в т.ч. сервер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ка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5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 000</w:t>
            </w:r>
          </w:p>
        </w:tc>
      </w:tr>
      <w:tr>
        <w:trPr>
          <w:trHeight w:val="1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ы и считыв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лавиа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3 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ышь компьютер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1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5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рея для источника бесперебойного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6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етевой фильт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2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олка расширения системы хра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ВМ-переключа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плитт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 более 2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носителей информации, в том числе магнитных и 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оптических носителей информа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носителя информации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сителей информации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одной единицы носителю информации (руб.) </w:t>
            </w:r>
          </w:p>
        </w:tc>
      </w:tr>
      <w:tr>
        <w:trPr>
          <w:trHeight w:val="7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 xml:space="preserve">Накопитель </w:t>
            </w:r>
            <w:r>
              <w:rPr>
                <w:color w:val="000000"/>
                <w:sz w:val="24"/>
                <w:szCs w:val="26"/>
                <w:lang w:val="en-US"/>
              </w:rPr>
              <w:t>SS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не более 1 единицы на одного работника </w:t>
            </w:r>
            <w:r>
              <w:rPr>
                <w:sz w:val="24"/>
                <w:szCs w:val="24"/>
              </w:rPr>
              <w:t>(все категории должностей работни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Жесткий диск, в т.ч. для серв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не более 2 единиц на одного работника </w:t>
            </w:r>
            <w:r>
              <w:rPr>
                <w:sz w:val="24"/>
                <w:szCs w:val="24"/>
              </w:rPr>
              <w:t>(все категории должностей работни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4 5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Флеш-памя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в расчете на одного работника (все категории должностей работни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15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Диск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 единиц на администрац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55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Электронный идентификатор RuTok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единиц на администрац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не более</w:t>
            </w:r>
            <w:r>
              <w:rPr>
                <w:color w:val="000000"/>
                <w:sz w:val="24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2 5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634"/>
        <w:gridCol w:w="2586"/>
      </w:tblGrid>
      <w:tr>
        <w:trPr>
          <w:trHeight w:val="6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Фактическое 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*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 xml:space="preserve">Цена расходного материала, 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>
          <w:trHeight w:val="11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монохром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/>
            </w:pPr>
            <w:r>
              <w:rPr/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в меся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500</w:t>
            </w:r>
          </w:p>
        </w:tc>
      </w:tr>
      <w:tr>
        <w:trPr>
          <w:trHeight w:val="1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струйный цвет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1 комплекта в кварта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3 000</w:t>
            </w:r>
          </w:p>
        </w:tc>
      </w:tr>
      <w:tr>
        <w:trPr>
          <w:trHeight w:val="1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лазерный цвет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комплекта в кварта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0 000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2 единиц в меся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500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5 единиц в год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3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</w:t>
      </w:r>
      <w:r>
        <w:rPr>
          <w:b/>
          <w:bCs/>
          <w:color w:val="000000"/>
          <w:sz w:val="24"/>
          <w:szCs w:val="26"/>
        </w:rPr>
        <w:t>запасных частей для принтеров, многофункциональных устройств и копировальных аппаратов и иной оргтехники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204"/>
        <w:gridCol w:w="3678"/>
      </w:tblGrid>
      <w:tr>
        <w:trPr>
          <w:trHeight w:val="66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Фактическое 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</w:t>
            </w:r>
            <w:r>
              <w:rPr>
                <w:bCs/>
                <w:sz w:val="24"/>
                <w:szCs w:val="24"/>
              </w:rPr>
              <w:t>одной единицы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 xml:space="preserve">запасной части, (руб.) </w:t>
            </w:r>
          </w:p>
        </w:tc>
      </w:tr>
      <w:tr>
        <w:trPr>
          <w:trHeight w:val="103" w:hRule="atLeast"/>
        </w:trPr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монохромны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/>
            </w:pPr>
            <w:r>
              <w:rPr/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струйный цветно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лазерный цветно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оплату услуг почтовой связ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829"/>
        <w:gridCol w:w="5013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в год*, шт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одного почтового отправления 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почтовых отправлений в го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80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 xml:space="preserve">*Количество отправлений услуг почтовой связи может отличаться от приведенного в зависимости от задач администрации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оплату услуг специальной связ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829"/>
        <w:gridCol w:w="5013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в год*, шт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одного </w:t>
            </w:r>
            <w:r>
              <w:rPr>
                <w:bCs/>
                <w:sz w:val="24"/>
                <w:szCs w:val="24"/>
              </w:rPr>
              <w:t>листа (пакета) исходящей информац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ируемое количество </w:t>
            </w:r>
            <w:r>
              <w:rPr>
                <w:bCs/>
                <w:sz w:val="24"/>
                <w:szCs w:val="24"/>
              </w:rPr>
              <w:t>листов (пакетов) исходящей информации в го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специальн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 xml:space="preserve">*Количество отправлений услуг специальной связи может отличаться от приведенного в зависимости от задач администрации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электроснабжени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41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риф на электроэнергию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ная потребность электроэнергии в год ,</w:t>
            </w:r>
            <w:r>
              <w:rPr>
                <w:rFonts w:cs="Tahoma" w:ascii="Tahoma" w:hAnsi="Tahoma"/>
                <w:color w:val="515153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тыс. кВт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снаб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теплоснабж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780"/>
        <w:gridCol w:w="3780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Регулируемый тариф на теплоснабж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ная потребность в теплоэнергии на отопление зданий, помещений и сооружений,</w:t>
            </w:r>
            <w:r>
              <w:rPr>
                <w:rFonts w:cs="Tahoma" w:ascii="Tahoma" w:hAnsi="Tahoma"/>
                <w:color w:val="515153"/>
                <w:sz w:val="18"/>
                <w:szCs w:val="18"/>
              </w:rPr>
              <w:t xml:space="preserve"> </w:t>
            </w:r>
            <w:r>
              <w:rPr/>
              <w:t>Гкал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плоснабж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0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 холодное водоснабжение и водоотведени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40"/>
        <w:gridCol w:w="30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Расчетная потребность в холодном водоснабжении и водоотведении,м3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гулируемый тариф на холодное водоснабжение и водоотведение, руб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лодное водоснабжение и водоотвед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аренду помещений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260"/>
        <w:gridCol w:w="1980"/>
        <w:gridCol w:w="19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исленность работников, размещаемых на i-й арендуемой площади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,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bCs/>
                <w:sz w:val="28"/>
                <w:szCs w:val="28"/>
              </w:rPr>
              <w:t>S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ежемесячной аренды за 1 кв. метр арендуемой площ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ируемое количество месяцев аренды  арендуемой площади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 арх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6</w:t>
      </w:r>
      <w:r>
        <w:rPr/>
        <w:t>. Нормативы, применяемые при расчете нормативных затрат на техническое обслуживание и регламентно-профилактический ремонт систем кондиционирования и вентиляци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452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личество установок кондиционирования и элементов систем вентиля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Цена технического обслуживания и регламентно-профилактического ремонта установки кондиционирования и элементов вентиляции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ндицион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 единиц на администраци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>Не более 7 0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техническое обслуживание и регламентно-профилактический ремонт систем охранно-тревожной сигнализации(и пожарной)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5013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служиваемых устройств в составе системы охранно-тревожной сигнализации</w:t>
            </w:r>
            <w:r>
              <w:rPr>
                <w:color w:val="000000"/>
                <w:sz w:val="24"/>
                <w:szCs w:val="24"/>
              </w:rPr>
              <w:t xml:space="preserve"> (и пожарной)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Цена обслуживания одного устройства, руб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5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проведение текущего ремонта помещения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5013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i-го здания, планируемая к проведению текущего ремонта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текущего ремонта 1 кв. метра площади i-го здания, руб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площади здания администрации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Определяется по локальному сметному расчету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в</w:t>
      </w:r>
      <w:r>
        <w:rPr>
          <w:b/>
          <w:bCs/>
          <w:sz w:val="28"/>
          <w:szCs w:val="28"/>
        </w:rPr>
        <w:t>ывоз твердых коммунальных отходов:</w:t>
      </w:r>
      <w:r>
        <w:rPr>
          <w:b/>
          <w:bCs/>
          <w:color w:val="000000"/>
          <w:sz w:val="28"/>
          <w:szCs w:val="28"/>
        </w:rPr>
        <w:t xml:space="preserve"> 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823"/>
        <w:gridCol w:w="5013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куб. метров твердых коммунальных отходов в год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вывоза 1 куб. метра твердых коммунальных отходов, руб.</w:t>
            </w:r>
            <w:r>
              <w:rPr>
                <w:color w:val="000000"/>
                <w:sz w:val="24"/>
                <w:szCs w:val="24"/>
              </w:rPr>
              <w:t xml:space="preserve">  (</w:t>
            </w:r>
            <w:r>
              <w:rPr>
                <w:sz w:val="24"/>
                <w:szCs w:val="24"/>
              </w:rPr>
              <w:t>В соответствии с регулируемыми тарифами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воз твердых коммунальных отход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административных помещений, для отопления которых используется индивидуальный тепловой пункт</w:t>
            </w:r>
            <w:r>
              <w:rPr>
                <w:color w:val="000000"/>
                <w:sz w:val="24"/>
                <w:szCs w:val="24"/>
              </w:rPr>
              <w:t xml:space="preserve"> *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счетчик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8,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4"/>
        </w:rPr>
        <w:t>технического обслуживания и текущего ремонта индивидуального теплового пункта</w:t>
      </w:r>
      <w:r>
        <w:rPr>
          <w:bCs/>
          <w:sz w:val="24"/>
          <w:szCs w:val="26"/>
        </w:rPr>
        <w:t xml:space="preserve"> 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3780"/>
      </w:tblGrid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технического обслуживания и текущего ремонта электрооборудовани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орудов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1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4"/>
        </w:rPr>
        <w:t>технического обслуживания и текущего ремонта электрооборудования</w:t>
      </w:r>
      <w:r>
        <w:rPr>
          <w:bCs/>
          <w:sz w:val="28"/>
          <w:szCs w:val="28"/>
        </w:rPr>
        <w:t xml:space="preserve"> </w:t>
      </w:r>
      <w:r>
        <w:rPr>
          <w:bCs/>
          <w:sz w:val="24"/>
          <w:szCs w:val="26"/>
        </w:rPr>
        <w:t xml:space="preserve">  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Затраты на техническое обслуживание и регламентно-профилактический ремонт систем видеонаблюдения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Количество систем видеонаблюдения (камер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Цена</w:t>
            </w:r>
            <w:r>
              <w:rPr>
                <w:rFonts w:eastAsia="Calibri"/>
                <w:bCs/>
                <w:sz w:val="24"/>
                <w:szCs w:val="24"/>
              </w:rPr>
              <w:t xml:space="preserve"> технического обслуживания и регламентно-профилактический ремонта систем видеонаблюдения за 1 единицу (руб.) в месяц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Количество месяцев предоставления услуги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Times New Roman"/>
                <w:bCs/>
                <w:sz w:val="24"/>
                <w:szCs w:val="26"/>
              </w:rPr>
              <w:t xml:space="preserve"> </w:t>
            </w:r>
            <w:r>
              <w:rPr>
                <w:rFonts w:eastAsia="Calibri"/>
                <w:bCs/>
                <w:sz w:val="24"/>
                <w:szCs w:val="26"/>
              </w:rPr>
              <w:t>Не более 1 50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12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ормативы, применяемые при расчете нормативных затрат 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информационных услуг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ид изд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й годовой подписки/еди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аксимальное количество годовых подписок/единиц</w:t>
            </w:r>
          </w:p>
        </w:tc>
      </w:tr>
      <w:tr>
        <w:trPr>
          <w:trHeight w:val="13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Журна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аз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4. Нормативы, применяемые при расчете нормативных затрат</w:t>
      </w:r>
    </w:p>
    <w:p>
      <w:pPr>
        <w:pStyle w:val="Normal"/>
        <w:autoSpaceDE w:val="false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публикацию информационного материала в местной газете: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Цена публикации информационного материала за 1 кв. см. (руб.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оличество кв. см. публикуемых информационных материалов в год*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0 000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* Количество кв. см. публикуемых информационных материалов может быть изменено. </w:t>
      </w:r>
      <w:r>
        <w:rPr>
          <w:bCs/>
          <w:sz w:val="24"/>
          <w:szCs w:val="28"/>
        </w:rPr>
        <w:t>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ормативы, применяемые при расчете нормативных затрат на </w:t>
      </w:r>
      <w:r>
        <w:rPr>
          <w:b/>
          <w:bCs/>
          <w:color w:val="000000"/>
          <w:sz w:val="24"/>
          <w:szCs w:val="26"/>
        </w:rPr>
        <w:t>проведение диспансеризации работников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енность работников, подлежащих диспансериз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на проведения диспансеризации в расчете  на одного работника 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министрация</w:t>
            </w:r>
          </w:p>
        </w:tc>
      </w:tr>
      <w:tr>
        <w:trPr>
          <w:trHeight w:val="2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000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>на приобретение мебели: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1856"/>
        <w:gridCol w:w="2354"/>
        <w:gridCol w:w="2337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аименование предмета мебели*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оличество предметов мебели **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Цена предмета мебели за единицу, (руб.) 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лава муниципального округа, заместители главы администрации муниципального округа, начальники управлений, их заместители, директора муниципальных учреждений и их заместител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 переговор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6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ресло офисно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 1 единицы на работн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ул мягкий (дерево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6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Стул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иван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4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Шкаф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 (для документов с полками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 (метал.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5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ска магнитно- маркерна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9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ей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8 000</w:t>
            </w:r>
          </w:p>
        </w:tc>
      </w:tr>
      <w:tr>
        <w:trPr/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тальные работни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8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ресло офисно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1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Стул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 (для документов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8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 (металл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5 единиц на кабинет (архив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5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олка настенна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ей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8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bCs/>
          <w:sz w:val="24"/>
          <w:szCs w:val="28"/>
        </w:rPr>
        <w:t>в пределах доведенных лимитов бюджетных обязательств на обеспечение функций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24"/>
        </w:rPr>
        <w:t xml:space="preserve">37. </w:t>
      </w: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истем кондиционирования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ид помещ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Количество систем кондиционирова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Цена за единицу системы кондиционирования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ыделенное для серверного оборудования помеще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1 единицы на выделенное помеще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60 00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Здание администрации (кроме помещения для серверного оборудования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3 единиц на зд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75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left="1920" w:hanging="0"/>
        <w:rPr/>
      </w:pPr>
      <w:r>
        <w:rPr>
          <w:b/>
          <w:bCs/>
          <w:sz w:val="24"/>
          <w:szCs w:val="28"/>
        </w:rPr>
        <w:t xml:space="preserve">38. 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>на приобретение канцелярских принадлежностей:</w:t>
      </w:r>
      <w:r>
        <w:rPr/>
        <w:t xml:space="preserve">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701"/>
        <w:gridCol w:w="3119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канцелярской принадлежности*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личество  предмета канцелярских принадлежностей в расчете на основного работника (в год) 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>
          <w:trHeight w:val="312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степл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8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оты,благодарственные письм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более 39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йдж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 для записей (в том числе самоклеящийся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но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7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А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пачки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А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0 пачек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8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для факс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 рул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4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цвет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пачки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ыроко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регистраци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9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адка-стикер (упаковка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жимы для бумаг различного размер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исная книж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ла для сшивания документов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 настольный перекидно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ькулято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ндаш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 ПВ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-карандаш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га уче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</w:t>
            </w:r>
            <w:r>
              <w:rPr>
                <w:color w:val="000000"/>
                <w:sz w:val="24"/>
                <w:szCs w:val="24"/>
              </w:rPr>
              <w:t>1 упаковки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верт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б архивный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22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ующая жидкост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45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ующая лен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10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почтов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ст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ток для бума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р текст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85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тки для сшивания документов (500 м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 канцелярски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ожка для переплета (компл.100 шт.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адрес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"ДЕЛО"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на кнопк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на резинк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35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 регистратор  с арочным механизмом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боковой метал.пружино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75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завязкам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5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скоросшива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скоросшиватель пласт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файлам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уголо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файл с боковой перфораци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н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ше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вка под блок для запис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фель пластик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структурное подразд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ужины пластиковые для перепле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пл. 100 шт.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комплектов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9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мка оформительск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ка гелевая (набор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ка шариков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9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фетки для оргтехни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е более 10 упаковок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е более 210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бы для степлер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упаковок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ч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реп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упаковок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л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ржен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трад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чил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ичтожитель бума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 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йл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аг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( каждое здани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емпельная крас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4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емпельная продукция (печати, штампы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8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40"/>
        <w:ind w:left="1560" w:hanging="0"/>
        <w:jc w:val="center"/>
        <w:rPr/>
      </w:pPr>
      <w:r>
        <w:rPr>
          <w:b/>
          <w:color w:val="000000"/>
          <w:sz w:val="24"/>
          <w:szCs w:val="26"/>
        </w:rPr>
        <w:t>39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хозяйственных товаров и принадлежностей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аименование хозяйственного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Цена единицы хозяйственных товаров и принадлежностей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(руб.)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Количество хозяйственного товара и принадлежности *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(в год)</w:t>
            </w:r>
          </w:p>
        </w:tc>
      </w:tr>
      <w:tr>
        <w:trPr>
          <w:trHeight w:val="105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тисептик для рук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1л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птечка первой помощи работника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н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таре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ага туалет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3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24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др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нтиля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2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ти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4"/>
              </w:rPr>
              <w:t xml:space="preserve">Не более 3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ключ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воздь стро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10 (за 1 кг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упаковок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фра для унитаз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4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уб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0 (за 1 упаковку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упаковок (единиц)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зельное топли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0 (за 1 ли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25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водч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ска обрез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12 500 (за 1 кубоме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 кубометров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юбель-гвозд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1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рш с подставкой для туал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1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1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дкость стеклоомывающ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60 (за 1 ли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2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глушка для плинту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4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жим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1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м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1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ркал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помещ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делия медицинского назнач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струмен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каждого инструмента на хоз. работ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бели/прово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10 (за 1 ме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0 метров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ислород техн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60 (за 1 кубоме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кубометра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лей (для хозяйственных целей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кг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в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помещ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денса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 xml:space="preserve">Не более 20 </w:t>
            </w:r>
            <w:r>
              <w:rPr>
                <w:bCs/>
                <w:sz w:val="24"/>
                <w:szCs w:val="24"/>
              </w:rPr>
              <w:t xml:space="preserve">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нек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4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такторы (с катушкой управлени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роб распредел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аска (масляна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кг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аска (эмаль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(кг)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пление для труб (хомут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5 единиц на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пление для унитаз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пп 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онштейн для уличного светильни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пы разного назнач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па насто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тла (с черенком), веник,сов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: метла – 350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веник – 455;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совок – 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5 единиц каждого инструмента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шки для мусо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12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60 (за 10 штук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4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шки для мусо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6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 (за 20 штук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4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кроволновая печ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Муфта (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</w:rPr>
              <w:t xml:space="preserve"> 20 мм, внутрення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Муфта (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</w:rPr>
              <w:t xml:space="preserve"> 20 мм, наружна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8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ыло жидкое антибактериаль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50 (за 1 ли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ыло туалет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ьное покрыт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0 за 1 кв.метр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1000 кв.м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со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ситель информации ТА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огрев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3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гнетуш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норазовая посуда (тарелка, ложка, чашка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 за 1 единицу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 0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вежитель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6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вер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2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нель светодиод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троны для ламп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на монтаж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 0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 </w:t>
            </w:r>
            <w:r>
              <w:rPr>
                <w:bCs/>
                <w:color w:val="000000"/>
                <w:sz w:val="24"/>
                <w:szCs w:val="26"/>
              </w:rPr>
              <w:t>(за 1 шт.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латексные хозяйствен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рези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9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1 уборщицу организации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х/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тля-стр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6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интус пластик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3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нель потолочная для подвесного потол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итка потоло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1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озет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4"/>
              </w:rPr>
              <w:t xml:space="preserve">Не более 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жарные извещате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4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10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отенце бумаж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4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отенце вафель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рошок стира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10 (за 1 пачку 400г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 за единицу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каждого наименования на работ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охраните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20 </w:t>
            </w:r>
            <w:r>
              <w:rPr>
                <w:bCs/>
                <w:color w:val="000000"/>
                <w:sz w:val="24"/>
                <w:szCs w:val="24"/>
              </w:rPr>
              <w:t>единиц на организацию</w:t>
            </w:r>
          </w:p>
        </w:tc>
      </w:tr>
      <w:tr>
        <w:trPr>
          <w:trHeight w:val="51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жек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2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ылесо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твор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2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л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 700,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5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циркуля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лф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море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етильник (уличный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тевой удл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3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вок для мусора со щеткой-сметк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1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а индивидуальной защи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сотруд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ен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емя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блич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й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чка сад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4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5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вердое топли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800 за 1 куб.м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0 кубометров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левиз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рмопо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убы различного назнач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00 за 1 метр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метров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япка для мытья пол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1 уборщицу организации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Угол (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</w:rPr>
              <w:t xml:space="preserve"> 110 мм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13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олод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организацию</w:t>
            </w:r>
          </w:p>
        </w:tc>
      </w:tr>
      <w:tr>
        <w:trPr>
          <w:trHeight w:val="13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веты (букет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букетов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ай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ас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истящее,моющее дезинфицирующее сред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5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вабра-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ил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 xml:space="preserve">Не более 2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пага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02 за 100 м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 xml:space="preserve">Не более 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о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 400 за 1 комплект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 единицы на кабинет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 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/</w:t>
      </w:r>
      <w:r>
        <w:rPr>
          <w:bCs/>
          <w:color w:val="000000"/>
          <w:sz w:val="24"/>
          <w:szCs w:val="24"/>
        </w:rPr>
        <w:t>МКУ «Благоустройство»</w:t>
      </w:r>
      <w:r>
        <w:rPr>
          <w:bCs/>
          <w:sz w:val="24"/>
          <w:szCs w:val="28"/>
        </w:rPr>
        <w:t>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0. Затраты на капитальный ремонт муниципального имущества администрации Верхнекамского муниципального округа состоят из: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Затрат на строительные работы, осуществляемые в рамках капитального ремонта, определяемые на основании сметного расчета стоимости строительства, разработанного в соответствии с методиками, утвержденными федеральным органом исполнительной власти</w:t>
      </w:r>
      <w:r>
        <w:rPr>
          <w:sz w:val="24"/>
          <w:szCs w:val="24"/>
        </w:rPr>
        <w:t>, осуществляющим функции  по выработке государственной политики и нормативно-правовому регулированию в сфере строительства, а также сметных нормативов строительных работ и специальных строительных работ, утвержденных в установленном порядке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Затрат на разработку проектной документации, определяемые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sz w:val="24"/>
          <w:szCs w:val="24"/>
        </w:rPr>
        <w:t>4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 для нужд администрации Верхнекамского муниципального округа состоят из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1. Затрат </w:t>
      </w:r>
      <w:r>
        <w:rPr>
          <w:sz w:val="24"/>
          <w:szCs w:val="24"/>
        </w:rPr>
        <w:t xml:space="preserve">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, определяемые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 xml:space="preserve">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/>
      </w:pPr>
      <w:r>
        <w:rPr>
          <w:sz w:val="24"/>
          <w:szCs w:val="24"/>
        </w:rPr>
        <w:t xml:space="preserve">2. Затрат на приобретение объектов недвижимого имущества, определяемые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 xml:space="preserve">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/>
          <w:sz w:val="24"/>
          <w:szCs w:val="24"/>
        </w:rPr>
        <w:t>42. Затраты на разработку проектной документации на строительство и реконструкцию</w:t>
      </w:r>
      <w:r>
        <w:rPr>
          <w:b/>
          <w:bCs/>
          <w:sz w:val="24"/>
          <w:szCs w:val="24"/>
        </w:rPr>
        <w:t xml:space="preserve"> объектов капитального строительства,  на разработку проектов организации сноса аварийных домов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3. Затраты на проверку сметной стоимости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44. Затраты на подготовку проекта генерального плана и проекта правил землепользования и застройки </w:t>
      </w:r>
      <w:r>
        <w:rPr>
          <w:bCs/>
          <w:sz w:val="24"/>
          <w:szCs w:val="24"/>
        </w:rPr>
        <w:t>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5. Затраты на выполнение работ по актуализации схемы теплоснабжения в населенных пунктах муниципального образования Верхнекамский муниципальный округ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6. Затраты на выполнение работ по разработке документов, обосновывающих и определяющих меры по обеспечению безопасности ГТС Большого Кирсинского водохранилища </w:t>
      </w:r>
      <w:r>
        <w:rPr>
          <w:bCs/>
          <w:sz w:val="24"/>
          <w:szCs w:val="24"/>
        </w:rPr>
        <w:t>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7. Затраты на разработку проекта организации дорожного движения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48. Затраты на установку уличных тренажеров и оборудования для детских площадок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49. </w:t>
      </w:r>
      <w:r>
        <w:rPr/>
        <w:t>Нормативы, применяемые при расчете нормативных затрат на оплату услуг страхования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4703"/>
      </w:tblGrid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зовых услуг страхования*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разового предоставления услуги, руб</w:t>
            </w:r>
          </w:p>
        </w:tc>
      </w:tr>
      <w:tr>
        <w:trPr/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в год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000 на 1 работника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зовых услуг страхования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50. Затраты на приобретение информационных услуг по предоставлению официальной статистической информации</w:t>
      </w:r>
      <w:r>
        <w:rPr>
          <w:bCs/>
          <w:sz w:val="24"/>
          <w:szCs w:val="24"/>
        </w:rPr>
        <w:t xml:space="preserve"> определяются в соответствии с нормативными документами Федеральной службы государственной статистики и письмами Росстата, в пределах доведенных лимитов бюджетных обязательств на обеспечение функций администраци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51. Затраты на приобретение призов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по фактическим затратам в отчетном финансовом году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52. Затраты на уборку снега для нужд администрации Верхнекамского муниципального округа </w:t>
      </w:r>
      <w:r>
        <w:rPr>
          <w:bCs/>
          <w:sz w:val="24"/>
          <w:szCs w:val="24"/>
        </w:rPr>
        <w:t>определяются на основании локального сметного расчета-калькуляции, 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53. Затраты на содержание и ремонт автомобильных дорог общего пользования местного значения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54. Затраты на благоустройство территорий (в том числе придомовых территорий)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в соответствии со статьей 22 Закона № 44-ФЗ и с законодательством Российской Федерации о градостроительной деятельност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5. Затраты на оказание услуг по отлову и содержанию животных без владельцев </w:t>
      </w:r>
      <w:r>
        <w:rPr>
          <w:b/>
          <w:bCs/>
          <w:sz w:val="24"/>
          <w:szCs w:val="24"/>
        </w:rPr>
        <w:t>для нужд администрации Верхнекамского муниципального округа</w:t>
      </w:r>
      <w:r>
        <w:rPr>
          <w:rFonts w:cs="Arial" w:ascii="Roboto;Times New Roman" w:hAnsi="Roboto;Times New Roman"/>
          <w:color w:val="334059"/>
          <w:sz w:val="21"/>
          <w:szCs w:val="21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яются в соответствии с Методикой распределения субвенций местным бюджетам из областного бюджета на осуществление отдельных государственных полномочий Кировской области  в области обращения с животными в части организации мероприятий при осуществлении деятельности по обращению с животными без владельцев на территории муниципальных районов, муниципальных округов и городских округов, утвержденной законом Кировской области от 18.06.2014 № 416-З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56. Затраты на выполнение работ по уничтожению борщевика Сосновского на территории Верхнекамского муниципального округа</w:t>
      </w:r>
      <w:r>
        <w:rPr>
          <w:rFonts w:cs="Arial" w:ascii="Roboto;Times New Roman" w:hAnsi="Roboto;Times New Roman"/>
          <w:color w:val="334059"/>
          <w:sz w:val="21"/>
          <w:szCs w:val="21"/>
        </w:rPr>
        <w:t xml:space="preserve">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4"/>
          <w:szCs w:val="26"/>
        </w:rPr>
        <w:t>57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оказание охранных услуг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ид помещ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Количество единиц охранных услуг в год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Цена за единицу охранной услуги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Здание администр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3 единиц на зд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55 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4"/>
          <w:szCs w:val="26"/>
        </w:rPr>
        <w:t>58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tLeast" w:line="240"/>
        <w:jc w:val="center"/>
        <w:rPr/>
      </w:pPr>
      <w:r>
        <w:rPr/>
        <w:t>переподготовке и повышению квалифика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531"/>
        <w:gridCol w:w="2786"/>
        <w:gridCol w:w="1820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ополнительного профессионального образова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работников, направляемых на получение дополнительного профессионального образования, чел *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5615" cy="313690"/>
                  <wp:effectExtent l="0" t="0" r="0" b="0"/>
                  <wp:docPr id="1" name="Рисунок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112" r="-75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обучения одного работника, руб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13690"/>
                  <wp:effectExtent l="0" t="0" r="0" b="0"/>
                  <wp:docPr id="2" name="Рисунок 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1" t="-112" r="-8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форуме, семинаре, научной конференции, круглом столе и т.п., дополнительное профессиональное образовани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более 21 000 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миниму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50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миниму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50</w:t>
            </w:r>
          </w:p>
        </w:tc>
      </w:tr>
    </w:tbl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59. </w:t>
      </w: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монт транспортных средств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портного средства, шт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технического обслуживания и ремонта  одного транспортного средств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ое обслуживание и ремонт транспортных средст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ое обслуживание и ремонт транспортных средст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</w:tbl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>т</w:t>
      </w:r>
      <w:r>
        <w:rPr>
          <w:bCs/>
          <w:sz w:val="24"/>
          <w:szCs w:val="24"/>
        </w:rPr>
        <w:t>ехнического обслуживания и ремонта транспортных средств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 и МКУ «Благоустройство»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60. Нормативы, применяемые при расчете нормативных затрат на </w:t>
      </w:r>
      <w:r>
        <w:rPr>
          <w:b/>
          <w:bCs/>
          <w:color w:val="000000"/>
          <w:sz w:val="24"/>
          <w:szCs w:val="26"/>
        </w:rPr>
        <w:t>проведение предрейсового и послерейсового осмотра водителей транспортных средств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вод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проведения одного предрейсового и послерейсового осмотра 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рабочих дней в году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47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КУ «Благоустройство»</w:t>
            </w:r>
          </w:p>
        </w:tc>
      </w:tr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47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1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 xml:space="preserve">приобретение полисов обязательного страхования гражданской ответственности владельцев транспортных средств для нужд МКУ «Благоустройство» </w:t>
      </w:r>
      <w:r>
        <w:rPr>
          <w:sz w:val="24"/>
          <w:szCs w:val="24"/>
        </w:rPr>
        <w:t>в отношении каждого транспортного средства определяются как произведение предельного размера базовой ставки страхового тарифа по каждому транспортному средству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, установленным Центральным банком Российской Федерации согласно статье 8 Федерального закона от 25.04.2002 № 40-ФЗ «Об обязательном страховании гражданской ответственности владельцев транспортных средств»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62. 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горюче-смазочных материалов:</w:t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3060"/>
        <w:gridCol w:w="210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ранспортного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орма расхода топлива на 100 километров пробег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транспортного средст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одного литра горюче-смазочного материала, руб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лометраж использования  транспортного средства в очередном финансовом году, к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 xml:space="preserve"> АРС-14ПМ на базе ЗИЛ-131 –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л.- лет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38,5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60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/ ед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сло: </w:t>
            </w:r>
            <w:r>
              <w:rPr>
                <w:sz w:val="24"/>
                <w:szCs w:val="24"/>
              </w:rPr>
              <w:t>Всесезонно до минус 30°С — масла М-6/10В (ДВ-АСЗп-ЮВ) и М-8В, при ниже минус 30°С масло АСЗп-6 (М-4/6В,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рмозная жидкость: </w:t>
            </w:r>
            <w:r>
              <w:rPr>
                <w:bCs/>
                <w:color w:val="000000"/>
                <w:sz w:val="24"/>
                <w:szCs w:val="24"/>
              </w:rPr>
              <w:t>жидкость ГГЖ-22М (заменитель жидкость "Нева", "ТОМЬ") жидкость ГГЖ-22М (заменитель жидкость "Нева", "ТОМЬ"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>АЦ-30(66) на базе ГАЗ-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л.- лет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60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: Масло М-8Вр М-6/10В (ДВ-АСЗп-10В), зимой - масло АСЗп-6 заменитель - всесезонно АСЗп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Тормозная жидкость: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Жидкость ГГЖ-22М (заменитель жидкость "Нева", "ТОМЬ"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АЦ 40 (130) 63Б на базе ЗиЛ-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л.- лет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60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: Масло М-8Вр М-6/10В (ДВ-АСЗп-10В), зимой - масло АСЗп-6 заменитель - всесезонно АСЗп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 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Тормозная жидкость: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Жидкость ГГЖ-22М (заменитель жидкость "Нева", "ТОМЬ"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ЗИЛ-131 (приспособленный для пожаротуш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л.- лет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60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: Масло М-8Вр М-6/10В (ДВ-АСЗп-10В), зимой - масло АСЗп-6 заменитель - всесезонно АСЗп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 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Тормозная жидкость: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Жидкость ГГЖ-22М (заменитель жидкость "Нева", "ТОМЬ"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6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LAD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ГАЗ-3221-024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Skod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OCTAVI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Largu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>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 210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З 3110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ord Fokus-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 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АЗ 220695-0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Renaul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Logan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Gran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8"/>
        </w:rPr>
        <w:t>Наименование, норма расхода горюче-смазочных материалов и километраж использования транспортных средств в связи со служебной необходимостью могут быть изменены. При этом закупка осуществляется в пределах доведенных лимитов бюджетных обязательств на обеспечение функций Администрации, МКУ «Благоустройство».</w:t>
      </w:r>
    </w:p>
    <w:p>
      <w:pPr>
        <w:pStyle w:val="Normal"/>
        <w:autoSpaceDE w:val="false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3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>приобретение запасных частей для транспортных средств:</w:t>
      </w:r>
    </w:p>
    <w:p>
      <w:pPr>
        <w:pStyle w:val="Normal"/>
        <w:spacing w:lineRule="auto" w:line="276"/>
        <w:ind w:left="19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698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, руб</w:t>
            </w:r>
          </w:p>
        </w:tc>
      </w:tr>
      <w:tr>
        <w:trPr/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9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количества транспортных средств используемых в учреждениях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пределяется по фактическим затратам в отчетном финансовом году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8"/>
        </w:rPr>
        <w:t>Закупка осуществляется в пределах доведенных лимитов бюджетных обязательств на обеспечение функций МКУ «Благоустройство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4"/>
          <w:szCs w:val="24"/>
        </w:rPr>
        <w:t xml:space="preserve">64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>приобретение транспортных средств: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транспортных сред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приобретения транспортного средства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КУ «Благоустройство», администрация</w:t>
            </w:r>
          </w:p>
        </w:tc>
      </w:tr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Легковой автомоби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 500 000</w:t>
            </w:r>
          </w:p>
        </w:tc>
      </w:tr>
    </w:tbl>
    <w:p>
      <w:pPr>
        <w:pStyle w:val="Normal"/>
        <w:spacing w:lineRule="auto" w:line="276"/>
        <w:ind w:left="19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8"/>
        </w:rPr>
        <w:t>Закупка осуществляется в пределах доведенных лимитов бюджетных обязательств на обеспечение функций Администрации, МКУ «Благоустройство».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5. Затраты на выполнение работ по разборке мест (площадок) ТБО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66. Затраты на оказание услуг по тушению пожар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67. 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оверку счетчиков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луг по поверке счетчиков, ед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и по поверке счетчик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ерка счетчико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</w:tbl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>поверки счетчиков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68. Затраты на выполнение работ по содержанию, текущему и капитальному ремонту сетей теплоснабжения, водопроводных, канализационных сетей, газового оборудования, электромонтажных работ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69. Затраты на выполнение работ по сносу аварийных дом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70. Затраты на выполнение работ по ликвидации скотомогильник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71. Затраты на нотариальные услуги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72. 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оказание информационных услуг по предоставлению статистической информаци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фомационных услуг, ед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инфомационных услуг, руб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ые услуги по предоставлению статистической информации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ект в течение год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</w:tbl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>информационных услуг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6"/>
        </w:rPr>
        <w:t xml:space="preserve">73. </w:t>
      </w:r>
      <w:r>
        <w:rPr>
          <w:b/>
          <w:bCs/>
          <w:sz w:val="24"/>
          <w:szCs w:val="24"/>
        </w:rPr>
        <w:t xml:space="preserve">Затраты на выполнение работ по строительному контролю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4. 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риобретение товаров для обустройства мест купа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068"/>
        <w:gridCol w:w="411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Наименование товара, для обустройства мест купания *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Цена единицы товара для обустройства мест купания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 xml:space="preserve">(руб.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Количество товаров для обустройства мест купания *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(в год)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птеч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аннер о правилах поведения на вод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7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инокл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2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отуал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5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уй огражд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6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ышка спасат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8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формационный стенд с правилами охраны жизни людей на водных объектах; материалами по профилактике несчастных случае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71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абинка для переодев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Ласт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пар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Лодка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Лодочный мото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5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аска для плав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ачта сигнальна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граждение зоны куп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пасательный жилет взрослы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пасательный жилет дет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пасательный конец Александро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пасательный кру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Фла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Электромегаф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</w:tbl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 Количество и наименование товаров для обустройства мест купания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/</w:t>
      </w:r>
      <w:r>
        <w:rPr>
          <w:bCs/>
          <w:color w:val="000000"/>
          <w:sz w:val="24"/>
          <w:szCs w:val="24"/>
        </w:rPr>
        <w:t>МКУ «Благоустройство»</w:t>
      </w:r>
      <w:r>
        <w:rPr>
          <w:bCs/>
          <w:sz w:val="24"/>
          <w:szCs w:val="28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5. Нормативы, применяемые при расчете нормативных затрат на приобретение строительных товаров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43"/>
        <w:gridCol w:w="3144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Наименование строительного товара*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Цена единицы строительных товаров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 xml:space="preserve">(руб.)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Количество строительного товара*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(в год)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Щебень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 100 за 1 кубометр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Не более 600 кубометров на организацию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етон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7 370 за 1 кубометр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0 кубометров на организацию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астик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60 за 1 кг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00 кг на организацию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етка арматурная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 750 за 1 кв.м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0 кв.м. на организацию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Труба стальная (разных диаметров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9 000 за 1 м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00 метров на организацию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Швеллер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2 000 за 1 тонну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 тонн на организацию</w:t>
            </w:r>
          </w:p>
        </w:tc>
      </w:tr>
    </w:tbl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 Количество и наименование строительных това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/</w:t>
      </w:r>
      <w:r>
        <w:rPr>
          <w:bCs/>
          <w:color w:val="000000"/>
          <w:sz w:val="24"/>
          <w:szCs w:val="24"/>
        </w:rPr>
        <w:t>МКУ «Благоустройство»</w:t>
      </w:r>
      <w:r>
        <w:rPr>
          <w:bCs/>
          <w:sz w:val="24"/>
          <w:szCs w:val="28"/>
        </w:rPr>
        <w:t>.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8"/>
        </w:rPr>
        <w:t>76. Нормативы, применяемые при расчете нормативных затрат на оказание услуг на изготовление и монтаж конструкции «Доска Почета»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Закупка осуществляется в пределах доведенных лимитов бюджетных обязательств на обеспечение функций администрации. Предельная цена на оказание услуг на  изготовление и монтаж конструкции «Доска Почета» (1 шт.) составляет 850 000,00 рубле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П</w:t>
      </w:r>
      <w:r>
        <w:rPr>
          <w:b/>
          <w:color w:val="000000"/>
          <w:sz w:val="24"/>
          <w:szCs w:val="24"/>
        </w:rPr>
        <w:t>орядок расчета нормативных затрат</w:t>
      </w:r>
      <w:r>
        <w:rPr>
          <w:b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</w:rPr>
        <w:t>для которых Правилами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е установлен порядок расчета</w:t>
      </w:r>
    </w:p>
    <w:p>
      <w:pPr>
        <w:pStyle w:val="Normal"/>
        <w:autoSpaceDE w:val="false"/>
        <w:spacing w:lineRule="auto" w:line="276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Затраты на оплату услуг страхования  (З</w:t>
      </w:r>
      <w:r>
        <w:rPr>
          <w:bCs/>
          <w:sz w:val="24"/>
          <w:szCs w:val="24"/>
          <w:vertAlign w:val="subscript"/>
        </w:rPr>
        <w:t>стр</w:t>
      </w:r>
      <w:r>
        <w:rPr>
          <w:b/>
          <w:bCs/>
          <w:sz w:val="24"/>
          <w:szCs w:val="24"/>
        </w:rPr>
        <w:t>),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54800"/>
                            <a:ext cx="178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;top:244;width:28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i-ых разовых услуг страх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" y="154800"/>
                            <a:ext cx="178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244;width:28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 xml:space="preserve">цена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-ой разового предоставления услуги.</w:t>
      </w:r>
    </w:p>
    <w:p>
      <w:pPr>
        <w:pStyle w:val="Normal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траты на приобретение ноутбуков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ноутбуков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34"/>
          <w:szCs w:val="34"/>
          <w:lang w:val="en-US"/>
        </w:rPr>
        <w:t>P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цена ноутбуков.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3. Затраты на приобретение средств стационарной связи (</w:t>
      </w: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37185" cy="3333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" cy="333360"/>
                          <a:chOff x="0" y="0"/>
                          <a:chExt cx="337320" cy="333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37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2304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55pt;height:26.25pt" coordorigin="0,0" coordsize="531,525">
                <v:rect id="shape_0" stroked="f" o:allowincell="f" style="position:absolute;left:0;top:0;width:530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1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36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t>)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080" y="31320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338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312480"/>
                            <a:ext cx="1414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4364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4237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493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68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3;top:492;width:22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226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66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31800" cy="33337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333360"/>
                          <a:chOff x="0" y="0"/>
                          <a:chExt cx="431640" cy="333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31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304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pt;height:26.25pt" coordorigin="0,0" coordsize="680,525">
                <v:rect id="shape_0" stroked="f" o:allowincell="f" style="position:absolute;left:0;top:0;width:679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70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;top:36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средств стационарной связи по i-й долж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73380" cy="3333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333360"/>
                          <a:chOff x="0" y="0"/>
                          <a:chExt cx="373320" cy="333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73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304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4pt;height:26.25pt" coordorigin="0,0" coordsize="588,525">
                <v:rect id="shape_0" stroked="f" o:allowincell="f" style="position:absolute;left:0;top:0;width:587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9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6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стоимость одного средства стационарной связи для i-й должност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Затраты на оплату охранных услуг  (З</w:t>
      </w:r>
      <w:r>
        <w:rPr>
          <w:bCs/>
          <w:sz w:val="24"/>
          <w:szCs w:val="24"/>
          <w:vertAlign w:val="subscript"/>
        </w:rPr>
        <w:t>охр</w:t>
      </w:r>
      <w:r>
        <w:rPr>
          <w:b/>
          <w:bCs/>
          <w:sz w:val="24"/>
          <w:szCs w:val="24"/>
        </w:rPr>
        <w:t>),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013585" cy="6953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695160"/>
                          <a:chOff x="0" y="0"/>
                          <a:chExt cx="2013480" cy="6951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01348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0" y="2163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20268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0268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5880" y="330840"/>
                            <a:ext cx="193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480" y="33084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40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8.55pt;height:54.75pt" coordorigin="0,0" coordsize="3171,1095">
                <v:rect id="shape_0" stroked="f" o:allowincell="f" style="position:absolute;left:0;top:0;width:3170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999;top:341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9;top:319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19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;top:521;width:304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5;top:521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6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" y="154800"/>
                            <a:ext cx="191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;top:244;width:30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i-ых разовых охранных услуг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154800"/>
                            <a:ext cx="191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244;width:30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-ой разового предоставления услуг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Затраты на  публикацию информационного материала в местной газете (З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пим)</w:t>
      </w:r>
      <w:r>
        <w:rPr>
          <w:rFonts w:cs="Times New Roman" w:ascii="Times New Roman" w:hAnsi="Times New Roman"/>
          <w:b/>
          <w:bCs/>
          <w:sz w:val="24"/>
          <w:szCs w:val="24"/>
        </w:rPr>
        <w:t>, определяются по формуле: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033270" cy="6953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3280" cy="695160"/>
                          <a:chOff x="0" y="0"/>
                          <a:chExt cx="2033280" cy="6951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03328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10880" y="23292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2176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312480"/>
                            <a:ext cx="2941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1429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6960" y="214560"/>
                            <a:ext cx="2678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1pt;height:54.75pt" coordorigin="0,0" coordsize="3202,1095">
                <v:rect id="shape_0" stroked="f" o:allowincell="f" style="position:absolute;left:0;top:0;width:3201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09;top:367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49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492;width:46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;top:225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5;top:338;width:421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40" y="154800"/>
                            <a:ext cx="21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;top:244;width:34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 xml:space="preserve">количество i-ых </w:t>
      </w:r>
      <w:r>
        <w:rPr>
          <w:bCs/>
          <w:color w:val="000000"/>
          <w:sz w:val="24"/>
          <w:szCs w:val="24"/>
        </w:rPr>
        <w:t>кв. см. публикуемых информационных материалов</w:t>
      </w:r>
      <w:r>
        <w:rPr>
          <w:bCs/>
          <w:sz w:val="24"/>
          <w:szCs w:val="24"/>
        </w:rPr>
        <w:t>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" y="154800"/>
                            <a:ext cx="21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;top:244;width:34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 xml:space="preserve">-ого </w:t>
      </w:r>
      <w:r>
        <w:rPr>
          <w:rFonts w:cs="Times New Roman" w:ascii="Times New Roman" w:hAnsi="Times New Roman"/>
          <w:sz w:val="24"/>
          <w:szCs w:val="24"/>
        </w:rPr>
        <w:t>кв. см. публикуемых информационных материалов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b/>
          <w:bCs/>
          <w:sz w:val="24"/>
          <w:szCs w:val="24"/>
        </w:rPr>
        <w:t>6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траты на приобретение транспортных средств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транспортных средств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34"/>
          <w:szCs w:val="34"/>
          <w:lang w:val="en-US"/>
        </w:rPr>
        <w:t>P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цена транспортного средств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Затраты на оказание информационных услуг по предоставлению статистической информации определяются по формуле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комплектов </w:t>
      </w:r>
      <w:r>
        <w:rPr>
          <w:bCs/>
          <w:sz w:val="24"/>
          <w:szCs w:val="24"/>
        </w:rPr>
        <w:t>информационных услуг по предоставлению статистической информации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34"/>
          <w:szCs w:val="34"/>
          <w:lang w:val="en-US"/>
        </w:rPr>
        <w:t>P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цена комплекта </w:t>
      </w:r>
      <w:r>
        <w:rPr>
          <w:bCs/>
          <w:sz w:val="24"/>
          <w:szCs w:val="24"/>
        </w:rPr>
        <w:t>информационных услуг по предоставлению статистической информации</w:t>
      </w:r>
      <w:r>
        <w:rPr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8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траты на приобретение товаров для обустройства мест купания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определенного товара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определенного това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9. Затраты на приобретение строительных товаров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определенного товара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определенного това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 xml:space="preserve">10. Затраты на оказание услуг на </w:t>
      </w:r>
      <w:r>
        <w:rPr>
          <w:b/>
          <w:bCs/>
          <w:sz w:val="24"/>
          <w:szCs w:val="28"/>
        </w:rPr>
        <w:t>изготовление и монтаж конструкции «Доска Почета»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разовой услуги на изготовление и монтаж конструкции «Доска Почета»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разовой услуги на изготовление и монтаж конструкции «Доска Почет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личеств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а, работ, услуг (а также расширение их перечня) для администрации Верхнекамского муниципального округа и подведомственного ей Муниципального казенного учреждения «Благоустройство» может отличаться от установленного настоящими нормативными затратами в зависимости от решаемых задач. При этом закупка не указанных в настоящих нормативных затратах товаров, работ, услуг осуществляется в пределах доведенных лимитов бюджетных обязательств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.</w:t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3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19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/>
      <w:jc w:val="center"/>
      <w:outlineLvl w:val="4"/>
    </w:pPr>
    <w:rPr>
      <w:rFonts w:ascii="Lucida Sans Unicode" w:hAnsi="Lucida Sans Unicode" w:eastAsia="Lucida Sans Unicode" w:cs="Lucida Sans Unicode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lang w:val="en-US"/>
    </w:rPr>
  </w:style>
  <w:style w:type="paragraph" w:styleId="Style25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13:00Z</dcterms:created>
  <dc:creator>shnv</dc:creator>
  <dc:description/>
  <cp:keywords/>
  <dc:language>en-US</dc:language>
  <cp:lastModifiedBy>User</cp:lastModifiedBy>
  <cp:lastPrinted>2023-05-26T11:38:00Z</cp:lastPrinted>
  <dcterms:modified xsi:type="dcterms:W3CDTF">2023-06-08T07:33:00Z</dcterms:modified>
  <cp:revision>3</cp:revision>
  <dc:subject/>
  <dc:title>УТВЕРЖДЕНЫ</dc:title>
</cp:coreProperties>
</file>