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Верхнекамского муниципального округа Кировской области, информация о ходе реализации за период с 1 января по 31 марта 2024 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right="282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постановлении администрации Верхнекамского </w:t>
      </w:r>
      <w:r>
        <w:rPr>
          <w:bCs/>
          <w:sz w:val="26"/>
          <w:szCs w:val="26"/>
        </w:rPr>
        <w:t>района от 15.11.2021 №779 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sz w:val="26"/>
          <w:szCs w:val="26"/>
        </w:rPr>
        <w:t xml:space="preserve"> изменения в период с 1 января по 31 марта 2024 года не утверждались</w:t>
      </w:r>
      <w:r>
        <w:rPr>
          <w:bCs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 Верхнекам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4 году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4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4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2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→</w:t>
            </w:r>
            <w:r>
              <w:rPr>
                <w:b/>
                <w:bCs/>
                <w:sz w:val="20"/>
                <w:szCs w:val="20"/>
              </w:rPr>
              <w:t>Региональный проект «Развитие электроэнергетики и системы газоснабжения, повышение энергоэффективности»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еализация программ энергосбережения и повышения энергетической эффективности организациями, осуществляющие регулируемые виды деятель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повышению эффективности потребления энергоресурсов </w:t>
              <w:br/>
              <w:t>в потребительском сектор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газоснаб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егиональный проект «Чистая вода»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и реконструкция (модернизация) объектов питьевого водоснабжения </w:t>
              <w:br/>
              <w:t>и водоподгото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Обеспечение подготовки объектов коммунальной и бытовой инфраструктуры к работе в осенне-зимний период»</w:t>
            </w:r>
          </w:p>
        </w:tc>
      </w:tr>
      <w:tr>
        <w:trPr>
          <w:trHeight w:val="35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, реконструкция </w:t>
              <w:br/>
              <w:t>и (или) модернизация объектов коммунальной инфраструктуры.</w:t>
              <w:br/>
              <w:t>Строительство и ремонт объектов бытов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3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5,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Проведение капитального ремонта общего имущества в многоквартирных домах»</w:t>
            </w:r>
          </w:p>
        </w:tc>
      </w:tr>
      <w:tr>
        <w:trPr>
          <w:trHeight w:val="40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4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ищный фонд, в котором выполнены работы по капитальному ремонт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 проект «Формирование комфортной городской среды на территории Кировской области»</w:t>
            </w:r>
          </w:p>
        </w:tc>
      </w:tr>
      <w:tr>
        <w:trPr>
          <w:trHeight w:val="41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стройству и (и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и уличного освещения населенных пунктов</w:t>
            </w:r>
          </w:p>
          <w:p>
            <w:pPr>
              <w:pStyle w:val="Normal"/>
              <w:autoSpaceDE w:val="false"/>
              <w:ind w:hanging="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9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Радостева Ксения Сергеевна, 8(83339)2-31-14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</cp:lastModifiedBy>
  <cp:lastPrinted>2024-02-09T08:54:00Z</cp:lastPrinted>
  <dcterms:modified xsi:type="dcterms:W3CDTF">2024-04-15T05:25:00Z</dcterms:modified>
  <cp:revision>9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