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некам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февраля по 29 февраля 2024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некамского муниципального округа Кировской области за период с 1 февраля по 29 февраля 2024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</cp:lastModifiedBy>
  <cp:lastPrinted>2015-03-17T16:39:00Z</cp:lastPrinted>
  <dcterms:modified xsi:type="dcterms:W3CDTF">2024-03-04T07:36:00Z</dcterms:modified>
  <cp:revision>6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