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Верхнекам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Верхнекамского муниципального округа Кировской области в период с 1 января по 31 марта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ser</cp:lastModifiedBy>
  <dcterms:modified xsi:type="dcterms:W3CDTF">2024-03-18T13:30:00Z</dcterms:modified>
  <cp:revision>66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