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некамского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мая по 31 мая 2024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некамского муниципального округа Кировской области за период с 1 мая по 31 мая 2024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ser</cp:lastModifiedBy>
  <cp:lastPrinted>2015-03-17T16:39:00Z</cp:lastPrinted>
  <dcterms:modified xsi:type="dcterms:W3CDTF">2024-05-15T11:16:00Z</dcterms:modified>
  <cp:revision>73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