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36" w:leader="none"/>
        </w:tabs>
        <w:ind w:left="10773" w:hanging="0"/>
        <w:jc w:val="left"/>
        <w:rPr/>
      </w:pPr>
      <w:r>
        <w:rPr>
          <w:rFonts w:cs="Times New Roman" w:ascii="Times New Roman" w:hAnsi="Times New Roman"/>
        </w:rPr>
        <w:t>Приложение № 2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</w:rPr>
          <w:t>Правилам</w:t>
        </w:r>
      </w:hyperlink>
    </w:p>
    <w:p>
      <w:pPr>
        <w:pStyle w:val="Normal"/>
        <w:tabs>
          <w:tab w:val="clear" w:pos="708"/>
          <w:tab w:val="left" w:pos="4536" w:leader="none"/>
        </w:tabs>
        <w:ind w:left="10773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1077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ind w:left="10773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постановлением администрации</w:t>
      </w:r>
    </w:p>
    <w:p>
      <w:pPr>
        <w:pStyle w:val="Normal"/>
        <w:ind w:left="10773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Верхнекамского муниципального округа</w:t>
      </w:r>
    </w:p>
    <w:p>
      <w:pPr>
        <w:pStyle w:val="Normal"/>
        <w:ind w:left="10773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Кировской области</w:t>
      </w:r>
    </w:p>
    <w:p>
      <w:pPr>
        <w:pStyle w:val="Normal"/>
        <w:ind w:left="10773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от  21.12.2023  № 1768  </w:t>
      </w:r>
    </w:p>
    <w:p>
      <w:pPr>
        <w:pStyle w:val="Normal"/>
        <w:ind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4536" w:leader="none"/>
        </w:tabs>
        <w:ind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Heading1"/>
        <w:tabs>
          <w:tab w:val="clear" w:pos="708"/>
          <w:tab w:val="left" w:pos="0" w:leader="none"/>
        </w:tabs>
        <w:spacing w:before="108" w:after="0"/>
        <w:ind w:hanging="0"/>
        <w:rPr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Обязательный перечень</w:t>
        <w:br/>
        <w:t>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</w:t>
      </w:r>
    </w:p>
    <w:tbl>
      <w:tblPr>
        <w:tblW w:w="1570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49"/>
        <w:gridCol w:w="3255"/>
        <w:gridCol w:w="3260"/>
        <w:gridCol w:w="709"/>
        <w:gridCol w:w="1366"/>
        <w:gridCol w:w="1418"/>
        <w:gridCol w:w="1701"/>
        <w:gridCol w:w="2693"/>
      </w:tblGrid>
      <w:tr>
        <w:trPr>
          <w:trHeight w:val="501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ОКПД</w:t>
              </w:r>
            </w:hyperlink>
            <w:r>
              <w:rPr>
                <w:rFonts w:eastAsia="Times New Roman"/>
              </w:rPr>
              <w:t>2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отдельного вида товаров, работ, услуг</w:t>
            </w:r>
          </w:p>
        </w:tc>
        <w:tc>
          <w:tcPr>
            <w:tcW w:w="1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ебования к потребительским свойствам (в том числе качеству) и иным характеристикам</w:t>
            </w:r>
          </w:p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начение характеристики</w:t>
            </w:r>
          </w:p>
        </w:tc>
      </w:tr>
      <w:tr>
        <w:trPr>
          <w:trHeight w:val="11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д по ОКЕ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20.1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ы портативные массой не более 10 кг такие,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змер и тип экрана, вес, тип процессора, частота процессора, размер оперативной памяти, объем накопителя, тип жесткого диска, </w:t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 на ноутб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8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80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60 тыс.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 на планшетный компьют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4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40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40 тыс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20.15</w:t>
            </w:r>
          </w:p>
        </w:tc>
        <w:tc>
          <w:tcPr>
            <w:tcW w:w="32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 (моноблок/системный блок и монитор), размер экрана/ 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20.16</w:t>
            </w:r>
          </w:p>
        </w:tc>
        <w:tc>
          <w:tcPr>
            <w:tcW w:w="32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яснения по требуемой продукции: принтеры, скане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тод печати (струйный/ лазерный - для принтера), разрешение сканирования (для сканера), цветность (цветной/ 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.1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ура коммуникационная передающая с приемными устройств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яснения по требуемой продукции: телефоны мобиль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 устройства (телефон/ 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0 тыс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7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5 тыс.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2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не более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,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22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более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23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24</w:t>
            </w:r>
          </w:p>
        </w:tc>
        <w:tc>
          <w:tcPr>
            <w:tcW w:w="3255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для перевозки людей проч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4 млн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4 мл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4 млн.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30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для перевозки 10 или более челове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4 млн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4 мл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4 млн.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41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42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грузовые с поршневым двигателем внутреннего сгорания с искровым зажиганием; проч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зовые транспортные средства, 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43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-тягачи седельные для полуприцеп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4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сси с установленными двигателями для автотранспортных средст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1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металлическая для офисов. Пояснения по закупаемой продукции: мебель для сидения, преимущественно с металлическим каркасо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, обивочные материалы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кожа искусственная;</w:t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ткань;</w:t>
            </w:r>
          </w:p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ебель деревянная для офисов. Пояснения по закупаемой продукции: мебель для сидения, преимущественно с деревянным каркасо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</w:t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– искусственная кожа; возможные значения:  мебельный (искусственный) мех, искусственная замша (микрофибра),</w:t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кань,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ткань; возможное значение - нетканые материалы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.32.11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акс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тип коробки передач, комплектация, время предоставления автомобиля потребителю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.32.1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аренде легковых автомобилей с водител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тип коробки передач, комплектация, время предоставления автомобиля потребителю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.10.3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передаче данных по проводным телекоммуникационным  сетям. Пояснения по требуемым услугам: оказание услуг связи по передаче дан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корость канала передачи данных, доля потерянных пакетов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.20.1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движной связи общего пользования - обеспечение доступа и поддержка пользователя.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ым услугам: оказание услуг подвижной радиотелефонной связ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тарификация услуги голосовой связи, доступа в информационно-телекоммуникационную сеть.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0"/>
              </w:rPr>
              <w:t>"Интернет" (лимитная/ безлимитная), объем доступной услуги голосовой связи (минут), доступа в информационно-телекоммуникационную сеть "Интернет" (Гб), доступ услуги голосовой связи (домашний регион, территория Российской Федерации, за пределами Российской Федерации - роуминг), доступ в информационно-телекоммуникационную сеть "Интернет" (Гб) (да/н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.20.30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передаче данных по беспроводным телекоммуникационным сетям. Пояснение по требуемой услуге: Услуга связи для ноутбу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связи для планшетных компьют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.20.42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щирокополосному доступу к информационно- коммуникационной сети «Интернет» по беспроводным  сетям. Пояснение по требуемой услуге: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а связи для ноутбук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связи для планшетных компьют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.11.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аренде и лизингу легковых автомобилей и легких (не более 3,5 т) автотранспортных средств без водителя.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по аренде и лизингу легковых автомобилей без водителя;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уга по аренде и лизингу легких (до 3,5 т) автотранспортных средств без вод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ощность двигателя, тип коробки передач, комплектация автомобил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тип коробки передач, комплектация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.29.1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Обеспечение программное для администрирования баз данных на электронном носителе. 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яснения по требуемой продукции: системы управления базами дан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.</w:t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.29.2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общие для повышения эффективности бизнеса и приложения для домашнего пользования, отдельно реализуемые. Пояснения по требуемой продукции: офисные прило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имость с системами межведомственного  электронного документооборота (МЭДО) (да/нет), поддерживаемые типы данных, текстовые и графические возможности приложения, соответствие Федеральному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закону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"О персональных данных" приложений, содержащих персональные данные (да/нет)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.29.3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программное системное для загрузки.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средства обеспечения информационной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, доступность на русском языке интерфейса конфигурирования средства информационной безопасности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.29.3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граммное прикладное для загрузки. Пояснения по требуемой продукции: системы управления процессами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.90.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телекоммуникационные прочие.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ым услугам: оказание услуг по предоставлению высокоскоростного доступа в информационно-телекоммуникационную сеть "Интернет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скорость соединения в информационно-телекоммуникационной сети "Интернет", предельная це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25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673.0" TargetMode="External"/><Relationship Id="rId3" Type="http://schemas.openxmlformats.org/officeDocument/2006/relationships/hyperlink" Target="consultantplus://offline/ref=31E50A125192235ED7B90D635069F1C907FC2C009F46A860EAAF2220FBe6a9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44:00Z</dcterms:created>
  <dc:creator>User</dc:creator>
  <dc:description/>
  <cp:keywords/>
  <dc:language>en-US</dc:language>
  <cp:lastModifiedBy>Пользователь Windows</cp:lastModifiedBy>
  <cp:lastPrinted>2017-05-17T13:56:00Z</cp:lastPrinted>
  <dcterms:modified xsi:type="dcterms:W3CDTF">2023-12-21T10:43:00Z</dcterms:modified>
  <cp:revision>54</cp:revision>
  <dc:subject/>
  <dc:title>Приложение № 2</dc:title>
</cp:coreProperties>
</file>