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кам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тиводействию коррупции на 2025 – 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 законом от 25.12.2008 № 273-ФЗ «О противодействии коррупции», Указом Президента Российской Федерации от 19.05.2008 № 815 «О мерах по противодействию коррупции», Законом Кировской области от 30.04.2009 № 365-30 «О противодействии коррупции в Кировской области», постановлением Правительства Кировской области от 22.04.2025 № 210-П «Об утверждении Программы по противодействию коррупции в Кировской области на 2025-2028 годы», администрация Верхнекамского муниципального округа ПОСТАНОВЛЯЕ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Утвердить План мероприятий администрации Верхнекамского муниципального округа по противодействию коррупции, согласно приложению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Контроль за исполнением постановления возложить на управляющего делами администрации Верхнекамского муниципального округа Осколкову И.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276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подписания и распространяется на правоотношения с 01.01.2025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                                                     Е.Ю. Аммосова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ДГОТОВЛЕНО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правляющий делам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 округа</w:t>
        <w:tab/>
        <w:tab/>
        <w:tab/>
        <w:t xml:space="preserve">     И.С. Осколков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сультант правового отдела</w:t>
        <w:tab/>
        <w:tab/>
        <w:tab/>
        <w:tab/>
        <w:t xml:space="preserve">     А.С. Гребельни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Пользователь Windows</cp:lastModifiedBy>
  <cp:lastPrinted>2025-05-22T08:02:00Z</cp:lastPrinted>
  <dcterms:modified xsi:type="dcterms:W3CDTF">2025-05-22T05:12:00Z</dcterms:modified>
  <cp:revision>6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