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26.01.2022 № 87 «Об  организации закупок товаров, работ, услуг с использованием регионального сервис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ртал закупок малого объема Кир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прозрачности закупок, повышения конкурентности и снижения коррупциогенных факторов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6.01.2022 № 87 «Об  организации закупок товаров, работ, услуг с использованием регионального сервиса «Портал закупок малого объема Кировской области» (далее – постановление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ново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 организации закупок товаров, работ, услуг для муниципальных заказчиков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ново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Муниципальным учреждениям муниципального образования Верхнекамский муниципальный округ Кировской области (далее - Заказчики)  осуществлять закупки товаров в соответствии с пунктами 4, 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Федеральный закон от 05.04.2013 № 44-ФЗ)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регионального сервиса «Портал закупок малого объема Кировской области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0.06.2023 – канцелярских товаров и нефтепродук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1.08.2023 – иных товар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модуля «Модуль закупок» информационного ресурса «Региональный маркетинговый центр Кировской области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7.2023 – канцелярских товаров и нефтепродук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9.2023 – иных товар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ействие настоящего пункта не распространяется на закупки лекарственных препаратов, изделий медицинского назначения, товаров, закупаемых в связи с ликвидацией неблагоприятной ситуации, которая может привести к нарушению нормального функционирования заказчика, а также с угрозой ее возникновения, товаров для обеспечения деятельности администрации Верхнекамского муниципального округа, Думы Верхнекамского муниципального округа, Контрольно-счетной комиссии Верхнекамского муниципальн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казчики вправе осуществлять закупки товаров в соответствии с пунктами 4, 5 части 1 статьи 93 Федерального закона от 05.04.2013 № 44-ФЗ без использования модуля «Модуль закупок» информационного ресурса «Региональный маркетинговый центр Кировской области»  в случаях, если осуществление закупок товаров не привело к заключению контракта, и в случае возмещения расходов по авансовым отчет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Заказчикам при осуществлении закупок товаров в соответствии с пунктами 4, 5 части 1 статьи 93 Федерального закона от 05.04.2013 № 44-ФЗ с использованием модуля «Модуль закупок» информационного ресурса «Региональный маркетинговый центр Кировской области» руководствоваться актуальным регламентом работы в модуле «Модуль закупок» информационного ресурса «Региональный маркетинговый центр Кировской области», размещенным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azr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Настоящее постановление вступает в силу с момента его подписа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55:00Z</dcterms:created>
  <dc:creator>User</dc:creator>
  <dc:description/>
  <cp:keywords/>
  <dc:language>en-US</dc:language>
  <cp:lastModifiedBy>Пользователь Windows</cp:lastModifiedBy>
  <cp:lastPrinted>2023-04-10T11:10:00Z</cp:lastPrinted>
  <dcterms:modified xsi:type="dcterms:W3CDTF">2024-07-01T06:51:00Z</dcterms:modified>
  <cp:revision>36</cp:revision>
  <dc:subject/>
  <dc:title> </dc:title>
</cp:coreProperties>
</file>