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bookmarkEnd w:id="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1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постановление администрации Верхнекамского муниципального округа от 26.01.2022 № 87 «Об  организации закупок товаров, работ, услуг для муниципальных заказчиков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прозрачности закупок, повышения конкурентности и снижения коррупциогенных факторов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от 26.01.2022 № 87 «Об  организации закупок товаров, работ, услуг для муниципальных заказчиков» (с изменениями от 10.04.2023 № 486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подпункт 1.1 постановления изложить в следующей редакции:</w:t>
      </w:r>
    </w:p>
    <w:p>
      <w:pPr>
        <w:pStyle w:val="ConsPlusTitle"/>
        <w:widowControl/>
        <w:spacing w:lineRule="auto" w:line="360"/>
        <w:ind w:firstLine="709"/>
        <w:jc w:val="both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>«1.1. Действие настоящего пункта не распространяется на закупки лекарственных препаратов, изделий медицинского назначения, продуктов питания, товаров, закупаемых в связи с ликвидацией неблагоприятной ситуации, которая может привести к нарушению нормального функционирования заказчика, а также с угрозой ее возникновения, товаров для обеспечения деятельности администрации Верхнекамского муниципального округа, Думы Верхнекамского муниципального округа, Контрольно-счетной комиссии Верхнекамского муниципального округа».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2. Настоящее постановление вступает в силу с момента его подписания и распространяется на правоотношения с 01.11.2023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000"/>
      <w:bookmarkEnd w:id="1"/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sectPr>
      <w:type w:val="nextPage"/>
      <w:pgSz w:w="11906" w:h="16838"/>
      <w:pgMar w:left="1418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7:15:00Z</dcterms:created>
  <dc:creator>User</dc:creator>
  <dc:description/>
  <dc:language>en-US</dc:language>
  <cp:lastModifiedBy>Пользователь Windows</cp:lastModifiedBy>
  <cp:lastPrinted>2023-11-14T11:10:00Z</cp:lastPrinted>
  <dcterms:modified xsi:type="dcterms:W3CDTF">2023-11-23T07:15:00Z</dcterms:modified>
  <cp:revision>2</cp:revision>
  <dc:subject/>
  <dc:title/>
</cp:coreProperties>
</file>