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организации закупок товаров, работ, услуг с использованием регионального сервис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ртал закупок малого объема Кир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прозрачности закупок, повышения конкурентности и снижения коррупциогенных факторов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Федеральный закон от 05.04.2013 № 44-ФЗ)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учреждениям муниципального образования Верхнекамский муниципальный округ Кировской области (далее - Заказчики)  осуществлять закупки товаров в соответствии с пунктами 4, 5 части 1 статьи 93 Федерального закона от 05.04.2013 № 44-ФЗ с использованием регионального сервиса «Портал закупок малого объема Кировской области», за исключением: лекарственных препаратов, изделий медицинского назначения, товаров, закупаемых в связи с ликвидацией неблагоприятной ситуации, которая может привести к нарушению нормального функционирования заказчика, а также с угрозой ее возникнов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казчики вправе осуществлять закупки товаров в соответствии с пунктами 4, 5 части 1 статьи 93 Федерального закона от 05.04.2013 № 44-ФЗ без использования регионального сервиса «Портал закупок малого объема Кировской области»  в случаях, если осуществление закупок товаров не привело к заключению контракта, и в случае возмещения расходов по авансовым отчет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казчикам при осуществлении закупок товаров в соответствии с пунктами 4, 5 части 1 статьи 93 Федерального закона от 05.04.2013 № 44-ФЗ с использованием регионального сервиса «Портал закупок малого объема Кировской области» руководствоваться Регламентом осуществления закупок с использованием регионального сервиса «Портал закупок малого объема Кировской области», определенным решением министерства финансов Кировской области от 24.06.2019 № 41.</w:t>
      </w:r>
    </w:p>
    <w:p>
      <w:pPr>
        <w:pStyle w:val="ConsPlus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ление администрации Верхнекамского района от 28.10.2019 № 800 «Об  организации закупок товаров, работ, услуг с использованием регионального сервиса «Портала закупок малого объема Кировской област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тановление администрации Верхнекамского района от 26.05.2020 № 429 «О внесении изменений в постановление администрации Верхнекамского района от 28.10.2019  № 800 «Об  организации закупок товаров, работ, услуг с использованием регионального сервиса «Портала закупок малого объема Кировской области»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Настоящее постановление вступает в силу с момента его подписа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 А.В. Олин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рштейн И.С. 2-31-06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55:00Z</dcterms:created>
  <dc:creator>User</dc:creator>
  <dc:description/>
  <cp:keywords/>
  <dc:language>en-US</dc:language>
  <cp:lastModifiedBy>Пользователь Windows</cp:lastModifiedBy>
  <cp:lastPrinted>2022-01-24T13:53:00Z</cp:lastPrinted>
  <dcterms:modified xsi:type="dcterms:W3CDTF">2022-01-28T11:57:00Z</dcterms:modified>
  <cp:revision>22</cp:revision>
  <dc:subject/>
  <dc:title> </dc:title>
</cp:coreProperties>
</file>