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2"/>
        <w:gridCol w:w="3624"/>
        <w:gridCol w:w="397"/>
      </w:tblGrid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8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лю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результатах публичных слушаний по проект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я администрации Верхнекамского муниципального округа «О предоставлении разрешения на отклонение от предельных параметров разрешенного строительства»</w:t>
            </w:r>
          </w:p>
        </w:tc>
      </w:tr>
      <w:tr>
        <w:trPr/>
        <w:tc>
          <w:tcPr>
            <w:tcW w:w="58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8.2023</w:t>
            </w:r>
          </w:p>
        </w:tc>
        <w:tc>
          <w:tcPr>
            <w:tcW w:w="36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 постановления администрации Верхнекамского муниципального округа «О предоставлении разрешения на отклонение от предельных параметров разрешенного строительства», рассмотренный на публичных слушаниях, проведенных с 17.07.2023 по 16.08.2023 на официальном сайте муниципального образования муниципального образования Верхнекамский муниципальный округ Кировской области по адресу: </w:t>
            </w:r>
            <w:hyperlink r:id="rId2">
              <w:r>
                <w:rPr>
                  <w:rStyle w:val="InternetLink"/>
                  <w:szCs w:val="28"/>
                  <w:lang w:eastAsia="ru-RU"/>
                </w:rPr>
                <w:t>https://admverx.gosuslugi.ru/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Собрание участников состоялось 15.08.2023 в 17ч. 15 мин в большом зале здания администрации Верхнекамского муниципального округа, присутствовал 1 человек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публичных слушаний от 16.08.2023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ложений и замечаний участников публичных слушаний: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0"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едены публичные слушания: не поступило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0"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я и замечания иных участников общественных обсуждений или публичных: рекомендовано застройщику учесть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проведения публичных слушаний приняты следующие рекомендации: одобрить проект постановления администрации Верхнекамского муниципального округа «О предоставлении разрешения на отклонение от предельных параметров разрешенного строительства» в отношении земельного участка с кадастровым номером 43:01:330702:4145.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оды по результатам публичных слушани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читать публичные слушания состоявшимис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ект постановления  «О предоставлении разрешения на отклонение от предельных параметров разрешенного строительства» рекомендуется  направить главе администрации Верхнекамского муниципального округа для принятия решения в установленном действующим законодательств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стоящее заключение, как итоговый документ, принятый в рамк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х слушаний, носит рекомендательный характер.</w:t>
            </w:r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720"/>
              <w:gridCol w:w="3120"/>
            </w:tblGrid>
            <w:tr>
              <w:trPr/>
              <w:tc>
                <w:tcPr>
                  <w:tcW w:w="6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едседатель комиссии </w:t>
                    <w:tab/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екретарь комиссии</w:t>
                  </w:r>
                </w:p>
              </w:tc>
              <w:tc>
                <w:tcPr>
                  <w:tcW w:w="312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.Ю. Аммосов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.И. Кильдибеков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23"/>
        <w:gridCol w:w="397"/>
        <w:gridCol w:w="3120"/>
      </w:tblGrid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х слушаний по проек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я администрации Верхнекамского муниципального округа «О предоставлении разрешения на отклонение от предельных параметров разрешенного строительства»</w:t>
            </w:r>
          </w:p>
        </w:tc>
      </w:tr>
      <w:tr>
        <w:trPr/>
        <w:tc>
          <w:tcPr>
            <w:tcW w:w="63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8.2023</w:t>
            </w:r>
          </w:p>
        </w:tc>
        <w:tc>
          <w:tcPr>
            <w:tcW w:w="3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рганизатор публичных слушаний: комиссия по землепользованию и застройке администрации Верхнекамского муниципального округа (далее Комисс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Публичные слушания по проекту постановления Верхнекамского муниципального округа «О выдаче разрешения на отклонение от предельных параметров разрешенного строительства» проводились с 17.07.2023 по 16.08.2023 на официальном сайте муниципального образования муниципального образования Верхнекамский муниципальный округ Кировской области по адресу: </w:t>
            </w:r>
            <w:hyperlink r:id="rId3">
              <w:r>
                <w:rPr>
                  <w:rStyle w:val="InternetLink"/>
                  <w:szCs w:val="28"/>
                  <w:lang w:eastAsia="ru-RU"/>
                </w:rPr>
                <w:t>https://admverx.gosuslugi.ru/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Собрание участников проводилось 15.08.2023 в 17ч. 15 мин в большом зале здания администрации Верхнекамского муниципального округ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едложения и замечания участников публичных слушаний принимались по 16.07.202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едложения и замечания участников публичных слушани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. Предложения и замечания граждан, являющихся участниками публичных слушаний и постоянно проживающих на территории, в пределах которой проводятся общественные обсуждения: не поступало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 Предложения и замечания иных участников публичных слушани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исьмо Верхнекамского районного суда Кировской области от 07.08.2023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инявших участие в рассмотрении проекта участников общественных обсуждений или публичных слушаний, на 1 лист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сьмо Верхнекамского районного суда Кировской области от 07.08.2023, на 2 лист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комиссии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комисси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Ю. Аммо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И. Кильдибе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публичных слушаний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8.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их участие в рассмотрении проекта п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разрешения на отклонение от предельных парамет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азрешенного строитель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617"/>
        <w:gridCol w:w="1641"/>
        <w:gridCol w:w="347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п.п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участн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адрес места ж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(регистрации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ДД.ММ.ГГГ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п.  Место регистраци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eastAsia="Times New Roman" w:cs="Times New Roman"/>
      <w:bCs/>
      <w:sz w:val="28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verx.gosuslugi.ru/" TargetMode="External"/><Relationship Id="rId3" Type="http://schemas.openxmlformats.org/officeDocument/2006/relationships/hyperlink" Target="https://admverx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03:00Z</dcterms:created>
  <dc:creator>Пользователь Windows</dc:creator>
  <dc:description/>
  <dc:language>en-US</dc:language>
  <cp:lastModifiedBy>Пользователь Windows</cp:lastModifiedBy>
  <cp:lastPrinted>2023-08-18T13:06:00Z</cp:lastPrinted>
  <dcterms:modified xsi:type="dcterms:W3CDTF">2023-08-18T10:17:00Z</dcterms:modified>
  <cp:revision>1</cp:revision>
  <dc:subject/>
  <dc:title/>
</cp:coreProperties>
</file>