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Верхнекамского муниципального округа от 14.07.2023 № 2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постановления о предоставлении разрешения на отклонение от предельных параметров разрешенного строительства и участия граждан в его обсужден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чета предложений по проекту постановления о предоставлении разрешения на отклонение от предельных параметров разрешенного строительства (далее – Проект постановления) и участия граждан в его обсуждении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в целях всестороннего учета мнения жителей муниципального образования Верхнекамский муниципальный округ Кировской области (далее - муниципальный округ) при подготовке и рассмотрении проекта постанов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могут вноситься гражданами, постоянно проживающими на территории муниципального округа и обладающими активным избирательным пра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по Проекту постановления должны соответствовать Конституции Российской Федерации, федеральным законам, законам Кировской области, муниципальным правовым актам муниципального округа и не противоречить основам нравственности и правопоряд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ин (группа граждан) оформляет предложения по Проекту постановления по форме согласно приложению 1 и направляет их в администрацию Верхнекамского муниципального округа с приложением сведений по форме согласно приложению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Замечания и предложения в письменной форме направляются со дня опубликования Проекта постановления до дня проведения публичных слушаний по адресу: Кировская область, г. Кирс, ул. Кирова, 16, кабинет № 310 в рабочие дни с 13:00 часов до 16:00 ча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е замечания и предложения, собранные на основе широкой гласности и сопоставления различных мнений, систематизируются и учитываются ответственным за подготовку заключения по Проекту постановления и организацию публичных слушаний по нему. Предложения по Проекту постановления, внесенные в установленном порядке, с соблюдением условий внесения, срока и формы, выносятся для обсуждения на публичные слушания. В противном случае они не подлежат рассмотр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астие граждан в обсуждении Проекта постановления осуществляется на публичных слушаниях, проводимых в соответствии с порядком, установленным Думой Верхнекамского муниципального округа. Предложения граждан, участвующих в публичных слушаниях, заносятся в протокол публичных слушаний и отражаются в итоговом документе публичных слуша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оекту постанов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47"/>
        <w:gridCol w:w="2127"/>
        <w:gridCol w:w="1440"/>
        <w:gridCol w:w="252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а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ётом попра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жданине, внесшем предложения по проекту постано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, дата рождения, внесшего пред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машний адрес, телефон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 о документе, удостоверяющем личность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учёбы 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предложение вносится группой граждан, сведения указываются на каждог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16:00Z</dcterms:created>
  <dc:creator>Пользователь Windows</dc:creator>
  <dc:description/>
  <cp:keywords/>
  <dc:language>en-US</dc:language>
  <cp:lastModifiedBy>User</cp:lastModifiedBy>
  <cp:lastPrinted>2023-07-17T14:05:00Z</cp:lastPrinted>
  <dcterms:modified xsi:type="dcterms:W3CDTF">2023-07-17T13:14:00Z</dcterms:modified>
  <cp:revision>2</cp:revision>
  <dc:subject/>
  <dc:title/>
</cp:coreProperties>
</file>