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3510</wp:posOffset>
            </wp:positionH>
            <wp:positionV relativeFrom="paragraph">
              <wp:posOffset>635</wp:posOffset>
            </wp:positionV>
            <wp:extent cx="570230" cy="688975"/>
            <wp:effectExtent l="0" t="0" r="0" b="0"/>
            <wp:wrapSquare wrapText="right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внесении изменений в Правила землепользования и застройки Верхнекамского муниципального округа Киров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90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ч.1 ст. 32, ст.33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1 статьи 10</w:t>
      </w:r>
      <w:r>
        <w:rPr>
          <w:rFonts w:eastAsia="Times New Roman" w:cs="Times New Roman" w:ascii="Times New Roman" w:hAnsi="Times New Roman"/>
          <w:kern w:val="0"/>
          <w:sz w:val="28"/>
          <w:szCs w:val="28"/>
          <w:vertAlign w:val="superscript"/>
          <w:lang w:eastAsia="ru-RU" w:bidi="ar-SA"/>
        </w:rPr>
        <w:t>4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Закона Кировской области от 28.09.2006 № 44-ЗО «О регулировании градостроительной деятельности в Кировской области», принимая во внимание протокол общественных обсуждений  от ___________, заключение о результатах общественных обсуждений от ___________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вила землепользования и застройки Верхнекамского муниципального округа Киров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твержденные постановлением администрации Верхнекамского муниципального округа Кировской области от 26.12.2022 № 1875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(далее - Правила)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лова «Почтовое отделение; Телеграф» заменить словами «Размещение зданий, предназначенных для размещения пунктов оказания услуг почтовой, телеграфной, междугородней и международной телефонной связи»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60"/>
        <w:ind w:left="0"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градостроительный регламент зоны инженерной инфраструктуры (И-1) основным видом разрешенного использования земельных участков «Рыбоводство (код 1.13)»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46"/>
        <w:gridCol w:w="2124"/>
        <w:gridCol w:w="508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Рыбоводство (код 1.13)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ind w:left="1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й размер земельного участка – 10 м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ая  площадь земельного участка–100 кв.м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от границы земельного участка – 3 м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ое количество этажей – 2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ая высота определяется технологическими требованиями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ый процент застройки в границах земельного участка – 60%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right="-2" w:firstLine="85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52"/>
        <w:ind w:left="0" w:firstLine="85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ополнить градостроительный регламент зоны производственно-коммунальных объектов IV - III классов опасности (П-2) основным видом разрешенного использования земельных участков «Размещение гаражей для собственных нужд (код 2.7.2)</w:t>
      </w:r>
      <w:r>
        <w:rPr/>
        <w:t>»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146"/>
        <w:gridCol w:w="2124"/>
        <w:gridCol w:w="5081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гаражей для собственных нужд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код 2.7.2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й размер земельного участка – 3 м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ая площадь земельного участка–9 кв.м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от границы земельного участка – 1 м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ое количество этажей – 1.</w:t>
            </w:r>
          </w:p>
          <w:p>
            <w:pPr>
              <w:pStyle w:val="Normal"/>
              <w:widowControl/>
              <w:spacing w:lineRule="auto" w:line="254"/>
              <w:ind w:left="17" w:hanging="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аксимальный процент застройки в границах земельного участка – 90%.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851" w:right="-2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-2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Часть 2 Карты градостроительного зонирования муниципального образования Верхнекамский муниципальный округ утвердить в новой редакции согласно приложению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lineRule="auto" w:line="360" w:before="0" w:after="7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3:37:00Z</dcterms:created>
  <dc:creator>user</dc:creator>
  <dc:description/>
  <cp:keywords/>
  <dc:language>en-US</dc:language>
  <cp:lastModifiedBy>User</cp:lastModifiedBy>
  <cp:lastPrinted>2022-10-14T09:02:00Z</cp:lastPrinted>
  <dcterms:modified xsi:type="dcterms:W3CDTF">2023-05-02T07:16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