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570230" cy="68897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внесении изменений в Правила землепользования и застройки муниципального образования Кирсинское городское поселение Верхнекамского района Киров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ч.1 ст. 32, ст.33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1 статьи 10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Закона Кировской области от 28.09.2006 № 44-ЗО «О регулировании градостроительной деятельности в Кировской области», принимая во внимание протокол публичных слушаний  от 23.03.2022, заключение о результатах публичных слушаний от 24.03.2022.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Внести в Правила землепользования и застройки муниципального образования Кирсинское городское поселение Верхнекамского района Кировской области (далее - Правила), утвержденные Постановлением администрации Кирсинского городского поселения Верхнекамского района Кировской области от 16.06.2021 № 202 (с изм. от 13.12.2021 № 437)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 xml:space="preserve">1.1. Часть 3 главы 9 Правил: 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1.1.1. п. 9.1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территориальную зону Ж-1 «Зона застройки индивидуальными жилыми домами» основные виды разрешенного использования земельных участков дополнить п.п.16 следующего содержания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6"/>
        <w:gridCol w:w="2551"/>
        <w:gridCol w:w="453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Магазин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4.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газины, торговая площадь которых составляет до 1500 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bidi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50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2500 кв.м.</w:t>
            </w:r>
          </w:p>
          <w:p>
            <w:pPr>
              <w:pStyle w:val="Normal"/>
              <w:autoSpaceDE w:val="false"/>
              <w:ind w:right="1287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2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60%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9"/>
        <w:gridCol w:w="1735"/>
        <w:gridCol w:w="2553"/>
        <w:gridCol w:w="453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kern w:val="2"/>
                <w:lang w:eastAsia="ar-SA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exact" w:line="260"/>
              <w:ind w:right="-82" w:hanging="7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0"/>
                <w:lang w:eastAsia="ru-RU" w:bidi="ar-SA"/>
              </w:rPr>
              <w:t>Религиозное использова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0" w:leader="none"/>
              </w:tabs>
              <w:spacing w:lineRule="exact" w:line="260"/>
              <w:ind w:right="-82" w:firstLine="72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  <w:t>(код 3.7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firstLine="82"/>
              <w:rPr>
                <w:rFonts w:ascii="Times New Roman" w:hAnsi="Times New Roman" w:eastAsia="Times New Roman" w:cs="Times New Roman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змещение зданий и сооружений религиозного использования, в т.ч. церкви, соборы, храмы, часовни, мечети, молельные дома, синагог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</w:tabs>
              <w:autoSpaceDE w:val="false"/>
              <w:spacing w:lineRule="exact" w:line="250"/>
              <w:ind w:firstLine="72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1.1.2.</w:t>
      </w:r>
      <w:r>
        <w:rPr>
          <w:rFonts w:eastAsia="Times New Roman" w:cs="Times New Roman" w:ascii="Times New Roman" w:hAnsi="Times New Roman"/>
          <w:bCs/>
          <w:spacing w:val="-1"/>
          <w:kern w:val="0"/>
          <w:lang w:bidi="ar-SA"/>
        </w:rPr>
        <w:t xml:space="preserve"> п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9.6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территориальную зону Р-1 – «Зона парков, скверов, бульваров» основные виды разрешённого использования земельных участков дополнить п.п 3 следующего содержания:</w:t>
      </w:r>
    </w:p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</w:r>
    </w:p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 xml:space="preserve">1.1.3. </w:t>
      </w:r>
      <w:r>
        <w:rPr>
          <w:rFonts w:eastAsia="Arial Unicode MS" w:cs="Times New Roman" w:ascii="Times New Roman" w:hAnsi="Times New Roman"/>
          <w:bCs/>
          <w:spacing w:val="-1"/>
          <w:kern w:val="2"/>
          <w:sz w:val="28"/>
          <w:szCs w:val="28"/>
          <w:lang w:eastAsia="ar-SA" w:bidi="ar-SA"/>
        </w:rPr>
        <w:t>п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9.6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территориальную зону Р-2 – «Природных ландшафтов и городских лесов» основные виды разрешённого использования земельных участков дополнить п.п 2 следующего содержания:</w:t>
      </w:r>
    </w:p>
    <w:tbl>
      <w:tblPr>
        <w:tblW w:w="9348" w:type="dxa"/>
        <w:jc w:val="left"/>
        <w:tblInd w:w="-31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527"/>
        <w:gridCol w:w="1735"/>
        <w:gridCol w:w="2551"/>
        <w:gridCol w:w="4535"/>
      </w:tblGrid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kern w:val="2"/>
                <w:lang w:eastAsia="ar-SA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exact" w:line="260"/>
              <w:ind w:right="-82" w:hanging="7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0"/>
                <w:lang w:eastAsia="ru-RU" w:bidi="ar-SA"/>
              </w:rPr>
              <w:t>Религиозное использова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0" w:leader="none"/>
              </w:tabs>
              <w:spacing w:lineRule="exact" w:line="260"/>
              <w:ind w:right="-82" w:firstLine="72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  <w:t>(код 3.7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kern w:val="2"/>
                <w:sz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змещение зданий и сооружений религиозного использования, в т.ч. церкви, соборы, храмы, часовни, мечети, молельные дома, синагоги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</w:tabs>
              <w:autoSpaceDE w:val="false"/>
              <w:spacing w:lineRule="exact" w:line="250"/>
              <w:ind w:firstLine="72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Consplusnonformat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опубликовать в Информационном бюллетене органов местного самоуправления Верхнекамского муниципального округа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72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вступает в силу со дня его официального опубликов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й деятельности архитектуры и </w:t>
        <w:tab/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before="0" w:after="480"/>
        <w:ind w:right="-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С.И. Кильдибек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 w:before="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      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круга</w:t>
      </w:r>
    </w:p>
    <w:p>
      <w:pPr>
        <w:pStyle w:val="Normal"/>
        <w:tabs>
          <w:tab w:val="clear" w:pos="709"/>
          <w:tab w:val="left" w:pos="6840" w:leader="none"/>
        </w:tabs>
        <w:spacing w:before="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боте с территориальными отделами            </w:t>
        <w:tab/>
        <w:t xml:space="preserve">Е.Ю. Аммосова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 правовым отделом</w:t>
        <w:tab/>
        <w:t>Н.А.Шмигальская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34:00Z</dcterms:created>
  <dc:creator>user</dc:creator>
  <dc:description/>
  <cp:keywords/>
  <dc:language>en-US</dc:language>
  <cp:lastModifiedBy>Пользователь Windows</cp:lastModifiedBy>
  <cp:lastPrinted>2022-03-29T16:23:00Z</cp:lastPrinted>
  <dcterms:modified xsi:type="dcterms:W3CDTF">2022-04-01T12:42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