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КАЙСКАЯ СЕЛЬ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ВЕРХНЕКАМСКОГО РАЙОНА КИРОВСКОЙ ОБЛАСТИ</w:t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  <w:sz w:val="24"/>
          <w:szCs w:val="24"/>
        </w:rPr>
        <w:t>четвертого созыва</w:t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РЕШЕНИЕ</w:t>
      </w:r>
    </w:p>
    <w:p>
      <w:pPr>
        <w:pStyle w:val="P3"/>
        <w:shd w:fill="FFFFFF" w:val="clear"/>
        <w:rPr>
          <w:color w:val="000000"/>
        </w:rPr>
      </w:pPr>
      <w:r>
        <w:rPr>
          <w:color w:val="000000"/>
        </w:rPr>
        <w:t>31.08.2021                                                                                                           № 46/202</w:t>
      </w:r>
    </w:p>
    <w:p>
      <w:pPr>
        <w:pStyle w:val="P2"/>
        <w:shd w:fill="FFFFFF" w:val="clear"/>
        <w:jc w:val="center"/>
        <w:rPr/>
      </w:pPr>
      <w:r>
        <w:rPr>
          <w:color w:val="000000"/>
        </w:rPr>
        <w:t>с. К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и силу некотор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й Кайской сель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.4 Закона Кировской области от 28.09.2006 № 44-ЗО «О регулировании градостроительной деятельности в Кировской области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йская сельская Дума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rStyle w:val="S2"/>
          <w:color w:val="000000"/>
          <w:sz w:val="24"/>
          <w:szCs w:val="24"/>
        </w:rPr>
        <w:t>1. Признать утратившими силу решения Кайской сельской Думы: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>1.1. Решение Кайской сельской Думы от 23.03.2017 № 41/185 «Об утверждении Правил землепользования и застройки Кайского сельского поселения Верхнекамского района Кировской области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</w:t>
      </w:r>
      <w:r>
        <w:rPr>
          <w:rStyle w:val="S2"/>
          <w:color w:val="000000"/>
          <w:sz w:val="24"/>
          <w:szCs w:val="24"/>
        </w:rPr>
        <w:t>Решение Кайской сельской Думы от 19.10.2017 № 3/11 «О внесении изменений в Правила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>1.3. Решение Кайской сельской Думы от 27.12.2017 № 7/29 «О внесении изменений в Правила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>
          <w:rStyle w:val="S2"/>
          <w:color w:val="000000"/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>1.4. Решение Кайской сельской Думы от 02.07.2018 № 11/65 «О внесении изменений в Правила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>
          <w:rStyle w:val="S2"/>
          <w:color w:val="000000"/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>1.5. Решение Кайской сельской Думы от 19.12.2019 № 32/133 «О внесении изменений в Правила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>
          <w:rStyle w:val="S2"/>
          <w:color w:val="000000"/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>1.6. Решение Кайской сельской Думы от 19.11.2020 № 41/164 «О внесении изменений в Правила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Решение в информационном бюллетене органов местного самоуправления Кайского сельского поселения Верхнекамского района Ки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ие решение вступает в силу со дня вступления в силу постановления администрации Кайского сельского поселения «Об утверждении Правил землепользования и застройки Кайского сельского поселения Верхнекамского района Кировской област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hd w:fill="FFFFFF" w:val="clear"/>
        <w:ind w:left="1064" w:hanging="1064"/>
        <w:jc w:val="both"/>
        <w:rPr>
          <w:color w:val="000000"/>
        </w:rPr>
      </w:pPr>
      <w:r>
        <w:rPr>
          <w:color w:val="000000"/>
        </w:rPr>
        <w:t xml:space="preserve">Председатель Кайской сельской Думы </w:t>
        <w:tab/>
        <w:tab/>
        <w:tab/>
        <w:tab/>
        <w:t>Т. Г. Леонтьева</w:t>
      </w:r>
    </w:p>
    <w:p>
      <w:pPr>
        <w:pStyle w:val="Normal"/>
        <w:rPr/>
      </w:pPr>
      <w:r>
        <w:rPr>
          <w:sz w:val="24"/>
          <w:szCs w:val="24"/>
        </w:rPr>
        <w:t>Глава Кайского сельского поселения</w:t>
        <w:tab/>
        <w:tab/>
        <w:tab/>
        <w:tab/>
        <w:t>В. Д. Ко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1:00Z</dcterms:created>
  <dc:creator>Admin</dc:creator>
  <dc:description/>
  <dc:language>en-US</dc:language>
  <cp:lastModifiedBy>Пономарева</cp:lastModifiedBy>
  <cp:lastPrinted>2021-08-27T09:32:00Z</cp:lastPrinted>
  <dcterms:modified xsi:type="dcterms:W3CDTF">2021-09-02T10:11:00Z</dcterms:modified>
  <cp:revision>2</cp:revision>
  <dc:subject/>
  <dc:title>КАМСКАЯ СЕЛЬСКАЯ ДУМА</dc:title>
</cp:coreProperties>
</file>