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</w:t>
      </w:r>
      <w:r>
        <w:rPr>
          <w:b/>
          <w:bCs/>
          <w:sz w:val="28"/>
          <w:szCs w:val="28"/>
        </w:rPr>
        <w:t xml:space="preserve"> по выполнению Плана мероприятий за 9 месяцев 2024 год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4500" w:leader="none"/>
        </w:tabs>
        <w:suppressAutoHyphens w:val="true"/>
        <w:spacing w:lineRule="auto" w:line="360" w:before="0" w:after="48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камского муниципального округа № 474 от 12.04.2022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Плане мероприятий по увеличению поступления налоговых и неналоговых доходов в бюджеты бюджетной системы Российской Федерации».</w:t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окращение задолженности по налоговым и неналоговым платежам и привлечению авансовых платежей в бюджет)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9 месяцев 2024  года  проведено </w:t>
      </w:r>
      <w:r>
        <w:rPr>
          <w:sz w:val="28"/>
          <w:szCs w:val="28"/>
        </w:rPr>
        <w:t xml:space="preserve">13 </w:t>
      </w:r>
      <w:r>
        <w:rPr>
          <w:color w:val="000000"/>
          <w:sz w:val="28"/>
          <w:szCs w:val="28"/>
        </w:rPr>
        <w:t xml:space="preserve">заседаний межведомственной    комиссии  по обеспечению поступления налоговых и неналоговых доходов в бюджеты бюджетной системы РФ по вопросу  погашения недоимки по налоговым доходам и задолженности по неналоговым платежам с </w:t>
      </w:r>
      <w:r>
        <w:rPr>
          <w:sz w:val="28"/>
          <w:szCs w:val="28"/>
        </w:rPr>
        <w:t>приглашением 25 должников</w:t>
      </w:r>
      <w:r>
        <w:rPr>
          <w:color w:val="000000"/>
          <w:sz w:val="28"/>
          <w:szCs w:val="28"/>
        </w:rPr>
        <w:t>.  На заседаниях комиссии присутствовало 8 должников или 32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. Общая сумма </w:t>
      </w:r>
      <w:r>
        <w:rPr>
          <w:sz w:val="28"/>
          <w:szCs w:val="28"/>
        </w:rPr>
        <w:t>задолженности приглашенных должников 9 313,5 тыс</w:t>
      </w:r>
      <w:r>
        <w:rPr>
          <w:color w:val="000000"/>
          <w:sz w:val="28"/>
          <w:szCs w:val="28"/>
        </w:rPr>
        <w:t xml:space="preserve">.руб. 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2405,5 тыс.рублей.  Эффективность работы комиссии от приглашенных должников </w:t>
      </w:r>
      <w:r>
        <w:rPr>
          <w:sz w:val="28"/>
          <w:szCs w:val="28"/>
        </w:rPr>
        <w:t>составила 70,5%, от явившихся должников 63,6%.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боте межведомственной комиссии размещается на официальном сайте администрации муниципального образования. За  9 месяцев 2024  года размещено 3 информации о работе по поступлению доходов и снижению недоимки по налоговым доходам и задолженности по неналоговым платежам, созданию имиджа добросовестного налогоплательщика и неприятия к невыполнению обязательств по уплате налогов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о рассмотрении деятельности работодателей в целях дополнительного привлечения в бюджет НДФЛ)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/>
      </w:pPr>
      <w:r>
        <w:rPr>
          <w:sz w:val="28"/>
          <w:szCs w:val="28"/>
        </w:rPr>
        <w:t>За   9 месяцев 2024  года приглашено на заседание комиссии 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одателя, выплачивающих заработную плату ниже величины МРОТ или ниже средней заработной платы по соответствующему виду экономической деятельности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заседания комиссии 7 работодателей повысили уровень заработной платы наемным работникам, 2 работодателя заключили трудовой договор с ранее неоформленным наемными работниками. 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ложение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мероприятия об осуществлении контроля за эффективным использованием муниципального имущества, земельных участков, находящихся в муниципальной собственности, и земельных участков, государственная собственность на которые не разграничена)    </w:t>
      </w:r>
      <w:r>
        <w:rPr>
          <w:sz w:val="28"/>
          <w:szCs w:val="28"/>
        </w:rPr>
        <w:t xml:space="preserve">Погашена задолженность по арендной плате за муниципальное имущество на сумму 253,7 тыс.руб., из них вся сумма поступила по решениям суда. Общая сумма задолженности по арендным платежам составляет 4157,7 тыс. руб. в т.ч. задолженность по арендной плате за земельные участки, находящиеся в муниципальной собственности, и земельные участки, государственная собственность на которые не разграничена 2840,1 тыс.руб, Основные должник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Премьер» - 1762,7 тыс.руб.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зымов Масуд- 65,9 тыс. руб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нукян -38,7 тыс. руб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друдинов Магомед Нургудаевич-26,2 тыс. руб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а задолженности по арендной плате за муниципальное имущество  1317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Основные должники: 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ОО «КУК» -930,3тыс.руб.,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ОО «Торговый дом Мария»-179,4 тыс. руб.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/>
      </w:pPr>
      <w:r>
        <w:rPr>
          <w:sz w:val="28"/>
          <w:szCs w:val="28"/>
        </w:rPr>
        <w:t>Альдемиров  Н.В.- 128,4тыс. руб.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П Нагул Е.В. – 136,1 тыс.руб.</w:t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УК» оказывают услуги населению г.Кирс по водоснабжению и водоотведению. На сумму образовавшейся задолженности направлены исполнительные листы в УФССП по Верхнекамскому району (по 01.02.2024). Поступления по исполнительным листам 66,6 тыс. руб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4</w:t>
      </w:r>
      <w:r>
        <w:rPr>
          <w:b/>
          <w:color w:val="000000"/>
          <w:sz w:val="28"/>
          <w:szCs w:val="28"/>
        </w:rPr>
        <w:t xml:space="preserve"> (проведение мероприятий по повышению роли имущественных налогов в формировании местных бюджетов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данному приложению Управление имуществом Верхнекамского муниципального округа проводят постоянную работу в соответствии со сведениями, предоставленными из налоговых орган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земельных участков, в отношении которых ОМС направлены в филиал ФГБУ "ФКП Росреестра" документы для внесения в ЕГРН актуальных сведений о категории и (или) виде разрешенного использования площади – 19</w:t>
      </w:r>
    </w:p>
    <w:p>
      <w:pPr>
        <w:pStyle w:val="Normal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принадлежащих физическим лицам, в отношении которых в налоговых органах отсутствуют сведения о наличии права собственности, при наличии зарегистрированного права собственности – 187</w:t>
      </w:r>
    </w:p>
    <w:p>
      <w:pPr>
        <w:pStyle w:val="Normal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алогообложения - земельных участков, не участвующих в налоговом обороте по причине того, что правообладатель - физ. лицо умерло (по данным налогового органа на 01.01.2024 составило 421 земельный участок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5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</w:rPr>
        <w:t xml:space="preserve">Организация проведения совместных рейдов с правоохранительными и иными контролирующими органами (осмотров мест осуществления предпринимательской деятельности) </w:t>
      </w:r>
      <w:r>
        <w:rPr>
          <w:bCs/>
          <w:color w:val="000000"/>
          <w:sz w:val="28"/>
          <w:szCs w:val="28"/>
        </w:rPr>
        <w:t>в целях выявления фактов осуществления деятельности организаций и физических лиц без постановки на налоговый учет или без государственной регистрации в качестве индивидуальных предпринимателей</w:t>
      </w:r>
      <w:r>
        <w:rPr>
          <w:bCs/>
          <w:color w:val="000000"/>
          <w:sz w:val="28"/>
          <w:szCs w:val="28"/>
          <w:u w:val="single"/>
        </w:rPr>
        <w:t>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9 месяцев 2024  года проведено  6 совместных рейда с правоохранительными органами по местам осуществления предпринимательской деятельности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иложение 6</w:t>
      </w:r>
      <w:r>
        <w:rPr>
          <w:b/>
          <w:color w:val="000000"/>
          <w:sz w:val="28"/>
          <w:szCs w:val="28"/>
        </w:rPr>
        <w:t xml:space="preserve"> Эффективность работы муниципальных унитарных предприяти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нитарных предприятий зарегистрированных в муниципальном образовании - 3, из них находящиеся в стадии банкротства и ликвидации 3 (данные из ЕГРЮЛ)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.Муниципальное унитарное предприятие «Управляющая компания жилищно-коммунального хозяйства г.Кирс Верхнекамского района». Принятие регистрирующим органом решения о предстоящем исключении юридического лица из ЕГРЮЛ (недействующего юридического лица) 13.03.2024 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Муниципальное унитарное предприятие «УК ЖКХ п.Лесной»- Принятие регистрирующим органом решения о предстоящем исключении юридического лица из ЕГРЮЛ (недействующее юридическое лицо) 13.12.2023 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униципальное унитарное предприятие «ЖКХ п. Рудничный Верхнекамского района»– </w:t>
      </w:r>
      <w:r>
        <w:rPr>
          <w:i/>
          <w:sz w:val="28"/>
          <w:szCs w:val="28"/>
          <w:u w:val="single"/>
        </w:rPr>
        <w:t>в стадии банкротства</w:t>
      </w:r>
      <w:r>
        <w:rPr>
          <w:sz w:val="28"/>
          <w:szCs w:val="28"/>
        </w:rPr>
        <w:t>. Открыто конкурсное производство 06.11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pBdr>
        <w:top w:val="single" w:sz="6" w:space="24" w:color="DDDDDD"/>
        <w:left w:val="single" w:sz="6" w:space="12" w:color="DDDDDD"/>
        <w:bottom w:val="single" w:sz="6" w:space="12" w:color="DDDDDD"/>
        <w:right w:val="single" w:sz="6" w:space="12" w:color="DDDDDD"/>
      </w:pBdr>
      <w:shd w:fill="F7F7F7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225" w:after="225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8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Липатникова</cp:lastModifiedBy>
  <cp:lastPrinted>2023-04-07T08:55:00Z</cp:lastPrinted>
  <dcterms:modified xsi:type="dcterms:W3CDTF">2024-10-09T13:25:00Z</dcterms:modified>
  <cp:revision>122</cp:revision>
  <dc:subject/>
  <dc:title>Бланк администрации области</dc:title>
</cp:coreProperties>
</file>