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6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6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полугодие 2024 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1 полугодие 2024 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полугодие 2024 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1 полугодие 2024 года исполнены в сумме 486 894,1 тыс. рублей, или 31,11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164 507,3 тыс. рублей, или 56,66% от годовых назначений, безвозмездные поступления – 322 386,7 тыс. рублей или 25,30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3 года составило 46 922,0 тыс. рублей, в т.ч.  безвозмездные поступления увеличились на 14 805,2 тыс. рублей, поступления налоговых и неналоговых доходов увеличились на 32 116,9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9,5% или 130 829,5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налога на доходы физических лиц, налогов на совокупный доход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полугодие текущего года профинансированы в сумме 464090,9 тыс. рублей, или на 29,0%  к годовому плану, в том числе по отраслям социально-культурной сферы 55,1%, из них: Образование 56,5%, Культура 52,5%, Социальная политика 51,6%, Физическая культура и спорт 53,5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9,8% (41523,8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меньшился на 14,7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29% к плану, из них с низким процентом освоения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и жизнедеятельности населения» - 4,5%   «Формирование современной городской среды» - 12,1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программ повлияли межбюджетные трансферты, поступление которых будет во 2 полугодии 2024 года.  </w:t>
      </w:r>
    </w:p>
    <w:p>
      <w:pPr>
        <w:pStyle w:val="Style18"/>
        <w:spacing w:lineRule="auto" w:line="312" w:before="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1,97 тыс. рублей, что в сравнении с соответствующим периодом 2023 года больше на 1,93 тыс. рублей. Остаток  сложился по субвенции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«Об образовании в Кировской области», а также субвенции  по созданию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4 муниципальный долг составил 82100,0 тыс. рублей по бюджетному кредиту. В 1 полугодии 2024 года произведено полное погашение коммерческих кредитов на сумму 9800,00 тыс. рублей. Расходы на обслуживание долговых обязательств  производили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 Кировской области за 1 полугодие 2024 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1 полугодие 2024 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полугодие 2024 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1 полугодие 2024 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1 полугодие 2024 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1 полугодие 2024 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полугодие 2024 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4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Управлением Федеральной налоговой службы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1 полугодие 2024 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9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ерзлякова А.А.</w:t>
      </w:r>
    </w:p>
    <w:p>
      <w:pPr>
        <w:pStyle w:val="Normal"/>
        <w:rPr/>
      </w:pPr>
      <w:r>
        <w:rPr/>
        <w:t xml:space="preserve"> </w:t>
      </w:r>
      <w:r>
        <w:rPr/>
        <w:t>2-37-79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8"/>
      <w:szCs w:val="28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Пользователь Windows</cp:lastModifiedBy>
  <cp:lastPrinted>2024-05-13T09:29:00Z</cp:lastPrinted>
  <dcterms:modified xsi:type="dcterms:W3CDTF">2024-10-08T13:44:00Z</dcterms:modified>
  <cp:revision>805</cp:revision>
  <dc:subject/>
  <dc:title>АДМИНИСТРАЦИЯ ВЕРХНЕКАМСКОГО РАЙОНА</dc:title>
</cp:coreProperties>
</file>