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 Верхнекам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ировской области «Молодёжь и спорт Верхнекамья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</w:t>
              <w:br/>
              <w:t xml:space="preserve">программы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 (далее – Управление по делам молодежи, спорту и проблемам семьи Верхнекамского муниципального округа)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МЦ «Заря»</w:t>
            </w:r>
          </w:p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ВСЦ «Акватория»</w:t>
            </w:r>
          </w:p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СШ «Север» </w:t>
            </w:r>
          </w:p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ерхнекамского муниципального округа Кировской области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«Спорт Верхнекамья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«Обеспечение жильем молодых семей»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«Формирование здорового образа жизни среди населения Верхнекамского муниципального округа»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ектов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Вовлечение молодежи в социально – экономические, общественно-политические и социокультурные процессы развития Верхнекамского муниципального округа Кировской обла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Обеспечение возможности гражданам систематически заниматься физической культурой и спорто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Предоставление государственной  и  муниципальной поддержки молодым семьям в решении жилищной проблемы.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Развитие системы мотивации граждан к ведению здорового образа жизни, включая здоровое питание и отказ от вредных привыче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 увеличению ожидаемой продолжительности жизни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Создание условий для участия молодежи в политической, социально-экономической, спортивной и культурной жизни общества, поддержка общественных инициатив и проектов, в том числе в сфере добровольчества (волонтёрства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оздание для всех категорий и групп населения условий для занятий физической культурой и спортом, массовым спортом, а также подготовка спортивного резер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Предоставление молодым семьям социальных выплат на приобретение жилого помещения, в том числе экономкласса, или строительство индивидуального жилого дома, в том числе экономкласс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Формирование приоритетов здорового образа жизни у населения Верхнекамского муниципального округа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мотивации к отказу от вредных привычек, сокращению уровня потребления алкоголя, наркотиков, табачной продук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заболеваний путём проведения регулярного медицинского контрол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устойчивости организма к вредному воздействию окружающей среды, стрессам, развитие с раннего детства здоровых привычек и навыков, умения справляться.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 муниципальной</w:t>
              <w:br/>
              <w:t xml:space="preserve">программы                   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    показатели      эффективности</w:t>
              <w:br/>
              <w:t xml:space="preserve">реализации муниципальной программы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услуг, оказанных молодым людям в рамках реализации молодежных програм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Доля молодых людей, участвующих в реализации общественных инициатив и проектов, в том числе в сфере добровольчества (волонтёрства)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Доля граждан, ведущих здоровый образ жизни и систематически занимающихся физической культурой и спорто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Количество молодых семей, получивших свидетельство о праве на получение социальной выплаты на приобретение (строительство) жилого помещ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Уменьшение заболеваемости алкоголизмом на 100 тысяч на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нижение общей заболеваемости и временной нетрудоспособности среди населения Верхнекамского муниципального округ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Уменьшение смертности населения трудоспособного возрас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Увеличение охвата населения диспансеризацией.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 200 797,93 тыс. руб. в том числе: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редства федерального бюджета – 1 287,61 тыс. 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областного бюджета – 4 209,73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 – 188 443,03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внебюджетные источники – 6 857,56 тыс.руб.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о: объем налоговых расходов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7" w:gutter="0" w:header="0" w:top="1106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5:00Z</dcterms:created>
  <dc:creator>102</dc:creator>
  <dc:description/>
  <cp:keywords/>
  <dc:language>en-US</dc:language>
  <cp:lastModifiedBy>Наталья Владимировна</cp:lastModifiedBy>
  <cp:lastPrinted>2022-01-31T09:37:00Z</cp:lastPrinted>
  <dcterms:modified xsi:type="dcterms:W3CDTF">2023-11-13T12:25:00Z</dcterms:modified>
  <cp:revision>4</cp:revision>
  <dc:subject/>
  <dc:title> </dc:title>
</cp:coreProperties>
</file>