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</w:rPr>
        <w:t>ПОЯСНИТЕЛЬНАЯ ЗАПИСКА</w:t>
      </w:r>
    </w:p>
    <w:p>
      <w:pPr>
        <w:pStyle w:val="Heading"/>
        <w:rPr/>
      </w:pPr>
      <w:r>
        <w:rPr/>
        <w:t xml:space="preserve">к проекту </w:t>
      </w:r>
      <w:r>
        <w:rPr>
          <w:lang w:val="ru-RU"/>
        </w:rPr>
        <w:t>решения</w:t>
      </w:r>
      <w:r>
        <w:rPr/>
        <w:t xml:space="preserve"> «О </w:t>
      </w:r>
      <w:r>
        <w:rPr>
          <w:rFonts w:eastAsia="Calibri"/>
        </w:rPr>
        <w:t xml:space="preserve">бюджете  муниципального образования                                     Верхнекамский муниципальный округ                                                                  </w:t>
      </w:r>
      <w:r>
        <w:rPr/>
        <w:t>на 202</w:t>
      </w:r>
      <w:r>
        <w:rPr>
          <w:lang w:val="ru-RU"/>
        </w:rPr>
        <w:t>4</w:t>
      </w:r>
      <w:r>
        <w:rPr/>
        <w:t xml:space="preserve"> год и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СХОДЫ БЮДЖЕТА МУНИЦИПАЛЬНОГО ОКРУГА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расходной части бюджета проведено в соответствии с Методикой планирования бюджетных ассигнований бюджета муниципального округ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сходов бюджета осуществлено с учетом следующих основных подходов: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предусмотрены исходя из действующей нормативной базы;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бюджета муниципального образования Верхнекамский муниципальный округ сохраняет свою социальную направленность. Сохранены меры социальной поддержки для отдельных категорий граждан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заработную плату с начислениями работникам учреждений бюджетной сферы и органов местного самоуправления предусмотрены с учетом изменений заработной платы в 2023 году. Общий объём заработной платы с начислениями запланирован на уровне, учтенном министерством финансов Кировской области в субсидии на выполнение расходных обязательств;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плату коммунальных услуг муниципальных учреждений  предусмотрены с учетом роста тарифов на планируемый период по данным региональной службы по тарифам Кировской области  и предусмотрены на уровне, учтенном министерством финансов Кировской области в субсидии на выполнение расходных обязательств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по уплате налогов и взноса на капитальный ремонт определены главными распорядителями исходя из потребности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остальные расходы, связанные в том числе с материальными затратами муниципальных учреждений, предусмотрены без индексации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 рамок муниципальных программ предусмотрены расходы Думы муниципального округа и председателя КСК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учтены по данным областного бюджета 1 чтения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сходов бюджета на 2024 составил 836396,6тыс. руб., на 2025 год – 777242,5тыс. руб., 2026 год – 788529,2тыс. руб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Heading7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РАСХОДЫ НА СОДЕРЖАНИЕ ОРГАНОВ МЕСТНОГО САМОУПРАВЛЕНИЯ</w:t>
      </w:r>
    </w:p>
    <w:p>
      <w:pPr>
        <w:pStyle w:val="Normal"/>
        <w:spacing w:lineRule="auto" w:line="24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расходов на управление учтены основные подходы формирования бюджета, предусмотренные для муниципальных учреждений. </w:t>
      </w:r>
      <w:r>
        <w:rPr>
          <w:rFonts w:cs="Times New Roman" w:ascii="Times New Roman" w:hAnsi="Times New Roman"/>
          <w:sz w:val="28"/>
        </w:rPr>
        <w:t xml:space="preserve">Данные расходы предусмотрены на обеспечение руководства и управления в сфере установленных функций. Объем расходов на муниципальное управление определен в соответствии с утвержденной структурой органов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</w:t>
      </w:r>
      <w:r>
        <w:rPr>
          <w:rFonts w:cs="Times New Roman" w:ascii="Times New Roman" w:hAnsi="Times New Roman"/>
          <w:sz w:val="28"/>
        </w:rPr>
        <w:t xml:space="preserve">и предельной штатной численностью данных органов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Общегосударственные вопросы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сложились следующим образом:             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с. рублей                                                                                                     </w:t>
      </w:r>
    </w:p>
    <w:tbl>
      <w:tblPr>
        <w:tblW w:w="963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638"/>
        <w:gridCol w:w="1058"/>
        <w:gridCol w:w="998"/>
        <w:gridCol w:w="992"/>
        <w:gridCol w:w="872"/>
        <w:gridCol w:w="971"/>
        <w:gridCol w:w="689"/>
        <w:gridCol w:w="1012"/>
        <w:gridCol w:w="689"/>
      </w:tblGrid>
      <w:tr>
        <w:trPr>
          <w:trHeight w:val="237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Наименование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Разд.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Первонач.утвержд. бюджет на 2023 год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Уточненный план на 01.11. 2023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4 год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уточненному плану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5 го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плану 2024г.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6 го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плану 2025г.</w:t>
            </w:r>
          </w:p>
        </w:tc>
      </w:tr>
      <w:tr>
        <w:trPr>
          <w:trHeight w:val="540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ОБЩЕГОСУДАРСТВЕННЫЕ ВОПРОС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22 500,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225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46466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19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50819,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03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64966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09,4</w:t>
            </w:r>
          </w:p>
        </w:tc>
      </w:tr>
      <w:tr>
        <w:trPr>
          <w:trHeight w:val="1620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 702,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 70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 878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10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 798,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5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 747,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7,2</w:t>
            </w:r>
          </w:p>
        </w:tc>
      </w:tr>
      <w:tr>
        <w:trPr>
          <w:trHeight w:val="1980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39,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39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9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39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39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80 182,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80 37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7 482,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21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3 883,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6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1 658,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7,6</w:t>
            </w:r>
          </w:p>
        </w:tc>
      </w:tr>
      <w:tr>
        <w:trPr>
          <w:trHeight w:val="360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Судебная систем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4,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6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24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7,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10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643,8</w:t>
            </w:r>
          </w:p>
        </w:tc>
      </w:tr>
      <w:tr>
        <w:trPr>
          <w:trHeight w:val="1800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 153,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 1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 137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8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 089,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5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 058,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7,2</w:t>
            </w:r>
          </w:p>
        </w:tc>
      </w:tr>
      <w:tr>
        <w:trPr>
          <w:trHeight w:val="240" w:hRule="atLeast"/>
        </w:trPr>
        <w:tc>
          <w:tcPr>
            <w:tcW w:w="1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Calibri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Выборы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73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73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73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Резервные фонд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Другие общегосударственные вопрос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39 067,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38 8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45 499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1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53 578,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17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69 993,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30,6</w:t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троке 0102, 0103, 0104, 0106, запланированы расходы на обеспечение деятельности главы Верхнекамского </w:t>
      </w:r>
      <w:r>
        <w:rPr>
          <w:rFonts w:cs="Times New Roman" w:ascii="Times New Roman" w:hAnsi="Times New Roman"/>
          <w:sz w:val="28"/>
          <w:szCs w:val="28"/>
          <w:lang w:val="ru-RU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(0102), депутатов (0103),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и отраслевых органов (0104), председателя контрольно-счетной комиссии (0106)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субвенции за счёт средств областного бюджета по разделу 0104 запланированы расходы на выполнение полномочий по опеке и попечительству и по созданию комиссий по делам несовершеннолетних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0111 предусмотрены средства резервного фонда администрации округа на проведение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spacing w:lineRule="auto" w:line="36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0113 предусмотрены средства на д</w:t>
      </w:r>
      <w:r>
        <w:rPr>
          <w:rFonts w:cs="Times New Roman" w:ascii="Times New Roman" w:hAnsi="Times New Roman"/>
          <w:bCs/>
          <w:sz w:val="28"/>
          <w:szCs w:val="28"/>
        </w:rPr>
        <w:t>ругие общегосударственные вопросы, в том числе расходы софинансирование расходов по архиву 609,3тыс. руб., содержание муниципального имущества казны 8592,0 тыс. руб. (2024 г.), 8399,4 тыс. руб. (2025г.), 8275,2тыс. руб. (2026г.).</w:t>
      </w:r>
    </w:p>
    <w:p>
      <w:pPr>
        <w:pStyle w:val="Normal"/>
        <w:spacing w:lineRule="auto" w:line="36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особенностями применения классификации расходов бюджетов с 2019 года расходы на централизованную бухгалтерию управления образования запланированы по р.0113 в сумме 13777,9тыс. руб. (2024 г.) и 13242,7 тыс. руб. (2025 г.), 12893,9 тыс. руб. на (2026 г.).</w:t>
      </w:r>
    </w:p>
    <w:p>
      <w:pPr>
        <w:pStyle w:val="Normal"/>
        <w:spacing w:lineRule="auto" w:line="36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содержание МКУ «Багоустройство» в сумме 15532,2тыс. руб. (2024 г.) и 15000,2 тыс. руб. (2025 г.), 14660,3 тыс. руб. на (2026 г.).</w:t>
      </w:r>
    </w:p>
    <w:p>
      <w:pPr>
        <w:pStyle w:val="Normal"/>
        <w:spacing w:lineRule="auto" w:line="36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но - утверждённые расходы </w:t>
      </w:r>
      <w:r>
        <w:rPr>
          <w:rFonts w:cs="Times New Roman" w:ascii="Times New Roman" w:hAnsi="Times New Roman"/>
          <w:bCs/>
          <w:sz w:val="28"/>
          <w:szCs w:val="28"/>
        </w:rPr>
        <w:t>14063,2</w:t>
      </w:r>
      <w:r>
        <w:rPr>
          <w:rFonts w:cs="Times New Roman" w:ascii="Times New Roman" w:hAnsi="Times New Roman"/>
          <w:sz w:val="28"/>
          <w:szCs w:val="28"/>
        </w:rPr>
        <w:t>тыс. руб. (2025 г.), 28834,8 тыс. руб. (2026 г.).</w:t>
      </w:r>
    </w:p>
    <w:p>
      <w:pPr>
        <w:pStyle w:val="Normal"/>
        <w:spacing w:lineRule="auto" w:line="36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ы расходы за счёт субвенций из областного бюджета на финансовое обеспечение переданных муниципальных полномочий в области Архивных фондов и административных комиссий по рассмотрению дел об административных правонарушениях, присяжных заседателей. </w:t>
      </w:r>
    </w:p>
    <w:p>
      <w:pPr>
        <w:pStyle w:val="Normal"/>
        <w:spacing w:lineRule="auto" w:line="36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2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оборо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зделе предусмотрены расходы:</w:t>
      </w:r>
    </w:p>
    <w:p>
      <w:pPr>
        <w:pStyle w:val="Normal"/>
        <w:spacing w:before="0" w:after="0"/>
        <w:jc w:val="right"/>
        <w:rPr/>
      </w:pPr>
      <w:r>
        <w:rPr/>
        <w:t>тыс. рублей</w:t>
      </w:r>
    </w:p>
    <w:tbl>
      <w:tblPr>
        <w:tblW w:w="912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638"/>
        <w:gridCol w:w="1278"/>
        <w:gridCol w:w="1199"/>
        <w:gridCol w:w="747"/>
        <w:gridCol w:w="889"/>
        <w:gridCol w:w="747"/>
        <w:gridCol w:w="689"/>
        <w:gridCol w:w="747"/>
        <w:gridCol w:w="689"/>
      </w:tblGrid>
      <w:tr>
        <w:trPr>
          <w:trHeight w:val="237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Наименование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Разд.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Первонач.утвержд. бюджет на 2023 год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Уточненный план на 01.11. 2023г.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4 год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уточненному плану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5 го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плану 2024г.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6 го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плану 2025г.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НАЦИОНАЛЬНАЯ ОБОРОН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649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649,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679,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04,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703,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03,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703,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649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649,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679,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4,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703,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3,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703,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0,0</w:t>
            </w:r>
          </w:p>
        </w:tc>
      </w:tr>
    </w:tbl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0203 на реализацию полномочий по осуществлению первичного воинского учета на территориях, где отсутствуют военные комиссариаты и выполнение переданных полномочий от поселений.</w:t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3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зделе учтены расходы на содерж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63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638"/>
        <w:gridCol w:w="919"/>
        <w:gridCol w:w="992"/>
        <w:gridCol w:w="993"/>
        <w:gridCol w:w="708"/>
        <w:gridCol w:w="992"/>
        <w:gridCol w:w="709"/>
        <w:gridCol w:w="993"/>
        <w:gridCol w:w="689"/>
      </w:tblGrid>
      <w:tr>
        <w:trPr>
          <w:trHeight w:val="237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Наименование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Разд.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Первонач.утвержд. бюджет на 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Уточненный план на 01.11. 2023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4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уточненному план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5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плану 2024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6 го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плану 2025г.</w:t>
            </w:r>
          </w:p>
        </w:tc>
      </w:tr>
      <w:tr>
        <w:trPr>
          <w:trHeight w:val="90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3 5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3 40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4 48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4 14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9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3 858,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97,9</w:t>
            </w:r>
          </w:p>
        </w:tc>
      </w:tr>
      <w:tr>
        <w:trPr>
          <w:trHeight w:val="36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Гражданская оборон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2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2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2 30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1 44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3 301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2 96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2 675,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7,8</w:t>
            </w:r>
          </w:p>
        </w:tc>
      </w:tr>
      <w:tr>
        <w:trPr>
          <w:trHeight w:val="108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3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 0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 7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 033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 03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 033,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0,0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0309 предусмотрены расходы на систему оповещения 150,0тыс. руб. на каждый г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0310 предусмотрены расходы на содержание ЕДДС 2302,7тыс. руб. (2024г) и 2205,8 тыс. руб. и 2144,0 тыс. руб. (2025г и 2026г), на содержание муниципальной пожарной охраны 8950,4тыс. руб. (2024г) и 8587,6тыс. руб. и 8358,4тыс. руб. (2025г и 2026г), аварийный запас 250,0 тыс. руб. на каждый год, ГТС 1223,0 тыс. руб.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ы расходы за счёт субсидии из областного бюджета  на Исполнение судебных решений по обеспечению первичных мер пожарной безопасности 570,0тыс.руб. и средства на софинансирование 5,8тыс.руб. (2024г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0314 предусмотрены расходы на мероприятия по обеспечению мер пожарной безопасности 460,0тыс.руб. на каждый год, мероприятия по снижению численности волка 195,0тыс.руб. на каждый год,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мероприятия по борьбе с преступностью 378,2тыс. руб. </w:t>
      </w:r>
      <w:r>
        <w:rPr>
          <w:rFonts w:cs="Times New Roman" w:ascii="Times New Roman" w:hAnsi="Times New Roman"/>
          <w:sz w:val="28"/>
          <w:szCs w:val="28"/>
        </w:rPr>
        <w:t>на каждый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экономика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данном разделе учтены расходы на содержание:                             </w:t>
      </w:r>
      <w:r>
        <w:rPr/>
        <w:t>тыс. рублей</w:t>
      </w:r>
    </w:p>
    <w:tbl>
      <w:tblPr>
        <w:tblW w:w="951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638"/>
        <w:gridCol w:w="1061"/>
        <w:gridCol w:w="1134"/>
        <w:gridCol w:w="992"/>
        <w:gridCol w:w="851"/>
        <w:gridCol w:w="992"/>
        <w:gridCol w:w="850"/>
        <w:gridCol w:w="870"/>
        <w:gridCol w:w="689"/>
      </w:tblGrid>
      <w:tr>
        <w:trPr>
          <w:trHeight w:val="237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Наименование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Разд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Первонач.утвержд. бюджет на 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Уточненный план на 01.11. 2023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4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уточненному план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5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плану 2024г.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6 го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плану 2025г.</w:t>
            </w:r>
          </w:p>
        </w:tc>
      </w:tr>
      <w:tr>
        <w:trPr>
          <w:trHeight w:val="36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НАЦИОНАЛЬНАЯ ЭКОНОМИК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47 0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274 1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2404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4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75 41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60,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70157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93,0</w:t>
            </w:r>
          </w:p>
        </w:tc>
      </w:tr>
      <w:tr>
        <w:trPr>
          <w:trHeight w:val="54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Сельское хозяйство и рыболов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3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2 13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5626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38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sz w:val="14"/>
                <w:szCs w:val="14"/>
                <w:lang w:eastAsia="ru-RU"/>
              </w:rPr>
            </w:pPr>
            <w:r>
              <w:rPr>
                <w:rFonts w:eastAsia="Calibri" w:cs="Calibri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Times New Roman" w:cs="Calibri"/>
                <w:sz w:val="14"/>
                <w:szCs w:val="14"/>
                <w:lang w:eastAsia="ru-RU"/>
              </w:rPr>
              <w:t>Водное хозяйство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40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Транспор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 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42 2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 2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 2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 280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Дорожное хозяйство (дорожные фонды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36 8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230 8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1315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62 15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54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59967,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6,5</w:t>
            </w:r>
          </w:p>
        </w:tc>
      </w:tr>
      <w:tr>
        <w:trPr>
          <w:trHeight w:val="72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8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8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87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 84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211,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871,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47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0405 предусмотрены средства субвенции из областного бюджета, выделяемые в рамках сельского хозяйства скотомогильники 38,0тыс. руб. (2024г.) 2138,0тыс.руб. (2025г.) и 38,0тыс.руб. (2026г) 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азделу 0406 предусмотрены средства на декларацию ГТС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0408 предусмотрены расходы для предоставления транспортных услуг населению и организации транспортного обслуживания населения в границах муниципального округа из местного бюджета средства юридическим лицам и индивидуальным предпринимателям, осуществляющим перевозку пассажиров автомобильным транспортом в сумме 8800,0тыс. руб. на каждый год и средства субсидии на бесплатный проезд детей мобилизованных граждан 300,0 тыс. руб. на каждый год, лодочная переправа через Каму 180,0 тыс. руб.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по разделу 0409 отражены расходы дорожного фонда, которые планируются направить 113158,4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28"/>
        <w:gridCol w:w="1275"/>
        <w:gridCol w:w="1276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86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местным бюджетам из областного бюджета на     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местным бюджетам из областного бюджета по формированию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П «Развитие транспортной системы»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1,7</w:t>
            </w:r>
          </w:p>
        </w:tc>
      </w:tr>
      <w:tr>
        <w:trPr>
          <w:trHeight w:val="4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едства местного бюджета, физических и юридических лиц на инвестиционные программы и проекты развития общественной инфраструктуры муниципальных образований в Кировской обла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1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67,7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П «Развитие транспортной системы» финансируются расходы на софинансирование субсидий. В 2024 году предусмотрены расходы на софинансирование по инвестиционным программам и проектам развития общественной инфраструктуры муниципальных образований в Кировской области (ремонт участка проезжей части по ул. Милицейская г.Кирс, восстановление тротуаров по ул. Ордженикдзе в п. Рудничный) в сумме 3404,6 тыс.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0412 отражены расходы по субсидии и софинансированию к ней на  реализацию мероприятий по борьбе с борьщевиком Сосновского 605,2 тыс. руб. на каждый год, расходы по управлению земельными ресурсами 250,0 тыс.руб., мероприятия по созданию условий для развития малого и среднего предпринимательства 10,0 тыс. руб. на все три г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5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«Жилищно-коммунальное хозяйство»</w:t>
      </w:r>
    </w:p>
    <w:p>
      <w:pPr>
        <w:pStyle w:val="Normal"/>
        <w:spacing w:lineRule="auto" w:line="360" w:before="0" w:after="0"/>
        <w:ind w:firstLine="77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едусмотрены расходы по разделу 0501 на оплату коммунальных услуг и взносов в фонд капитального ремонта. </w:t>
      </w:r>
    </w:p>
    <w:p>
      <w:pPr>
        <w:pStyle w:val="Normal"/>
        <w:spacing w:lineRule="auto" w:line="360" w:before="0" w:after="0"/>
        <w:ind w:firstLine="77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азделу 0502 предусмотрены расходы на реализацию мепроприятий, направленных на подготовку систем коммунальной инфраструктуры к работе в осенне-зимний период 3925,3 тыс.руб. и софинансирование к ней 206,6тыс.руб. на расходы по коммунальному хозяйству предусмотрены 633,0тыс.руб. на 2024 год и 839,6тыс.руб. на последующие годы. </w:t>
      </w:r>
    </w:p>
    <w:p>
      <w:pPr>
        <w:pStyle w:val="Normal"/>
        <w:spacing w:lineRule="auto" w:line="360" w:before="0" w:after="0"/>
        <w:ind w:firstLine="77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разделу 0503 на благоустройство (уличное освещение, содержание мест захоронения, содержание детских площадок, специализированной службы по вопросу похоронного дела и иные мероприятия).</w:t>
      </w:r>
    </w:p>
    <w:p>
      <w:pPr>
        <w:pStyle w:val="Normal"/>
        <w:spacing w:lineRule="auto" w:line="360" w:before="0" w:after="0"/>
        <w:ind w:firstLine="77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же по подразделу 0503 запланированы средства областного бюджета на реализацию мероприятий «Народный бюджет» в сумме 2000,0тыс.руб. и софинансирование к нему 1200,0тыс.руб.</w:t>
      </w:r>
    </w:p>
    <w:p>
      <w:pPr>
        <w:pStyle w:val="Normal"/>
        <w:spacing w:lineRule="auto" w:line="360" w:before="0" w:after="0"/>
        <w:ind w:firstLine="77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0505 запланированы расходы на другие вопросы в области жилищно-коммунального хозяйства.</w:t>
      </w:r>
    </w:p>
    <w:p>
      <w:pPr>
        <w:pStyle w:val="Normal"/>
        <w:spacing w:lineRule="auto" w:line="360" w:before="0" w:after="0"/>
        <w:ind w:firstLine="77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638"/>
        <w:gridCol w:w="1201"/>
        <w:gridCol w:w="993"/>
        <w:gridCol w:w="991"/>
        <w:gridCol w:w="851"/>
        <w:gridCol w:w="992"/>
        <w:gridCol w:w="689"/>
        <w:gridCol w:w="1012"/>
        <w:gridCol w:w="689"/>
      </w:tblGrid>
      <w:tr>
        <w:trPr>
          <w:trHeight w:val="237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Наименование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Разд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Первонач.утвержд. бюджет на 202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Уточненный план на 01.11. 2023г.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4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уточненному план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5 го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плану 2024г.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6 го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плану 2025г.</w:t>
            </w:r>
          </w:p>
        </w:tc>
      </w:tr>
      <w:tr>
        <w:trPr>
          <w:trHeight w:val="54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ЖИЛИЩНО-КОММУНАЛЬ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03 92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56 200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49 86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44 120,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88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53 091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20,3</w:t>
            </w:r>
          </w:p>
        </w:tc>
      </w:tr>
      <w:tr>
        <w:trPr>
          <w:trHeight w:val="36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Жилищ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25 78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31 935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33 71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36 062,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7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45 033,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24,9</w:t>
            </w:r>
          </w:p>
        </w:tc>
      </w:tr>
      <w:tr>
        <w:trPr>
          <w:trHeight w:val="36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Коммуналь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 0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5 898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4 76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839,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7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839,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Благоустро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8 80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 148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1 11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6 942,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62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6 942,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5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68 25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8 218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2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275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275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6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ОХРАНА ОКРУЖАЮЩЕЙ СРЕДЫ»</w:t>
      </w:r>
      <w:r>
        <w:rPr>
          <w:rFonts w:cs="Times New Roman" w:ascii="Times New Roman" w:hAnsi="Times New Roman"/>
          <w:sz w:val="28"/>
          <w:szCs w:val="28"/>
        </w:rPr>
        <w:t xml:space="preserve">                     тыс. руб.</w:t>
      </w:r>
    </w:p>
    <w:tbl>
      <w:tblPr>
        <w:tblW w:w="920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638"/>
        <w:gridCol w:w="1195"/>
        <w:gridCol w:w="992"/>
        <w:gridCol w:w="992"/>
        <w:gridCol w:w="709"/>
        <w:gridCol w:w="992"/>
        <w:gridCol w:w="689"/>
        <w:gridCol w:w="1012"/>
        <w:gridCol w:w="689"/>
      </w:tblGrid>
      <w:tr>
        <w:trPr>
          <w:trHeight w:val="237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Наименование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Разд.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Первонач.утвержд. бюджет на 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Уточненный план на 01.11. 2023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уточненному план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5 го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плану 2024г.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6 го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плану 2025г.</w:t>
            </w:r>
          </w:p>
        </w:tc>
      </w:tr>
      <w:tr>
        <w:trPr>
          <w:trHeight w:val="5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ОХРАНА ОКРУЖАЮЩЕЙ СРЕД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6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88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2 7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 13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 134,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 134,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6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88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2 7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 13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 134,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 134,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0,0</w:t>
            </w:r>
          </w:p>
        </w:tc>
      </w:tr>
    </w:tbl>
    <w:p>
      <w:pPr>
        <w:pStyle w:val="Normal"/>
        <w:spacing w:lineRule="auto" w:line="360" w:before="24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объем  бюджетных  ассигнований на реализацию плана мероприятий, указанных в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6 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 статьи 7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1 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 статьи 78</w:t>
        </w:r>
      </w:hyperlink>
      <w:r>
        <w:rPr>
          <w:rFonts w:cs="Times New Roman" w:ascii="Times New Roman" w:hAnsi="Times New Roman"/>
          <w:sz w:val="28"/>
          <w:szCs w:val="28"/>
        </w:rPr>
        <w:t>.2  Федерального закона  «Об  охране  окружающей  среды»,  определяется  в  размере не менее прогнозируемого   при   формировании   бюджета муниципального округа объема  доходов бюджета муниципального округа от:</w:t>
      </w:r>
    </w:p>
    <w:p>
      <w:pPr>
        <w:pStyle w:val="Normal"/>
        <w:spacing w:lineRule="auto" w:line="360" w:before="24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ы за негативное воздействие на окружающую среду;</w:t>
      </w:r>
    </w:p>
    <w:p>
      <w:pPr>
        <w:pStyle w:val="Normal"/>
        <w:spacing w:lineRule="auto" w:line="360" w:before="24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spacing w:lineRule="auto" w:line="360" w:before="24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spacing w:lineRule="auto" w:line="360" w:before="24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бюджетных трансфертов из федерального и областного бюджета на цели, указанные в </w:t>
      </w:r>
      <w:hyperlink w:anchor="P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Normal"/>
        <w:autoSpaceDE w:val="false"/>
        <w:spacing w:lineRule="auto" w:line="36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направляются на выявление объектов накопленного вреда окружающей среде и (или) организацию ликвидации накопленного вреда окружающей среде в случае наличия на территории муниципального образования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Normal"/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0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Образование»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с.руб. </w:t>
      </w:r>
    </w:p>
    <w:tbl>
      <w:tblPr>
        <w:tblW w:w="979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638"/>
        <w:gridCol w:w="1040"/>
        <w:gridCol w:w="1134"/>
        <w:gridCol w:w="1134"/>
        <w:gridCol w:w="708"/>
        <w:gridCol w:w="1134"/>
        <w:gridCol w:w="567"/>
        <w:gridCol w:w="1134"/>
        <w:gridCol w:w="709"/>
      </w:tblGrid>
      <w:tr>
        <w:trPr>
          <w:trHeight w:val="237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Наименование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Разд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Первонач.утвержд. бюджет на 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Уточненный план на 01.11. 2023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4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уточненному пла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5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плану 2024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6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плану 2025г.</w:t>
            </w:r>
          </w:p>
        </w:tc>
      </w:tr>
      <w:tr>
        <w:trPr>
          <w:trHeight w:val="240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ОБРАЗОВАНИЕ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320 7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364 6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329 995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325 298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322 41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99,1</w:t>
            </w:r>
          </w:p>
        </w:tc>
      </w:tr>
      <w:tr>
        <w:trPr>
          <w:trHeight w:val="360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Дошкольное образование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42 9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53 9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40 748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38 26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35 57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8,1</w:t>
            </w:r>
          </w:p>
        </w:tc>
      </w:tr>
      <w:tr>
        <w:trPr>
          <w:trHeight w:val="360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Общее образование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38 8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65 5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47 39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46 584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46 57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Дополнительное образование дете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27 3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31 0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30 74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29 696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29 26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8,5</w:t>
            </w:r>
          </w:p>
        </w:tc>
      </w:tr>
      <w:tr>
        <w:trPr>
          <w:trHeight w:val="1080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3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2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32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289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29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0,7</w:t>
            </w:r>
          </w:p>
        </w:tc>
      </w:tr>
      <w:tr>
        <w:trPr>
          <w:trHeight w:val="360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Молодежная политик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5 5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7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4 731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4 632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5 16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11,5</w:t>
            </w:r>
          </w:p>
        </w:tc>
      </w:tr>
      <w:tr>
        <w:trPr>
          <w:trHeight w:val="540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Другие вопросы в области образова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5 7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6 8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6 04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5 828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5 54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5,1</w:t>
            </w:r>
          </w:p>
        </w:tc>
      </w:tr>
    </w:tbl>
    <w:p>
      <w:pPr>
        <w:pStyle w:val="Normal"/>
        <w:spacing w:before="240" w:after="2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701 «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ошкольное образование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spacing w:lineRule="auto" w:line="360" w:before="240" w:after="20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дошкольного образования  осуществляется  в рамках муниципальной программы «Развитие образования» с учётом основных подходов формирования бюджета. </w:t>
      </w:r>
    </w:p>
    <w:p>
      <w:pPr>
        <w:pStyle w:val="Normal"/>
        <w:spacing w:lineRule="auto" w:line="360" w:before="0" w:after="0"/>
        <w:ind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венция из областного бюджета на </w:t>
      </w:r>
      <w:r>
        <w:rPr>
          <w:rFonts w:cs="Times New Roman" w:ascii="Times New Roman" w:hAnsi="Times New Roman"/>
          <w:bCs/>
          <w:iCs/>
          <w:sz w:val="28"/>
          <w:szCs w:val="28"/>
        </w:rPr>
        <w:t>реализацию прав н</w:t>
      </w:r>
      <w:r>
        <w:rPr>
          <w:rFonts w:cs="Times New Roman" w:ascii="Times New Roman" w:hAnsi="Times New Roman"/>
          <w:sz w:val="28"/>
          <w:szCs w:val="28"/>
        </w:rPr>
        <w:t>а получение общедоступного и бесплатного дошкольного образования в муниципальных дошкольных образовательных учреждениях 46895,3тыс. руб. (2024г.) и на каждый последующий год.</w:t>
      </w:r>
    </w:p>
    <w:p>
      <w:pPr>
        <w:pStyle w:val="Normal"/>
        <w:spacing w:lineRule="auto" w:line="360" w:before="0" w:after="0"/>
        <w:ind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ланированы расходы по содержанию дошкольных учреждений. </w:t>
      </w:r>
    </w:p>
    <w:p>
      <w:pPr>
        <w:pStyle w:val="Normal"/>
        <w:spacing w:before="0" w:after="0"/>
        <w:ind w:firstLine="70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702 «Общее образование»</w:t>
      </w:r>
    </w:p>
    <w:p>
      <w:pPr>
        <w:pStyle w:val="Normal"/>
        <w:spacing w:lineRule="auto" w:line="360" w:before="0" w:after="0"/>
        <w:ind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общего образования  осуществляется  в рамках муниципальной программы «Развитие образования», с учётом основных подходов формирования бюджета. 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финансового обеспечения расходных обязательств по переданным государственным полномочиям предусмотрена субвенция на </w:t>
      </w:r>
      <w:r>
        <w:rPr>
          <w:rFonts w:cs="Times New Roman" w:ascii="Times New Roman" w:hAnsi="Times New Roman"/>
          <w:bCs/>
          <w:iCs/>
          <w:sz w:val="28"/>
          <w:szCs w:val="28"/>
        </w:rPr>
        <w:t>реализацию прав на получение общедоступного и бесплатного дошкольного, начального общего,  основного общего, среднего общего и дополнительного образования  в муниципальных общеобразовательных организациях 80434,0 тыс. руб. на каждый год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раздел 0702 вошел также иной межбюджетный трансферт -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5839,5 тыс. руб. на каждый год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планированы также расходы на выполнение отдельных государственных полномочий по начислению и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 в сумме 144,6 тыс. руб. ежегодно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5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запланирована в сумме 4219,5 тыс. руб. включая софинансирование из местного бюджета на (2024г.), 4213,2 тыс.руб.(2025г.), 4206,9 тыс. руб. (2026г.) </w:t>
      </w:r>
    </w:p>
    <w:p>
      <w:pPr>
        <w:pStyle w:val="Normal"/>
        <w:spacing w:lineRule="auto" w:line="360" w:before="0" w:after="120"/>
        <w:ind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ние в интернате в период половодья и питание детей с ограниченными возможностями здоровья запланировано в сумме 678,2 тыс. руб. </w:t>
      </w:r>
    </w:p>
    <w:p>
      <w:pPr>
        <w:pStyle w:val="Normal"/>
        <w:spacing w:lineRule="auto" w:line="360" w:before="0" w:after="120"/>
        <w:ind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организации временного трудоустройства несовершеннолетних в возрасте от 14 до 18 лет 672,4 тыс.руб. и 674,2 тыс.руб. на последующие годы.</w:t>
      </w:r>
    </w:p>
    <w:p>
      <w:pPr>
        <w:pStyle w:val="Normal"/>
        <w:spacing w:lineRule="auto" w:line="360" w:before="0" w:after="120"/>
        <w:ind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аботе с детьми и молодежью, поддержка способных и талантливых детей и молодёжи 83,3 тыс.руб., на каждый год.</w:t>
      </w:r>
    </w:p>
    <w:p>
      <w:pPr>
        <w:pStyle w:val="Normal"/>
        <w:spacing w:lineRule="auto" w:line="360" w:before="0" w:after="0"/>
        <w:ind w:firstLine="705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5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703 «Дополнительное образование детей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53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дополнительного образования  осуществляется  в рамках муниципальных программ: «Развитие образования», «Культура Верхнекамья» с учётом основных подходов формирования бюджета. Запланированы средства от безвозмездных поступлений по музыкальным школам в сумме 943,0 тыс. руб. на каждый год. </w:t>
      </w:r>
    </w:p>
    <w:p>
      <w:pPr>
        <w:pStyle w:val="Normal"/>
        <w:spacing w:lineRule="auto" w:line="360" w:before="24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я по организации временного трудоустройства несовершеннолетних в возрасте от 14 до 18 лет 62,6 тыс.руб. на каждый год.</w:t>
      </w:r>
    </w:p>
    <w:p>
      <w:pPr>
        <w:pStyle w:val="Normal"/>
        <w:spacing w:lineRule="auto" w:line="360" w:before="24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я по реализации проекта по обеспечению развития системы дополнительного образования детей посредством внедрения механизма персонифицированного финансирования 878,0 тыс.руб.</w:t>
      </w:r>
    </w:p>
    <w:p>
      <w:pPr>
        <w:pStyle w:val="Normal"/>
        <w:spacing w:lineRule="auto" w:line="360" w:before="24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по работе с детьми и молодежью, поддержка способных и талантливых детей и молодёжи 165,0 тыс.руб. на каждый год.</w:t>
      </w:r>
    </w:p>
    <w:p>
      <w:pPr>
        <w:pStyle w:val="Normal"/>
        <w:spacing w:lineRule="auto" w:line="360" w:before="24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 в подразделе 0703 нет.</w:t>
      </w:r>
    </w:p>
    <w:p>
      <w:pPr>
        <w:pStyle w:val="Normal"/>
        <w:spacing w:lineRule="auto" w:line="360" w:before="240" w:after="200"/>
        <w:ind w:firstLine="708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0705 «Профессиональная подготовка, переподготовка и повышение квалификации»</w:t>
      </w:r>
    </w:p>
    <w:p>
      <w:pPr>
        <w:pStyle w:val="Normal"/>
        <w:spacing w:lineRule="auto" w:line="360" w:before="24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предусмотрены средства субсидии из областного бюджета 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81,9 тыс.руб. на каждый год.</w:t>
      </w:r>
    </w:p>
    <w:p>
      <w:pPr>
        <w:pStyle w:val="Normal"/>
        <w:spacing w:lineRule="auto" w:line="360" w:before="24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нированы расходы на курсы повышения квалификации в сумме 244,8 тыс.руб. (2024г.), 207,8тыс.руб. (2025г.), 209,8 тыс.руб.</w:t>
      </w:r>
    </w:p>
    <w:p>
      <w:pPr>
        <w:pStyle w:val="Normal"/>
        <w:spacing w:lineRule="auto" w:line="360" w:before="0" w:after="12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707 «Молодежная политика и оздоровление детей»</w:t>
      </w:r>
    </w:p>
    <w:p>
      <w:pPr>
        <w:pStyle w:val="Normal"/>
        <w:spacing w:lineRule="auto" w:line="360" w:before="24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 разделу 0707  осуществляется  в рамках муниципальной программы: «Молодёжь и спорт Верхнекамья»,.</w:t>
      </w:r>
    </w:p>
    <w:p>
      <w:pPr>
        <w:pStyle w:val="Normal"/>
        <w:suppressAutoHyphens w:val="true"/>
        <w:spacing w:lineRule="auto" w:line="360" w:before="0" w:after="0"/>
        <w:ind w:firstLine="7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казанному подразделу предусмотрены расходы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53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4"/>
        </w:rPr>
        <w:t xml:space="preserve">В связи с высокой потребностью в работе клубов по месту жительства в Верхнекамском муниципальном округе, осуществляющих профилактическую работу с несовершеннолетними создано в 2014 году учреждение по работе с молодёжью с расходами </w:t>
      </w:r>
      <w:r>
        <w:rPr>
          <w:rFonts w:cs="Times New Roman" w:ascii="Times New Roman" w:hAnsi="Times New Roman"/>
          <w:sz w:val="28"/>
          <w:szCs w:val="28"/>
        </w:rPr>
        <w:t>в сумме 4610,9 тыс. руб. (2024г.), 4511,3 и 5045,9 тыс. руб. (2025г.,2026г.)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53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4"/>
        </w:rPr>
        <w:t xml:space="preserve">Мероприятия по работе с молодёжью </w:t>
      </w:r>
      <w:r>
        <w:rPr>
          <w:rFonts w:cs="Times New Roman" w:ascii="Times New Roman" w:hAnsi="Times New Roman"/>
          <w:sz w:val="28"/>
          <w:szCs w:val="28"/>
        </w:rPr>
        <w:t>в сумме 121,0 тыс. руб. запланированы на каждый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539"/>
        <w:contextualSpacing/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709 «Другие вопросы в области образования»</w:t>
      </w:r>
    </w:p>
    <w:p>
      <w:pPr>
        <w:pStyle w:val="Normal"/>
        <w:spacing w:lineRule="auto" w:line="360" w:before="24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 разделу 0709 осуществляется в рамках муниципальной программы «Развитие образования».</w:t>
      </w:r>
    </w:p>
    <w:p>
      <w:pPr>
        <w:pStyle w:val="Normal"/>
        <w:spacing w:lineRule="auto" w:line="360" w:before="0" w:after="120"/>
        <w:ind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субсидии из областного бюджета 711,0 тыс. руб. и софинансирование летнего отдыха и профильных лагерей к областной субсидии  в сумме 7,2 тыс. руб. ежегодно. Средства родителей 148,3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53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дразделу финансируются прочие учреждения (РСЦ, хозгруппа) 4901,6 тыс.руб., 4692,8тыс.руб.,4559,4 тыс.руб..</w:t>
      </w:r>
    </w:p>
    <w:p>
      <w:pPr>
        <w:pStyle w:val="Normal"/>
        <w:spacing w:lineRule="auto" w:line="360" w:before="0" w:after="120"/>
        <w:ind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в сфере обеспечения муниципальных образовательных организаций высоко квалифицированными кадрами 148,0 тыс.руб.,</w:t>
      </w:r>
    </w:p>
    <w:p>
      <w:pPr>
        <w:pStyle w:val="Normal"/>
        <w:spacing w:lineRule="auto" w:line="360" w:before="0" w:after="120"/>
        <w:ind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аботе с детьми и молодежью, поддержка способных и талантливых детей и молодёжи 127,0 тыс.руб., на каждый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53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8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Культура и кинематограф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данному разделу будут осуществляться в рамках следующих подразделов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638"/>
        <w:gridCol w:w="1033"/>
        <w:gridCol w:w="1134"/>
        <w:gridCol w:w="1134"/>
        <w:gridCol w:w="850"/>
        <w:gridCol w:w="1134"/>
        <w:gridCol w:w="709"/>
        <w:gridCol w:w="992"/>
        <w:gridCol w:w="709"/>
      </w:tblGrid>
      <w:tr>
        <w:trPr>
          <w:trHeight w:val="23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Наименование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Разд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Первонач.утвержд. бюджет на 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Уточненный план на 01.11. 2023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4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уточненному пла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5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плану 2024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6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плану 2025г.</w:t>
            </w:r>
          </w:p>
        </w:tc>
      </w:tr>
      <w:tr>
        <w:trPr>
          <w:trHeight w:val="360" w:hRule="atLeas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КУЛЬТУРА, КИНЕМАТОГРАФ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91 1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10 7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05 58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00 88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96 72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95,9</w:t>
            </w:r>
          </w:p>
        </w:tc>
      </w:tr>
      <w:tr>
        <w:trPr>
          <w:trHeight w:val="240" w:hRule="atLeas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Культур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70 5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85 4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79 27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75 69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72 34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5,6</w:t>
            </w:r>
          </w:p>
        </w:tc>
      </w:tr>
      <w:tr>
        <w:trPr>
          <w:trHeight w:val="720" w:hRule="atLeas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20 6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25 3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26 30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25 19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24 37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6,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0801 «Культура» </w:t>
      </w:r>
    </w:p>
    <w:p>
      <w:pPr>
        <w:pStyle w:val="Normal"/>
        <w:spacing w:lineRule="auto" w:line="360" w:before="24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культуры  осуществляется в рамках муниципальной программы: «Культура Верхнекамья» с учётом основных подходов формирования бюджета.   </w:t>
      </w:r>
    </w:p>
    <w:p>
      <w:pPr>
        <w:pStyle w:val="Normal"/>
        <w:spacing w:lineRule="auto" w:line="360"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ланированы расходы на 2024 год:</w:t>
      </w:r>
    </w:p>
    <w:p>
      <w:pPr>
        <w:pStyle w:val="Normal"/>
        <w:spacing w:lineRule="auto" w:line="360"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убсидии на поддержку отрасли культура в сумме 152,9тыс. руб. и софинансирование к ней.</w:t>
      </w:r>
    </w:p>
    <w:p>
      <w:pPr>
        <w:pStyle w:val="Normal"/>
        <w:spacing w:lineRule="auto" w:line="360"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софинансирование по инвестиционным программам и проекты развития общественной инфраструктуры муниципальных образований в Кировской области «Капитальный ремонт системы отопления в здании Светлополянского Дома культуры "Юность" (1 этап)» в сумме 1752,1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53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нированы расходы на 2024 год по муниципальным библиотекам на приобретение книг и подписку с учетом выполнения условий по проектам модельных библиотек 1973,9тыс. руб.</w:t>
      </w:r>
    </w:p>
    <w:p>
      <w:pPr>
        <w:pStyle w:val="Normal"/>
        <w:spacing w:lineRule="auto" w:line="360" w:before="0" w:after="120"/>
        <w:ind w:firstLine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804 «Другие вопросы в области культуры, кинематографии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53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му подразделу финансируются прочие учреждения бухгалтерия  и АХО.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09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Здравоохранение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д</w:t>
      </w:r>
      <w:r>
        <w:rPr>
          <w:rFonts w:cs="Times New Roman" w:ascii="Times New Roman" w:hAnsi="Times New Roman"/>
          <w:bCs/>
          <w:sz w:val="28"/>
          <w:szCs w:val="28"/>
        </w:rPr>
        <w:t>анному</w:t>
      </w:r>
      <w:r>
        <w:rPr>
          <w:rFonts w:cs="Times New Roman" w:ascii="Times New Roman" w:hAnsi="Times New Roman"/>
          <w:sz w:val="28"/>
          <w:szCs w:val="28"/>
        </w:rPr>
        <w:t xml:space="preserve"> разделу финансирование не планируется.  </w:t>
      </w:r>
    </w:p>
    <w:p>
      <w:pPr>
        <w:pStyle w:val="Normal"/>
        <w:spacing w:before="0" w:after="0"/>
        <w:ind w:firstLine="709"/>
        <w:jc w:val="right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>тыс. рублей</w:t>
      </w:r>
    </w:p>
    <w:tbl>
      <w:tblPr>
        <w:tblW w:w="898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638"/>
        <w:gridCol w:w="1083"/>
        <w:gridCol w:w="993"/>
        <w:gridCol w:w="747"/>
        <w:gridCol w:w="954"/>
        <w:gridCol w:w="747"/>
        <w:gridCol w:w="689"/>
        <w:gridCol w:w="747"/>
        <w:gridCol w:w="689"/>
      </w:tblGrid>
      <w:tr>
        <w:trPr>
          <w:trHeight w:val="237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Наименование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Разд.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Первонач.утвержд. бюджет на 202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Уточненный план на 01.11. 2023г.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4 год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уточненному плану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5 го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плану 2024г.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6 го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плану 2025г.</w:t>
            </w:r>
          </w:p>
        </w:tc>
      </w:tr>
      <w:tr>
        <w:trPr>
          <w:trHeight w:val="540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ЗДРАВООХРАНЕНИЕ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9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277,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Амбулаторная помощь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9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277,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10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Социальная политика»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/>
        <w:t>Данный раздел будет финансироваться в рамках следующих подразделов:                                                                                   тыс. рублей</w:t>
      </w:r>
    </w:p>
    <w:tbl>
      <w:tblPr>
        <w:tblW w:w="920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638"/>
        <w:gridCol w:w="1250"/>
        <w:gridCol w:w="992"/>
        <w:gridCol w:w="992"/>
        <w:gridCol w:w="709"/>
        <w:gridCol w:w="992"/>
        <w:gridCol w:w="689"/>
        <w:gridCol w:w="1012"/>
        <w:gridCol w:w="689"/>
      </w:tblGrid>
      <w:tr>
        <w:trPr>
          <w:trHeight w:val="237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Наименование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Разд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Первонач.утвержд. бюджет на 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Уточненный план на 01.11. 2023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уточненному план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5 го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плану 2024г.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6 го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плану 2025г.</w:t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СОЦИАЛЬНАЯ ПОЛИТИК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33 6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34 4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29 25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31 413,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07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32 644,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03,9</w:t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Пенсионное обеспечение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6 3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6 3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6 52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6 524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6 524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Социальное обеспечение населени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1 2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 2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 51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1 255,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7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1 777,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4,6</w:t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Охрана семьи и детств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5 9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8 78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2 21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3 633,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11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4 342,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5,2</w:t>
            </w:r>
          </w:p>
        </w:tc>
      </w:tr>
    </w:tbl>
    <w:p>
      <w:pPr>
        <w:pStyle w:val="Normal"/>
        <w:spacing w:lineRule="auto" w:line="360" w:before="240" w:after="20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1001 «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енсионное обеспечение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spacing w:lineRule="auto" w:line="360" w:before="24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1001 отражены расходы на выплату пенсий за выслугу лет выборным лицам и муниципальным служащим в сумме 6524,0 тыс. руб. на все три года.</w:t>
      </w:r>
    </w:p>
    <w:p>
      <w:pPr>
        <w:pStyle w:val="Normal"/>
        <w:spacing w:lineRule="auto" w:line="360" w:before="24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003  «Социальное обеспечение на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53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1003 отражены субвенции местным бюджетам из областного бюджета для финансового обеспечения расходных обязательств по переданным государственным полномочиям, в том числе по: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лате частичной компенсации расходов на оплату жилого помещения и коммунальных услуг в виде ежемесячной денежной выплаты отдельным категориям специалистов, работающих, вышедших на пенсию и проживающих в сельских населенных пунктах или поселках городского типа 335,0 тыс. руб.; 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ю руководителям, педагогическим работникам и иным специалистам образовательных учреждений (за исключением совместителей), работающим и проживающим в сельских населенных пунктах (поселках городского типа), бесплатной жилой площади с отоплением и электроснабжением путем компенсации 100 процентов расходов в виде ежемесячной денежной выплаты 9909,0 тыс. руб. (2024г.), 10652,0 тыс. руб., 11174,0 тыс. руб. (2025г.,2026г.)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539"/>
        <w:contextualSpacing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к же отражены средства местного бюджета:</w:t>
      </w:r>
    </w:p>
    <w:p>
      <w:pPr>
        <w:pStyle w:val="Normal"/>
        <w:spacing w:lineRule="auto" w:line="360" w:before="0" w:after="12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лате частичной компенсации расходов на оплату жилого помещения и коммунальных услуг в виде ежемесячной денежной выплаты отдельным категориям специалистов, работающих, вышедших на пенсию и проживающих в сельских населенных пунктах или поселках городского типа 66,4 тыс. руб.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53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мер социальной поддержки за звание «Почётный гражданин Верхнекамского округа» и выплаты лицам, награждённым грамотами  в сумме 202,2 тыс. руб. на каждый год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004 «Охрана семьи и детства»</w:t>
      </w:r>
    </w:p>
    <w:p>
      <w:pPr>
        <w:pStyle w:val="Normal"/>
        <w:spacing w:lineRule="auto" w:line="360" w:before="120" w:after="12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ы расходы из областного бюджета по переданным государственным полномочиям, в том числе по: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ю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; 2024 год –0 тыс. руб.; 2025- 1418,1 тыс. руб., 2026-2127,1 тыс. руб. 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е компенсации части платы, взимаемой за содержание детей в образовательных организациях, реализующих основную общеобразовательную программу дошкольного образования 1269,0 тыс. руб. на каждый год.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ю ребенка в семье опекуна и приемной семье 8299,0 тыс. руб. на каждый год.</w:t>
      </w:r>
    </w:p>
    <w:p>
      <w:pPr>
        <w:pStyle w:val="Normal"/>
        <w:spacing w:lineRule="auto" w:line="360" w:before="0" w:after="12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редоставлению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" в части предоставления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 236,0 тыс. руб. на каждый год.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е вознаграждения, причитающегося приемному родителю 1863,0 тыс. руб. на каждый год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а обеспечение жильём молодых семей в сумме 548,8 тыс. руб. ежегодно, в том числе софинансирование из местного бюджета в сумме 109,8 тыс. руб. 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11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Физическая культура и спорт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данному разделу будут осуществляться в рамках «Молодёжь и спорт Верхнекамья»</w:t>
      </w:r>
    </w:p>
    <w:p>
      <w:pPr>
        <w:pStyle w:val="Normal"/>
        <w:spacing w:before="0" w:after="0"/>
        <w:ind w:firstLine="70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t>тыс. рублей</w:t>
      </w:r>
    </w:p>
    <w:tbl>
      <w:tblPr>
        <w:tblW w:w="920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638"/>
        <w:gridCol w:w="1108"/>
        <w:gridCol w:w="992"/>
        <w:gridCol w:w="993"/>
        <w:gridCol w:w="850"/>
        <w:gridCol w:w="992"/>
        <w:gridCol w:w="689"/>
        <w:gridCol w:w="1012"/>
        <w:gridCol w:w="689"/>
      </w:tblGrid>
      <w:tr>
        <w:trPr>
          <w:trHeight w:val="237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Наименование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Разд.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Первонач.утвержд. бюджет на 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Уточненный план на 01.11. 2023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4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уточненному план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5 го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плану 2024г.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6 го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плану 2025г.</w:t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ФИЗИЧЕСКАЯ КУЛЬТУРА И СПОР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28 25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30 9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31 68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30 103,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9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29 640,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98,5</w:t>
            </w:r>
          </w:p>
        </w:tc>
      </w:tr>
      <w:tr>
        <w:trPr>
          <w:trHeight w:val="24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Массовый спор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27 75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5 72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6 91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6 375,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6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6 312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9,6</w:t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Спорт высших достижени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1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5 25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4 76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3 727,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3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3 328,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97,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му разделу запланированы расходы на содержание МКУ «Плавательный бассейн «Акватория» 15215,5 тыс. руб., 14807,4 тыс. руб. и 14629,0 тыс. руб. (2024-2026г)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53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9 года расходы на МКУ СШ «Север» запланированы в разделе 1102 «Массовый спорт», в связи с преобразованием в МКУ ДО СШ "Север"  расходы переведены в раздел 110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Спорт высших достижений»</w:t>
      </w:r>
      <w:r>
        <w:rPr>
          <w:rFonts w:cs="Times New Roman" w:ascii="Times New Roman" w:hAnsi="Times New Roman"/>
          <w:sz w:val="28"/>
          <w:szCs w:val="28"/>
        </w:rPr>
        <w:t xml:space="preserve"> в сумме  14014,2тыс. руб. и 13727,2 тыс. руб., 13299,2 тыс. руб. (2024-2026г.), в том числе расходы по мероприятию «Одарённые дети» 100,0 тыс. руб. на каждый год.</w:t>
      </w:r>
    </w:p>
    <w:p>
      <w:pPr>
        <w:pStyle w:val="Normal"/>
        <w:spacing w:lineRule="auto" w:line="36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портивных мероприятий в МП «Молодёжь и спорт Верхнекамья»:</w:t>
      </w:r>
    </w:p>
    <w:p>
      <w:pPr>
        <w:pStyle w:val="Normal"/>
        <w:spacing w:lineRule="auto" w:line="36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программа "Спорт Верхнекамья" 150,0 тыс. руб. ежегодно.</w:t>
      </w:r>
    </w:p>
    <w:p>
      <w:pPr>
        <w:pStyle w:val="Normal"/>
        <w:spacing w:lineRule="auto" w:line="36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рограмма "Формирование здорового образа жизни среди населения Верхнекамского муниципального округа"</w:t>
      </w:r>
      <w:r>
        <w:rPr>
          <w:sz w:val="28"/>
          <w:szCs w:val="28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>0,0 тыс. руб. ежегодно.</w:t>
      </w:r>
    </w:p>
    <w:p>
      <w:pPr>
        <w:pStyle w:val="Normal"/>
        <w:spacing w:lineRule="auto" w:line="36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 13 «ОБСЛУЖИВАНИЕ ГОСУДАРСТВЕННОГО И МУНИЦИПАЛЬНОГО ДОЛГА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638"/>
        <w:gridCol w:w="1152"/>
        <w:gridCol w:w="851"/>
        <w:gridCol w:w="992"/>
        <w:gridCol w:w="850"/>
        <w:gridCol w:w="993"/>
        <w:gridCol w:w="689"/>
        <w:gridCol w:w="870"/>
        <w:gridCol w:w="689"/>
      </w:tblGrid>
      <w:tr>
        <w:trPr>
          <w:trHeight w:val="237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Наименование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Разд.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Первонач.утвержд. бюджет на 2023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Уточненный план на 01.11. 2023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4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уточненному план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5 го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плану 2024г.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Сумма на 2026 го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% к плану 2025г.</w:t>
            </w:r>
          </w:p>
        </w:tc>
      </w:tr>
      <w:tr>
        <w:trPr>
          <w:trHeight w:val="900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2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3 19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5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3 196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3 196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4"/>
                <w:szCs w:val="1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2 00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2 00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3 196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59,8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3 196,0</w:t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3 196,0</w:t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1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отражены расходы на обслуживание муниципального долга округа по привлекаемым кредитам кредитных организаций.  В общем объёме расходов бюджета муниципального округа расходы на обслуживание муниципального долга составят 0,2%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7"/>
        <w:spacing w:before="240" w:after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ТОЧНИКИ ПОКРЫТИЯ ДЕФИЦИТА(профицита) БЮДЖЕТА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бюджета муниципального округа представлены в следующей таблице. 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1559"/>
        <w:gridCol w:w="1559"/>
        <w:gridCol w:w="1560"/>
      </w:tblGrid>
      <w:tr>
        <w:trPr>
          <w:trHeight w:val="480" w:hRule="atLeast"/>
          <w:cantSplit w:val="true"/>
        </w:trPr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</w:t>
            </w:r>
          </w:p>
        </w:tc>
      </w:tr>
      <w:tr>
        <w:trPr>
          <w:trHeight w:val="420" w:hRule="atLeast"/>
          <w:cantSplit w:val="true"/>
        </w:trPr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год</w:t>
            </w:r>
          </w:p>
        </w:tc>
      </w:tr>
      <w:tr>
        <w:trPr>
          <w:trHeight w:val="50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и финансирования дефицита бюджета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53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00,0</w:t>
            </w:r>
          </w:p>
        </w:tc>
      </w:tr>
      <w:tr>
        <w:trPr>
          <w:trHeight w:val="136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7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7400,0</w:t>
            </w:r>
          </w:p>
        </w:tc>
      </w:tr>
      <w:tr>
        <w:trPr>
          <w:trHeight w:val="73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 внутреннего финансирования дефицит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и внеш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-14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диты кредитных организаций являются основным источником погашения действующих долговых обязательств, сроки исполнения которых приходятся на данный период. </w:t>
      </w:r>
    </w:p>
    <w:p>
      <w:pPr>
        <w:pStyle w:val="Heading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7"/>
        <w:spacing w:before="0" w:after="0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7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инамики муниципального долга представлен в следующей таблице:</w:t>
        <w:tab/>
        <w:t xml:space="preserve">                                                                </w:t>
      </w:r>
    </w:p>
    <w:p>
      <w:pPr>
        <w:pStyle w:val="Normal"/>
        <w:spacing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/>
        <w:t>тыс. рублей</w:t>
      </w:r>
    </w:p>
    <w:tbl>
      <w:tblPr>
        <w:tblW w:w="935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495"/>
        <w:gridCol w:w="1418"/>
        <w:gridCol w:w="1418"/>
        <w:gridCol w:w="1418"/>
      </w:tblGrid>
      <w:tr>
        <w:trPr>
          <w:trHeight w:val="546" w:hRule="atLeas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вые обязательства по состоянию на 1 января года, следующего за очередным финансовым годом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    202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од</w:t>
            </w:r>
          </w:p>
        </w:tc>
      </w:tr>
      <w:tr>
        <w:trPr>
          <w:trHeight w:val="546" w:hRule="atLeas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0</w:t>
            </w:r>
          </w:p>
        </w:tc>
      </w:tr>
      <w:tr>
        <w:trPr>
          <w:trHeight w:val="702" w:hRule="atLeas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0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0</w:t>
            </w:r>
          </w:p>
        </w:tc>
      </w:tr>
      <w:tr>
        <w:trPr>
          <w:trHeight w:val="546" w:hRule="atLeas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гарантии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- муниципальный долг 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00</w:t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долга на 01.01.2025 – 100900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на 01.01.2026 – 100900 тыс. руб. на 01.01.2027- 100900 тыс. руб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о значительным уровнем долговой нагрузки бюджета муниципального округа в 2024-2026 годах муниципальные гарантии юридическим лицам предоставляться не буд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 по финансов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кономической политике, начальн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ового управления                                                         С.И.Логин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136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8BBBE5DCCFC5289884659C2ED764530717F7B502700D56CA796400D494C99ED53AAD2FBF29970E9B685C9DFDA500836C6E24E86AA932hDO" TargetMode="External"/><Relationship Id="rId3" Type="http://schemas.openxmlformats.org/officeDocument/2006/relationships/hyperlink" Target="consultantplus://offline/ref=928BBBE5DCCFC5289884659C2ED764530715F7B60E7B0D56CA796400D494C99ED53AAD2FBE20960E9B685C9DFDA500836C6E24E86AA932hDO" TargetMode="External"/><Relationship Id="rId4" Type="http://schemas.openxmlformats.org/officeDocument/2006/relationships/hyperlink" Target="consultantplus://offline/ref=928BBBE5DCCFC5289884659C2ED764530715F7B60E7B0D56CA796400D494C99ED53AAD2FBE219202C7324C99B4F20C9F6D723AE874A92E4B32h3O" TargetMode="External"/><Relationship Id="rId5" Type="http://schemas.openxmlformats.org/officeDocument/2006/relationships/hyperlink" Target="consultantplus://offline/ref=928BBBE5DCCFC5289884659C2ED764530715F7B60E7B0D56CA796400D494C99ED53AAD2FBE21920DCB324C99B4F20C9F6D723AE874A92E4B32h3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5:25:00Z</dcterms:created>
  <dc:creator>makoveeva</dc:creator>
  <dc:description/>
  <cp:keywords/>
  <dc:language>en-US</dc:language>
  <cp:lastModifiedBy>Пользователь Windows</cp:lastModifiedBy>
  <cp:lastPrinted>2017-09-29T16:06:00Z</cp:lastPrinted>
  <dcterms:modified xsi:type="dcterms:W3CDTF">2023-11-14T06:45:00Z</dcterms:modified>
  <cp:revision>1395</cp:revision>
  <dc:subject/>
  <dc:title/>
</cp:coreProperties>
</file>