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81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81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  <w:tab w:val="left" w:pos="6028" w:leader="none"/>
          <w:tab w:val="left" w:pos="6061" w:leader="none"/>
          <w:tab w:val="left" w:pos="64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ТВЕРЖДЕН</w:t>
        <w:tab/>
      </w:r>
    </w:p>
    <w:p>
      <w:pPr>
        <w:pStyle w:val="Normal"/>
        <w:tabs>
          <w:tab w:val="clear" w:pos="708"/>
          <w:tab w:val="left" w:pos="5985" w:leader="none"/>
          <w:tab w:val="left" w:pos="6028" w:leader="none"/>
          <w:tab w:val="left" w:pos="6061" w:leader="none"/>
          <w:tab w:val="left" w:pos="6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rPr/>
      </w:pPr>
      <w:r>
        <w:rPr/>
        <w:t xml:space="preserve">                                                                              </w:t>
      </w:r>
      <w:r>
        <w:rPr>
          <w:b w:val="false"/>
        </w:rPr>
        <w:t>постановлением администрации</w:t>
      </w:r>
    </w:p>
    <w:p>
      <w:pPr>
        <w:pStyle w:val="Heading8"/>
        <w:tabs>
          <w:tab w:val="clear" w:pos="708"/>
          <w:tab w:val="center" w:pos="4677" w:leader="none"/>
          <w:tab w:val="left" w:pos="5475" w:leader="none"/>
        </w:tabs>
        <w:jc w:val="left"/>
        <w:rPr>
          <w:b w:val="false"/>
          <w:b w:val="false"/>
        </w:rPr>
      </w:pPr>
      <w:r>
        <w:rPr/>
        <w:tab/>
        <w:t xml:space="preserve">                                                                </w:t>
      </w:r>
      <w:r>
        <w:rPr>
          <w:b w:val="false"/>
        </w:rPr>
        <w:t>Верхнекамского района</w:t>
      </w:r>
    </w:p>
    <w:p>
      <w:pPr>
        <w:pStyle w:val="Normal"/>
        <w:tabs>
          <w:tab w:val="clear" w:pos="708"/>
          <w:tab w:val="left" w:pos="5475" w:leader="none"/>
          <w:tab w:val="left" w:pos="6990" w:leader="none"/>
        </w:tabs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от 07.12.2021 № 843</w:t>
      </w:r>
    </w:p>
    <w:p>
      <w:pPr>
        <w:pStyle w:val="Heading8"/>
        <w:rPr>
          <w:sz w:val="32"/>
        </w:rPr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spacing w:before="72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b/>
          <w:bCs/>
          <w:sz w:val="26"/>
          <w:szCs w:val="26"/>
        </w:rPr>
        <w:t>главных администраторов доходов бюджета муниципального образования Верхнекамский муниципальный округ Кировской области и закрепляемые за ними виды (подвиды) доходов бюджета муниципального образования Верхнекамский муниципальный округ Кир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31"/>
        <w:gridCol w:w="5400"/>
      </w:tblGrid>
      <w:tr>
        <w:trPr>
          <w:tblHeader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/>
              <w:t xml:space="preserve">Код бюджетной классификации Российской Федерации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</w:rPr>
            </w:pPr>
            <w:r>
              <w:rPr>
                <w:bCs/>
              </w:rPr>
              <w:t>Наименование главного администратора</w:t>
            </w:r>
          </w:p>
        </w:tc>
      </w:tr>
      <w:tr>
        <w:trPr>
          <w:tblHeader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ого админис-тратора доходов  бюджета муниципального округ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вида (подвида) доходов  бюджета муниципального округ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главного администратора доходов  бюджета муниципального округа, кода вида (подвида) доходов </w:t>
            </w:r>
            <w:bookmarkStart w:id="0" w:name="_GoBack"/>
            <w:bookmarkEnd w:id="0"/>
            <w:r>
              <w:rPr>
                <w:bCs/>
              </w:rPr>
              <w:t xml:space="preserve"> бюджета муниципального округа</w:t>
            </w:r>
          </w:p>
        </w:tc>
      </w:tr>
      <w:tr>
        <w:trPr>
          <w:tblHeader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адно-Уральское межрегиональное управление Федеральной службы по надзору в сфере природополь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4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/>
            </w:pPr>
            <w:r>
              <w:rPr>
                <w:iCs/>
                <w:color w:val="000000"/>
              </w:rPr>
              <w:t>1 12 01010 01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Плата за выбросы загрязняющих веществ в атмосферный воздух стационарными объектами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4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/>
            </w:pPr>
            <w:r>
              <w:rPr>
                <w:iCs/>
                <w:color w:val="000000"/>
              </w:rPr>
              <w:t>1 12 01030 01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Плата за сбросы загрязняющих веществ в водные объекты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4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/>
            </w:pPr>
            <w:r>
              <w:rPr>
                <w:iCs/>
                <w:color w:val="000000"/>
              </w:rPr>
              <w:t>1 12 01041 01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Плата за размещение отходов производства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4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/>
            </w:pPr>
            <w:r>
              <w:rPr>
                <w:iCs/>
                <w:color w:val="000000"/>
              </w:rPr>
              <w:t>1 12 01042 01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Плата за размещение твердых коммунальных отход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4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/>
            </w:pPr>
            <w:r>
              <w:rPr>
                <w:iCs/>
                <w:color w:val="000000"/>
              </w:rPr>
              <w:t>1 12 01070 01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Плата за выбросы загрязняющих веществ, образующихся при сжигании на факельных установках и (или) рассеивании попутного нефтяного газа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4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iCs/>
                <w:color w:val="000000"/>
              </w:rPr>
            </w:pPr>
            <w:r>
              <w:rPr/>
              <w:t>1 16 10123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 Федерального казначейства по Киро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03 02231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03 02241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03 02251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03 02261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налоговой службы по Киро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/>
            </w:pPr>
            <w:r>
              <w:rPr>
                <w:iCs/>
                <w:color w:val="000000"/>
              </w:rPr>
              <w:t>1 01 02010 01 1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/>
            </w:pPr>
            <w:r>
              <w:rPr>
                <w:iCs/>
                <w:color w:val="000000"/>
              </w:rPr>
              <w:t>1 01 02020 01 1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/>
            </w:pPr>
            <w:r>
              <w:rPr>
                <w:iCs/>
                <w:color w:val="000000"/>
              </w:rPr>
              <w:t>1 01 02030 01 1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01 0208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/>
            </w:pPr>
            <w:r>
              <w:rPr>
                <w:iCs/>
                <w:color w:val="000000"/>
              </w:rPr>
              <w:t>1 05 01011 01 1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Налог, взимаемый с налогоплательщиков, выбравших в качестве объекта налогообложения доходы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/>
            </w:pPr>
            <w:r>
              <w:rPr>
                <w:iCs/>
                <w:color w:val="000000"/>
              </w:rPr>
              <w:t>1 05 01021 01  1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/>
            </w:pPr>
            <w:r>
              <w:rPr>
                <w:iCs/>
                <w:color w:val="000000"/>
              </w:rPr>
              <w:t>1 05 02010 02  1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Единый налог на вмененный доход для отдельных видов деятельности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/>
            </w:pPr>
            <w:r>
              <w:rPr>
                <w:iCs/>
                <w:color w:val="000000"/>
              </w:rPr>
              <w:t>1 05 02020 02    21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Единый налог на вмененный доход для отдельных видов деятельности (за налоговые периоды, истекшие до 1 января 2011 года)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/>
            </w:pPr>
            <w:r>
              <w:rPr>
                <w:iCs/>
                <w:color w:val="000000"/>
              </w:rPr>
              <w:t>1 05 0301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Единый сельскохозяйственный налог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/>
            </w:pPr>
            <w:r>
              <w:rPr/>
              <w:t>18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4060 02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, взимаемый в связи с применением патентной системы налогообложения, зачисляемый в бюджеты муниципальных округ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6 01020 14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муниципальных округ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/>
            </w:pPr>
            <w:r>
              <w:rPr>
                <w:iCs/>
                <w:color w:val="000000"/>
              </w:rPr>
              <w:t>1 06 02010 02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Налог на имущество организаций по имуществу, не входящему в Единую систему газоснабжения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6 06032 14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емельный налог с организаций, обладающих земельным участком, расположенным в границах муниципальных округ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6 06042 14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емельный налог с физических лиц, обладающих земельным участком, расположенным в границах муниципальных округ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/>
            </w:pPr>
            <w:r>
              <w:rPr>
                <w:iCs/>
                <w:color w:val="000000"/>
              </w:rPr>
              <w:t>1 08 0301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iCs/>
                <w:color w:val="000000"/>
              </w:rPr>
            </w:pPr>
            <w:r>
              <w:rPr/>
              <w:t>1 09 04052 14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/>
              <w:t xml:space="preserve">Земельный налог (по обязательствам, возникшим до 1 января 2006 года), мобилизуемый на территориях муниципальных округ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16 10129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Министерства внутренних дел Российской Федерации по Киро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iCs/>
                <w:color w:val="000000"/>
              </w:rPr>
            </w:pPr>
            <w:r>
              <w:rPr/>
              <w:t>1 16 10123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3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юстиции Киро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16 01053 01 0027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  <w:r>
              <w:rPr/>
              <w:t xml:space="preserve">(штрафы </w:t>
              <w:br/>
              <w:t>за нарушение трудового законодательства и иных нормативных правовых актов, содержащих нормы трудового прав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16 01053 01 0059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  <w:r>
              <w:rPr/>
              <w:t xml:space="preserve">(штрафы </w:t>
              <w:br/>
              <w:t>за нарушение трудового законодательства и иных нормативных правовых актов, содержащих нормы трудового права)</w:t>
            </w:r>
            <w:r>
              <w:rPr>
                <w:rFonts w:eastAsia="Calibri"/>
                <w:lang w:eastAsia="en-US"/>
              </w:rPr>
              <w:t xml:space="preserve"> (штрафы </w:t>
              <w:br/>
              <w:t>за нарушение порядка рассмотрения обращений граждан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16 01053 01 0351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  <w:r>
              <w:rPr>
                <w:rFonts w:eastAsia="Calibri"/>
                <w:lang w:eastAsia="en-US"/>
              </w:rPr>
              <w:t xml:space="preserve">(штрафы </w:t>
              <w:br/>
              <w:t>за неуплату средств на содержание детей или нетрудоспособных родителе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16 01053 01 9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  <w:r>
              <w:rPr>
                <w:rFonts w:eastAsia="Calibri"/>
                <w:lang w:eastAsia="en-US"/>
              </w:rPr>
              <w:t>(иные штрафы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/>
            </w:pPr>
            <w:r>
              <w:rPr>
                <w:iCs/>
                <w:color w:val="000000"/>
              </w:rPr>
              <w:t>1 16 01063 01 0008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  <w:r>
              <w:rPr>
                <w:rFonts w:eastAsia="Calibri"/>
                <w:lang w:eastAsia="en-US"/>
              </w:rPr>
              <w:t xml:space="preserve">(штрафы </w:t>
              <w:br/>
              <w:t xml:space="preserve">за незаконный оборот наркотических средств, психотропных веществ или их аналогов и незаконные приобретение, хранение, перевозку растений, содержащих наркотические средства </w:t>
              <w:br/>
              <w:t xml:space="preserve">или психотропные вещества, либо их частей, содержащих наркотические средства </w:t>
              <w:br/>
              <w:t>или психотропные веществ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16 01063 01 0009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  <w:r>
              <w:rPr>
                <w:rFonts w:eastAsia="Calibri"/>
                <w:lang w:eastAsia="en-US"/>
              </w:rPr>
              <w:t xml:space="preserve">(штрафы </w:t>
              <w:br/>
              <w:t>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>
          <w:trHeight w:val="239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16 01063 01 9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  <w:r>
              <w:rPr>
                <w:rFonts w:eastAsia="Calibri"/>
                <w:lang w:eastAsia="en-US"/>
              </w:rPr>
              <w:t>(иные штрафы)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16 01063 01 0101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16 01073 01 0017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  <w:r>
              <w:rPr>
                <w:rFonts w:eastAsia="Calibri"/>
                <w:lang w:eastAsia="en-US"/>
              </w:rPr>
              <w:t>(штрафы за уничтожение или повреждение чужого имуществ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/>
            </w:pPr>
            <w:r>
              <w:rPr>
                <w:iCs/>
                <w:color w:val="000000"/>
              </w:rPr>
              <w:t>1 16 01073 01 0019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  <w:r>
              <w:rPr>
                <w:rFonts w:eastAsia="Calibri"/>
                <w:lang w:eastAsia="en-US"/>
              </w:rPr>
              <w:t xml:space="preserve">(штрафы </w:t>
              <w:br/>
              <w:t>за самовольное подключение и использование электрической, тепловой энергии, нефти или газ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16 01073 01 0027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  <w:r>
              <w:rPr>
                <w:rFonts w:eastAsia="Calibri"/>
                <w:lang w:eastAsia="en-US"/>
              </w:rPr>
              <w:t xml:space="preserve">(штрафы </w:t>
              <w:br/>
              <w:t>за мелкое хищение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16 01083 01 0037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</w:t>
              <w:br/>
              <w:t xml:space="preserve">и защите их прав (штрафы за нарушение правил охоты, правил, регламентирующих рыболовство </w:t>
              <w:br/>
              <w:t>и другие виды пользования объектами животного мир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16 01083 01 0281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  <w:r>
              <w:rPr>
                <w:rFonts w:eastAsia="Calibri"/>
                <w:lang w:eastAsia="en-US"/>
              </w:rPr>
              <w:t xml:space="preserve">(штрафы за нарушение требований лесного законодательства об учете древесины </w:t>
              <w:br/>
              <w:t>и сделок с ней)</w:t>
            </w:r>
          </w:p>
        </w:tc>
      </w:tr>
      <w:tr>
        <w:trPr>
          <w:trHeight w:val="223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16 01103 01 9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иные штрафы)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16 01133 01 9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  <w:r>
              <w:rPr>
                <w:rFonts w:eastAsia="Calibri"/>
                <w:lang w:eastAsia="en-US"/>
              </w:rPr>
              <w:t>(иные штрафы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16 01143 01 0002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продажу товаров (иных вещей), свободная реализация которых запрещена или ограничен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16 01143 01 9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  <w:r>
              <w:rPr>
                <w:rFonts w:eastAsia="Calibri"/>
                <w:lang w:eastAsia="en-US"/>
              </w:rPr>
              <w:t>(иные штрафы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16 01153 01 9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</w:t>
              <w:br/>
              <w:t xml:space="preserve">и сборов, страхования, рынка ценных бумаг </w:t>
              <w:br/>
              <w:t>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16 01173 01 0007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  <w:r>
              <w:rPr>
                <w:rFonts w:eastAsia="Calibri"/>
                <w:lang w:eastAsia="en-US"/>
              </w:rPr>
              <w:t>(штрафы за невыполнение законных требований прокурора, следователя, дознавателя или должностного лица, осуществляющего производство по делу об административном правонарушени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16 01173 01 0008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  <w:r>
              <w:rPr>
                <w:rFonts w:eastAsia="Calibri"/>
                <w:lang w:eastAsia="en-US"/>
              </w:rPr>
              <w:t xml:space="preserve">(штрафы за воспрепятствование законной деятельности должностного лица органа, уполномоченного на осуществление функций </w:t>
              <w:br/>
              <w:t>по принудительному исполнению исполнительных документов и обеспечению установленного порядка деятельности суд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16 01173 01 9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  <w:r>
              <w:rPr>
                <w:rFonts w:eastAsia="Calibri"/>
                <w:lang w:eastAsia="en-US"/>
              </w:rPr>
              <w:t>(иные штрафы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16 01193 01 0005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  <w:r>
              <w:rPr>
                <w:rFonts w:eastAsia="Calibri"/>
                <w:lang w:eastAsia="en-US"/>
              </w:rPr>
              <w:t xml:space="preserve">(штрафы </w:t>
              <w:br/>
              <w:t>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16 01193 01 0007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  <w:r>
              <w:rPr>
                <w:rFonts w:eastAsia="Calibri"/>
                <w:lang w:eastAsia="en-US"/>
              </w:rPr>
              <w:t xml:space="preserve">(штрафы </w:t>
              <w:br/>
              <w:t>за непредставление сведений (информаци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16 01193 01 0012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</w:t>
              <w:br/>
              <w:t>за передачу либо попытку передачи запрещенных предметов лицам, содержащимся в учреждениях уголовно-исполнительной системы или изоляторах временного содержания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16 01193 01 0013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  <w:r>
              <w:rPr>
                <w:rFonts w:eastAsia="Calibri"/>
                <w:lang w:eastAsia="en-US"/>
              </w:rPr>
              <w:t xml:space="preserve">(штрафы </w:t>
              <w:br/>
              <w:t>за заведомо ложный вызов специализированных служб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16 01193 01 0029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  <w:r>
              <w:rPr>
                <w:rFonts w:eastAsia="Calibri"/>
                <w:lang w:eastAsia="en-US"/>
              </w:rPr>
              <w:t xml:space="preserve">(штрафы </w:t>
              <w:br/>
              <w:t>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16 01193 01 9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  <w:r>
              <w:rPr>
                <w:rFonts w:eastAsia="Calibri"/>
                <w:lang w:eastAsia="en-US"/>
              </w:rPr>
              <w:t>(иные штрафы)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/>
            </w:pPr>
            <w:r>
              <w:rPr>
                <w:iCs/>
                <w:color w:val="000000"/>
              </w:rPr>
              <w:t>1 16 01203 01 0008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  <w:r>
              <w:rPr>
                <w:rFonts w:eastAsia="Calibri"/>
                <w:lang w:eastAsia="en-US"/>
              </w:rPr>
              <w:t xml:space="preserve">(штрафы </w:t>
              <w:br/>
              <w:t xml:space="preserve">за нарушение правил производства, приобретения, продажи, передачи, хранения, перевозки, ношения, коллекционирования, экспонирования, уничтожения или учета оружия и патронов к нему, а также нарушение правил производства, продажи, хранения, уничтожения или учета взрывчатых веществ </w:t>
              <w:br/>
              <w:t>и взрывных устройств, пиротехнических изделий,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16 01203 01 0013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</w:t>
              <w:br/>
              <w:t xml:space="preserve">за стрельбу из оружия в отведенных для этого местах с нарушением установленных правил или </w:t>
              <w:br/>
              <w:t>в не отведенных для этого местах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16 01203 01 0021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16 01203 01 9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16 01333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Министерство лесного хозяйства Киро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16 10123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16 11050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3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Губернатора и Правительства Киро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/>
            </w:pPr>
            <w:r>
              <w:rPr>
                <w:iCs/>
                <w:color w:val="000000"/>
              </w:rPr>
              <w:t>1 16 01053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/>
            </w:pPr>
            <w:r>
              <w:rPr>
                <w:iCs/>
                <w:color w:val="000000"/>
              </w:rPr>
              <w:t>1 16 01063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/>
            </w:pPr>
            <w:r>
              <w:rPr>
                <w:iCs/>
                <w:color w:val="000000"/>
              </w:rPr>
              <w:t>1 16 01073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/>
            </w:pPr>
            <w:r>
              <w:rPr>
                <w:iCs/>
                <w:color w:val="000000"/>
              </w:rPr>
              <w:t>1 16 01203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ое казенное учреждение управление культуры администрации  Верхнекамского муниципального округа Киро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4 14 0123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  <w:r>
              <w:rPr>
                <w:color w:val="000000"/>
              </w:rPr>
              <w:t xml:space="preserve"> («Детская школа искусств г.Кирс»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4 14 012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  <w:r>
              <w:rPr>
                <w:color w:val="000000"/>
              </w:rPr>
              <w:t xml:space="preserve"> (МКУК «РКО «Досуг»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1 05034 14 012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 xml:space="preserve">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  <w:r>
              <w:rPr>
                <w:color w:val="000000"/>
              </w:rPr>
              <w:t xml:space="preserve"> (МКУК «Районный исторический музей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1 05034 14 012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 xml:space="preserve">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  <w:r>
              <w:rPr>
                <w:color w:val="000000"/>
              </w:rPr>
              <w:t xml:space="preserve"> (Детская школа искусств пос.Рудничный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  <w:r>
              <w:rPr>
                <w:bCs/>
                <w:lang w:val="en-US"/>
              </w:rPr>
              <w:t>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/>
              <w:t>Прочие доходы от оказания платных услуг (работ) получателями средств бюджетов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0</w:t>
            </w:r>
            <w:r>
              <w:rPr>
                <w:bCs/>
                <w:lang w:val="en-US"/>
              </w:rPr>
              <w:t>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4 14 0002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округов</w:t>
            </w:r>
            <w:r>
              <w:rPr>
                <w:color w:val="000000"/>
              </w:rPr>
              <w:t xml:space="preserve"> (поступления дебиторской задолженности прошлых лет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0</w:t>
            </w:r>
            <w:r>
              <w:rPr>
                <w:bCs/>
                <w:lang w:val="en-US"/>
              </w:rPr>
              <w:t>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4 14 0003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доходы от компенсации затрат бюджетов муниципальных округов</w:t>
            </w:r>
            <w:r>
              <w:rPr>
                <w:color w:val="000000"/>
              </w:rPr>
              <w:t xml:space="preserve"> (поступления от возмещения коммунальных услуг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0</w:t>
            </w:r>
            <w:r>
              <w:rPr>
                <w:bCs/>
                <w:lang w:val="en-US"/>
              </w:rPr>
              <w:t>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4 14 000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округов</w:t>
            </w:r>
            <w:r>
              <w:rPr>
                <w:color w:val="000000"/>
              </w:rPr>
              <w:t xml:space="preserve"> (поступления от возмещения ущерба по решению суд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0</w:t>
            </w:r>
            <w:r>
              <w:rPr>
                <w:bCs/>
                <w:lang w:val="en-US"/>
              </w:rPr>
              <w:t>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4 14 0005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округов</w:t>
            </w:r>
            <w:r>
              <w:rPr>
                <w:color w:val="000000"/>
              </w:rPr>
              <w:t xml:space="preserve"> (поступления от взыскания недостач, прочего ущерб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0018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</w:t>
            </w:r>
            <w:r>
              <w:rPr>
                <w:color w:val="000000"/>
              </w:rPr>
              <w:t xml:space="preserve"> (доходы от предоставления иных платных услуг, оказываемых казенными учреждениям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3 02994 14 0019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доходы от компенсации затрат бюджетов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13 01994 14 002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(МКУК «РКО «Досуг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3 01994 14 0021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(МКУК «Районный исторический музей»)</w:t>
            </w:r>
          </w:p>
        </w:tc>
      </w:tr>
      <w:tr>
        <w:trPr>
          <w:trHeight w:val="11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3 01994 14 0022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(МКУК  «Верхнекамская ЦБС»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0023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чие доходы от оказания платных услуг (работ) получателями средств бюджетов муниципальных округов</w:t>
            </w:r>
            <w:r>
              <w:rPr>
                <w:color w:val="000000"/>
              </w:rPr>
              <w:t xml:space="preserve"> (плата за обучение детей в учреждениях дополнительного образования (“Детская школа искусств г. Кирс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002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чие доходы от оказания платных услуг (работ) получателями средств бюджетов муниципальных округов</w:t>
            </w:r>
            <w:r>
              <w:rPr>
                <w:color w:val="000000"/>
              </w:rPr>
              <w:t xml:space="preserve"> (плата за обучение детей в учреждениях дополнительного образования (филиал Светлополянской ДМШ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0025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чие доходы от оказания платных услуг (работ) получателями средств бюджетов муниципальных округов</w:t>
            </w:r>
            <w:r>
              <w:rPr>
                <w:color w:val="000000"/>
              </w:rPr>
              <w:t xml:space="preserve"> (плата за обучение детей в учреждениях дополнительного образования (Детская школа искусств пос. Рудничны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0026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чие доходы от оказания платных услуг (работ) получателями средств бюджетов муниципальных округов</w:t>
            </w:r>
            <w:r>
              <w:rPr>
                <w:color w:val="000000"/>
              </w:rPr>
              <w:t xml:space="preserve"> (плата за обучение детей в учреждениях дополнительного образования («Детская музыкальная школа» п. Лесно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 13 02064 14 0000 1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</w:tr>
      <w:tr>
        <w:trPr>
          <w:trHeight w:val="6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4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204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4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4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1 14 02042 14 0000 4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</w:rPr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10 14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</w:tr>
      <w:tr>
        <w:trPr>
          <w:trHeight w:val="6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7 01040 14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86" w:leader="none"/>
                <w:tab w:val="left" w:pos="905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муниципальных округов</w:t>
            </w:r>
          </w:p>
        </w:tc>
      </w:tr>
      <w:tr>
        <w:trPr>
          <w:trHeight w:val="56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17 05040 14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/>
              <w:t>Прочие неналоговые доходы бюджетов муниципальных округов</w:t>
            </w:r>
          </w:p>
        </w:tc>
      </w:tr>
      <w:tr>
        <w:trPr>
          <w:trHeight w:val="56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6000 14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округ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округа</w:t>
            </w:r>
          </w:p>
        </w:tc>
      </w:tr>
      <w:tr>
        <w:trPr>
          <w:trHeight w:val="56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17 15020 14 4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/>
              <w:t>Инициативные платежи, зачисляемые в бюджеты муниципальных округов (Капитальный ремонт здания Светлополянского Дома культуры "Юность"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/>
              <w:t>Прочие субсидии бюджетам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4 000</w:t>
            </w:r>
            <w:r>
              <w:rPr>
                <w:lang w:val="en-US"/>
              </w:rPr>
              <w:t>1</w:t>
            </w:r>
            <w:r>
              <w:rPr/>
              <w:t xml:space="preserve">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/>
              <w:t>Прочие субсидии бюджетам муниципальных округов</w:t>
            </w:r>
            <w:r>
              <w:rPr>
                <w:bCs/>
              </w:rPr>
              <w:t xml:space="preserve"> (Доходы от прочих субсидий бюджетам муниципальных округов)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1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14 21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</w:t>
            </w:r>
            <w:r>
              <w:rPr>
                <w:bCs/>
              </w:rPr>
              <w:t xml:space="preserve"> (по выплате предусмотренным законом области отдельным категориям специалистов, работающих в муниципальных учреждениях и проживающих в сельских населенных пунктах, поселках городского типа области, частичной компенсации расходов за наем жилого помещения, теплоснабжение (при отсутствии централизованного теплоснабжения (при наличии печного отопления) - на приобретение и доставку твердого топлива в пределах норм, установленных для продажи населению) и электроснабжение в размере, установленном законом области об областном бюджете на очередной финансовый год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/>
              <w:t>Прочие межбюджетные трансферты, передаваемые бюджетам муниципальных округов</w:t>
            </w:r>
          </w:p>
        </w:tc>
      </w:tr>
      <w:tr>
        <w:trPr>
          <w:trHeight w:val="9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453 1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округов на создание виртуальных концертных залов </w:t>
            </w:r>
          </w:p>
        </w:tc>
      </w:tr>
      <w:tr>
        <w:trPr>
          <w:trHeight w:val="9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454 1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кругов на создание модельных муниципальных библиоте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67 1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1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сидии бюджетам муниципальных округов на поддержку отрасли культур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</w:rPr>
            </w:pPr>
            <w:r>
              <w:rPr/>
              <w:t xml:space="preserve">     </w:t>
            </w:r>
            <w:r>
              <w:rPr/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bCs/>
              </w:rPr>
            </w:pP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 xml:space="preserve">2 04 04099 14 0000 150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3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безвозмездные поступления от негосударственных организаций в бюджеты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 07 04020 14 0000 150  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 07 04050 14 0000 150  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безвозмездные поступления в бюджеты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 07 040</w:t>
            </w:r>
            <w:r>
              <w:rPr>
                <w:lang w:val="en-US"/>
              </w:rPr>
              <w:t>2</w:t>
            </w:r>
            <w:r>
              <w:rPr/>
              <w:t>0 14 0</w:t>
            </w:r>
            <w:r>
              <w:rPr>
                <w:lang w:val="en-US"/>
              </w:rPr>
              <w:t>120</w:t>
            </w:r>
            <w:r>
              <w:rPr/>
              <w:t xml:space="preserve"> 150  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округов</w:t>
            </w:r>
            <w:r>
              <w:rPr>
                <w:color w:val="000000"/>
              </w:rPr>
              <w:t xml:space="preserve"> (добровольные пожертвования для МКУК "РКО "Досуг"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 07 040</w:t>
            </w:r>
            <w:r>
              <w:rPr>
                <w:lang w:val="en-US"/>
              </w:rPr>
              <w:t>2</w:t>
            </w:r>
            <w:r>
              <w:rPr/>
              <w:t>0 14 0</w:t>
            </w:r>
            <w:r>
              <w:rPr>
                <w:lang w:val="en-US"/>
              </w:rPr>
              <w:t>121</w:t>
            </w:r>
            <w:r>
              <w:rPr/>
              <w:t xml:space="preserve"> 150  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округов</w:t>
            </w:r>
            <w:r>
              <w:rPr>
                <w:color w:val="000000"/>
              </w:rPr>
              <w:t xml:space="preserve"> (добровольные пожертвования для МКУК "Районный исторический музей"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 07 040</w:t>
            </w:r>
            <w:r>
              <w:rPr>
                <w:lang w:val="en-US"/>
              </w:rPr>
              <w:t>2</w:t>
            </w:r>
            <w:r>
              <w:rPr/>
              <w:t>0 14 0</w:t>
            </w:r>
            <w:r>
              <w:rPr>
                <w:lang w:val="en-US"/>
              </w:rPr>
              <w:t xml:space="preserve">122 </w:t>
            </w:r>
            <w:r>
              <w:rPr/>
              <w:t xml:space="preserve">150  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округов</w:t>
            </w:r>
            <w:r>
              <w:rPr>
                <w:color w:val="000000"/>
              </w:rPr>
              <w:t xml:space="preserve"> (добровольные пожертвования для МКУК "Верхнекамская ЦБС"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02   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 07 04020 14 0123 150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округов</w:t>
            </w:r>
            <w:r>
              <w:rPr>
                <w:color w:val="000000"/>
              </w:rPr>
              <w:t xml:space="preserve"> (добровольные пожертвования для «Детская школа искусств г.Кирс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02   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 07 04020 14 0124 150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округов</w:t>
            </w:r>
            <w:r>
              <w:rPr>
                <w:color w:val="000000"/>
              </w:rPr>
              <w:t xml:space="preserve"> (добровольные пожертвования для филиала Светлополянская  ДМШ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 07 04020 14 0125 150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округов</w:t>
            </w:r>
            <w:r>
              <w:rPr>
                <w:color w:val="000000"/>
              </w:rPr>
              <w:t xml:space="preserve"> (добровольные пожертвования для Детская школа искусств пос.Рудничный)</w:t>
            </w:r>
          </w:p>
        </w:tc>
      </w:tr>
      <w:tr>
        <w:trPr>
          <w:trHeight w:val="14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 07 04020 14 0126 150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округов</w:t>
            </w:r>
            <w:r>
              <w:rPr>
                <w:color w:val="000000"/>
              </w:rPr>
              <w:t xml:space="preserve"> (добровольные пожертвования для «Детская музыкальная школа» п.Лесно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 07 04050 14 0120 150  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округов</w:t>
            </w:r>
            <w:r>
              <w:rPr>
                <w:color w:val="000000"/>
              </w:rPr>
              <w:t xml:space="preserve"> (</w:t>
            </w:r>
            <w:r>
              <w:rPr/>
              <w:t>МКУК «РКО «Досуг»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 07 04050 14 0121 150  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округов</w:t>
            </w:r>
            <w:r>
              <w:rPr>
                <w:color w:val="000000"/>
              </w:rPr>
              <w:t xml:space="preserve"> (</w:t>
            </w:r>
            <w:r>
              <w:rPr/>
              <w:t>МКУК «Районный исторический музей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 07 04050 14 0122 150  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округов</w:t>
            </w:r>
            <w:r>
              <w:rPr>
                <w:color w:val="000000"/>
              </w:rPr>
              <w:t xml:space="preserve"> (</w:t>
            </w:r>
            <w:r>
              <w:rPr/>
              <w:t>МКУК «Верхнекамская ЦБС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 07 04050 14 0123 150   </w:t>
            </w:r>
          </w:p>
          <w:p>
            <w:pPr>
              <w:pStyle w:val="ConsPlusCell"/>
              <w:rPr/>
            </w:pPr>
            <w:r>
              <w:rPr/>
              <w:t xml:space="preserve">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округов</w:t>
            </w:r>
            <w:r>
              <w:rPr>
                <w:color w:val="000000"/>
              </w:rPr>
              <w:t xml:space="preserve"> («Детская школа искусств г.Кирс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 07 04050 14 0125 150   </w:t>
            </w:r>
          </w:p>
          <w:p>
            <w:pPr>
              <w:pStyle w:val="ConsPlusCell"/>
              <w:rPr/>
            </w:pPr>
            <w:r>
              <w:rPr/>
              <w:t xml:space="preserve">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округов</w:t>
            </w:r>
            <w:r>
              <w:rPr>
                <w:color w:val="000000"/>
              </w:rPr>
              <w:t xml:space="preserve"> (Детская школа искусств пос.Рудничны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19 </w:t>
            </w:r>
            <w:r>
              <w:rPr>
                <w:lang w:val="en-US"/>
              </w:rPr>
              <w:t>60010</w:t>
            </w:r>
            <w:r>
              <w:rPr/>
              <w:t xml:space="preserve"> 1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муниципальное казенное учреждение управление образования администрации  Верхнекамского муниципального округа Киро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" w:leader="none"/>
              </w:tabs>
              <w:rPr/>
            </w:pPr>
            <w:r>
              <w:rPr/>
              <w:t>1 11 05034 14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/>
              <w:t>Прочие доходы от оказания платных услуг (работ) получателями средств бюджетов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4 14 0002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округов</w:t>
            </w:r>
            <w:r>
              <w:rPr>
                <w:color w:val="000000"/>
              </w:rPr>
              <w:t xml:space="preserve"> (поступления дебитор-ской задолженности прошлых лет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4 14 0003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округов (поступления от возмещения коммунальных услуг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4 14 000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округов (поступления от возмещения ущерба по решению суд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4 14 0005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округов (поступления от взыскания недостач, прочего ущерба)</w:t>
            </w:r>
          </w:p>
        </w:tc>
      </w:tr>
      <w:tr>
        <w:trPr>
          <w:trHeight w:val="110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0112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плата за содержание ребенка в МКДОУ №1 «Малыш» г.Кирс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3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0212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плата за содержание ребенка в МКДОУ №2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0312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плата за содержание ребенка в МКДОУ №3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0412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плата за содержание ребенка в МКДОУ  №4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0512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плата за содержание ребенка в МКДОУ №5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0612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плата за содержание ребенка в МКДОУ «Сказка» 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0812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плата за содержание ребенка в МКДОУ  «Теремок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0912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плата за содержание ребенка в МКДОУ  «Алёнушка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1012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плата за содержание ребенка в МКДОУ «Алёнка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1112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плата за содержание ребенка в МКДОУ «Ягодка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1312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плата за содержание ребенка в МКДОУ «Ромашка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1412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плата за содержание ребенка в МКДОУ «Золотой ключик»)</w:t>
            </w:r>
          </w:p>
        </w:tc>
      </w:tr>
      <w:tr>
        <w:trPr>
          <w:trHeight w:val="20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01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доходы от предоставления дополнительных платных образовательных услуг, выходящих за рамки финансируемых из бюджета образовательных программ, в МКДОУ №1 «Малыш» г.Кирс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02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доходы от предоставления дополнительных платных образовательных услуг, выходящих за рамки финансируемых из бюджета образовательных программ, в МКДОУ №2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03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доходы от предоставления дополнительных платных образовательных услуг, выходящих за рамки финансируемых из бюджета образовательных программ, в МКДОУ №3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04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доходы от предоставления дополнительных платных образовательных услуг, выходящих за рамки финансируемых из бюджета образовательных программ, в МКДОУ №4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05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доходы от предоставления дополнительных платных образовательных услуг, выходящих за рамки финансируемых из бюджета образовательных программ, в МКДОУ №5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06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доходы от предоставления дополнительных платных образовательных услуг, выходящих за рамки финансируемых из бюджета образовательных программ, в МКДОУ  «Сказка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08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доходы от предоставления дополнительных платных образовательных услуг, выходящих за рамки финансируемых из бюджета образовательных программ, в МКДОУ «Теремок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09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доходы от предоставления дополнительных платных образовательных услуг, выходящих за рамки финансируемых из бюджета образовательных программ, в МКДОУ «Алёнушк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10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доходы от предоставления дополнительных платных образовательных услуг, выходящих за рамки финансируемых из бюджета образовательных программ, в МКДОУ «Алёнка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11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доходы от предоставления дополнительных платных образовательных услуг, выходящих за рамки финансируемых из бюджета образовательных программ, в МКДОУ «Ягодка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13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доходы от предоставления дополнительных платных образовательных услуг, выходящих за рамки финансируемых из бюджета образовательных программ, в МКДОУ «Ромашка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14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доходы от предоставления дополнительных платных образовательных услуг, выходящих за рамки финансируемых из бюджета образовательных программ, в МКДОУ «Золотой ключик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16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доходы от предоставления дополнительных платных образовательных услуг, выходящих за рамки финансируемых из бюджета образовательных программ, в МКОУ СОШ п. Созимск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17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доходы от предоставления дополнительных платных образовательных услуг, выходящих за рамки финансируемых из бюджета образовательных программ, в МКОУ  СОШ п. Лесной 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18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доходы от предоставления дополнительных платных образовательных услуг, выходящих за рамки финансируемых из бюджета образовательных программ, в МКОУ  СОШ п. Рудничны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19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доходы от предоставления дополнительных платных образовательных услуг, выходящих за рамки финансируемых из бюджета образовательных программ, в МКОУ  СОШ п. Светлополянск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20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доходы от предоставления дополнительных платных образовательных услуг, выходящих за рамки финансируемых из бюджета образовательных программ, в МКОУ СОШ с. Лойно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21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доходы от предоставления дополнительных платных образовательных услуг, выходящих за рамки финансируемых из бюджета образовательных программ, в МКОУ  ООШ д.Кочкино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22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доходы от предоставления дополнительных платных образовательных услуг, выходящих за рамки финансируемых из бюджета образовательных программ, в МКОУ  ООШ с.Ка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24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доходы от предоставления дополнительных платных образовательных услуг, выходящих за рамки финансируемых из бюджета образовательных программ, в МКОУ  ООШ п. Камск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0015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средства родителей на оплату стоимости питания в лагерях с дневным пребыванием детей в период школьных каникул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1616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средства родителей на оплату стоимости питания детей в случае, когда учреждение самостоятельно обеспечивает учащихся питанием в МКОУ СОШ п. Созимск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1716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средства родителей на оплату стоимости питания детей в случае, когда учреждение самостоятельно обеспечивает учащихся питанием в МКОУ СОШ  п. Лесно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1816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средства родителей на оплату стоимости питания детей в случае, когда учреждение самостоятельно обеспечивает учащихся питанием в МКОУ СОШ п. Рудничны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1916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средства родителей на оплату стоимости питания детей в случае, когда учреждение самостоятельно обеспечивает учащихся питанием в МКОУ СОШ п. Светлополянск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2016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средства родителей на оплату стоимости питания детей в случае, когда учреждение самостоятельно обеспечивает учащихся питанием в МКОУ СОШ с. Лойно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2116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средства родителей на оплату стоимости питания детей в случае, когда учреждение самостоятельно обеспечивает учащихся питанием в МКОУ ООШ д.Кочкино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2216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средства родителей на оплату стоимости питания детей в случае, когда учреждение самостоятельно обеспечивает учащихся питанием в МКОУ ООШ с.Ка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2416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средства родителей на оплату стоимости питания детей в случае, когда учреждение самостоятельно обеспечивает учащихся питанием в МКОУ ООШ п. Камский)</w:t>
            </w:r>
          </w:p>
        </w:tc>
      </w:tr>
      <w:tr>
        <w:trPr>
          <w:trHeight w:val="140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0118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округов (доходы от предоставления иных платных услуг ДДТ «Созвездие»)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2042 14 0000 4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10 14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7 01040 14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86" w:leader="none"/>
                <w:tab w:val="left" w:pos="905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7 05040 14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/>
              <w:t>Прочие неналоговые доходы бюджетов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6000 14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округ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округ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097 1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304 1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uppressAutoHyphens w:val="true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/>
              <w:t>Прочие субсидии бюджетам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4 0001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/>
              <w:t>Прочие субсидии бюджетам муниципальных округов</w:t>
            </w:r>
            <w:r>
              <w:rPr>
                <w:bCs/>
              </w:rPr>
              <w:t xml:space="preserve"> (доходы от прочих субсидий бюджетам муниципальны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30</w:t>
            </w:r>
            <w:r>
              <w:rPr/>
              <w:t>0</w:t>
            </w:r>
            <w:r>
              <w:rPr>
                <w:lang w:val="en-US"/>
              </w:rPr>
              <w:t>24</w:t>
            </w:r>
            <w:r>
              <w:rPr/>
              <w:t xml:space="preserve"> 1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4 0011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>
                <w:bCs/>
              </w:rPr>
              <w:t xml:space="preserve"> </w:t>
            </w:r>
            <w:r>
              <w:rPr/>
              <w:t>Прочие субсидии бюджетам муниципальных округов</w:t>
            </w:r>
            <w:r>
              <w:rPr>
                <w:bCs/>
              </w:rPr>
              <w:t xml:space="preserve"> (на реализацию мер (выполнение предписаний надзорных органов и приведение зданий в соответствии с требованиями, предъявляемые к безопасности в процессе эксплуатации, в муниципальных общеобразовательных организациях)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4 3003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>
                <w:bCs/>
              </w:rPr>
              <w:t xml:space="preserve"> </w:t>
            </w:r>
            <w:r>
              <w:rPr/>
              <w:t>Прочие субсидии бюджетам муниципальных округов</w:t>
            </w:r>
            <w:r>
              <w:rPr>
                <w:bCs/>
              </w:rPr>
              <w:t xml:space="preserve"> (на реализацию подпрограммы «капитальный ремонт, реконструкция зданий и объектов муниципальных общеобразовательных учреждений) </w:t>
            </w:r>
          </w:p>
        </w:tc>
      </w:tr>
      <w:tr>
        <w:trPr>
          <w:trHeight w:val="64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4 28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>
                <w:bCs/>
              </w:rPr>
              <w:t xml:space="preserve"> </w:t>
            </w:r>
            <w:r>
              <w:rPr/>
              <w:t>Прочие субсидии бюджетам муниципальных округов</w:t>
            </w:r>
            <w:r>
              <w:rPr>
                <w:bCs/>
              </w:rPr>
              <w:t xml:space="preserve"> (оплата стоимости питания дете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14 26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по осуществлению деятельности по опеке и попечительству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14 23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компенсация за проведение итоговой аттестации)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7 1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jc w:val="both"/>
              <w:rPr>
                <w:bCs/>
              </w:rPr>
            </w:pPr>
            <w:r>
              <w:rPr/>
              <w:t>Субвенции бюджетам муниципальны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9 1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/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9999 1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Style w:val="Blk"/>
              </w:rPr>
            </w:pPr>
            <w:r>
              <w:rPr/>
              <w:t>Прочие субвенции бюджетам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9999 14 14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муниципальных округов (на оплату труда в рамках обеспечения урочной деятельности и учебных расход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9999 14 1401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муниципальных округов (на оплату труда в рамках обеспечения внеурочной деятельност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9999 14 1404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муниципальных округов (на получение образования в дошкольных образовательных организациях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4"/>
              <w:rPr>
                <w:bCs/>
              </w:rPr>
            </w:pPr>
            <w:r>
              <w:rPr>
                <w:bCs/>
              </w:rPr>
              <w:t>2 02 45303 1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3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ежбюджетные трансферты, передаваемые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/>
            </w:pPr>
            <w:r>
              <w:rPr/>
              <w:t>Прочие межбюджетные трансферты, передаваемые бюджетам муниципальных округов</w:t>
            </w:r>
          </w:p>
          <w:p>
            <w:pPr>
              <w:pStyle w:val="Normal"/>
              <w:ind w:left="-34"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</w:rPr>
            </w:pPr>
            <w:r>
              <w:rPr/>
              <w:t xml:space="preserve">     </w:t>
            </w:r>
            <w:r>
              <w:rPr/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 </w:t>
            </w:r>
            <w:r>
              <w:rPr/>
              <w:t xml:space="preserve">2 04 04099 14 0000 150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3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безвозмездные поступления от негосударственных организаций в бюджеты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 07 04020 14 0000 150  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 07 04050 14 0000 150  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безвозмездные поступления в бюджеты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19 </w:t>
            </w:r>
            <w:r>
              <w:rPr>
                <w:lang w:val="en-US"/>
              </w:rPr>
              <w:t>60010</w:t>
            </w:r>
            <w:r>
              <w:rPr/>
              <w:t xml:space="preserve"> 1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</w:tr>
      <w:tr>
        <w:trPr>
          <w:trHeight w:val="136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480" w:after="48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казенное учреждение Финансовое управление Верхнекамского муниципального округа Киро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3 02994 14 0019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/>
              <w:t>Прочие доходы от компенсации затрат бюджетов муниципальных округов</w:t>
            </w:r>
            <w:r>
              <w:rPr>
                <w:bCs/>
              </w:rPr>
              <w:t xml:space="preserve"> (иные доходы, поступающие в качестве компенсации затрат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1 13 02994 14 0002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/>
              <w:t>Прочие доходы от компенсации затрат бюджетов муниципальных округов (поступление дебиторской задолженности прошлых лет)</w:t>
            </w:r>
          </w:p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01157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54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1 16 07010 14 0000  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7 01040 14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Невыясненные поступления, зачисляемые в бюджеты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7 05040 14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Прочие неналоговые доходы бюджетов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6000 14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округ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округ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1 18 02400 1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Поступления в бюджеты муниципальных округов (перечисления из бюджетов муниципальны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2 02 15001 1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  <w:tab w:val="left" w:pos="4065" w:leader="none"/>
              </w:tabs>
              <w:suppressAutoHyphens w:val="true"/>
              <w:jc w:val="both"/>
              <w:rPr/>
            </w:pPr>
            <w:r>
              <w:rPr/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4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2 02 15002 1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муниципальны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2 02 19999 1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Прочие дотации бюджетам муниципальных округов</w:t>
            </w:r>
          </w:p>
        </w:tc>
      </w:tr>
      <w:tr>
        <w:trPr>
          <w:trHeight w:val="4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29999 14 </w:t>
            </w:r>
            <w:r>
              <w:rPr>
                <w:bCs/>
              </w:rPr>
              <w:t>0001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бюджетам муниципальных округов </w:t>
            </w:r>
            <w:r>
              <w:rPr>
                <w:bCs/>
              </w:rPr>
              <w:t xml:space="preserve"> (доходы от прочих субсидий бюджетам муниципальны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2 02 29999 14 7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/>
              <w:t xml:space="preserve">Прочие субсидии бюджетам муниципальных округов </w:t>
            </w:r>
            <w:r>
              <w:rPr>
                <w:bCs/>
              </w:rPr>
              <w:t xml:space="preserve"> </w:t>
            </w:r>
            <w:r>
              <w:rPr/>
              <w:t>(субсидии на выполнение расходных обязательст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2 02 </w:t>
            </w:r>
            <w:r>
              <w:rPr/>
              <w:t>29999</w:t>
            </w:r>
            <w:r>
              <w:rPr>
                <w:bCs/>
              </w:rPr>
              <w:t xml:space="preserve"> 14 13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/>
              <w:t>Прочие субсидии бюджетам муниципальных округов</w:t>
            </w:r>
            <w:r>
              <w:rPr>
                <w:bCs/>
              </w:rPr>
              <w:t xml:space="preserve"> (повышения уровня подготовк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30024 14 </w:t>
            </w:r>
            <w:r>
              <w:rPr>
                <w:bCs/>
              </w:rPr>
              <w:t>22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 (возмещение расходов, связанных с предоставлением руководителям, педагогическим работникам и иным специалистам муниципальных образовательных учреждений бесплатной жилой площади с отоплением и освещением в сельских населенных пунктах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/>
              <w:t>Прочие межбюджетные трансферты, передаваемые бюджетам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4050 1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2 07 04020 1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2 08 04000 1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/>
              <w:t>Перечисления из бюджетов муниципальных округов (в бюджеты муниципальны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2 19 60010 1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Управление имуществом Верхнекамского муниципального округа Киро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1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1 01040 14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округам</w:t>
            </w:r>
          </w:p>
        </w:tc>
      </w:tr>
      <w:tr>
        <w:trPr>
          <w:trHeight w:val="119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91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1 05012 14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9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/>
              <w:t>91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/>
              <w:t>1 11 05034 14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19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1 07014 14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округами</w:t>
            </w:r>
          </w:p>
        </w:tc>
      </w:tr>
      <w:tr>
        <w:trPr>
          <w:trHeight w:val="187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1 09044 14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3 02994 14 0019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/>
              <w:t>Прочие доходы от компенсации затрат бюджетов муниципальных округов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(иные доходы, поступающие в качестве компенсации затрат)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3 02994 14 0002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/>
              <w:t>Прочие доходы от компенсации затрат бюджетов муниципальных округов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 xml:space="preserve">(поступление дебиторской задолженности прошлых лет поступление дебиторской задолженности прошлых лет)                                                                                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3 02994 14 0003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/>
              <w:t>Прочие доходы от компенсации затрат бюджетов муниципальных округов</w:t>
            </w:r>
            <w:r>
              <w:rPr>
                <w:color w:val="000000"/>
              </w:rPr>
              <w:t xml:space="preserve"> </w:t>
            </w:r>
            <w:r>
              <w:rPr/>
              <w:t>(платежи за потребленные коммунальные услуги)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1040 14 0000 4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/>
              <w:t>Доходы от продажи квартир, находящихся в собственности муниципальных округов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4 02042 14 0000 4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1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42 14 0000 4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43 14 0000 4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43 14 0000 4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3040 14 0000 4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выморочного имущества, обращенного в собственность муниципальных округов (в части реализации основных средств по указанному имуществу)</w:t>
            </w:r>
          </w:p>
        </w:tc>
      </w:tr>
      <w:tr>
        <w:trPr>
          <w:trHeight w:val="84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3040 14 0000 4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выморочного имущества, обращенного в собственность муниципальных округов (в части реализации материальных запасов по указанному имуществу)</w:t>
            </w:r>
          </w:p>
        </w:tc>
      </w:tr>
      <w:tr>
        <w:trPr>
          <w:trHeight w:val="8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4040 14 0000 4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/>
              <w:t>Доходы от продажи нематериальных активов, находящихся в собственности муниципальных округов</w:t>
            </w:r>
          </w:p>
        </w:tc>
      </w:tr>
      <w:tr>
        <w:trPr>
          <w:trHeight w:val="51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4 06012 14 0000 4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</w:tr>
      <w:tr>
        <w:trPr>
          <w:trHeight w:val="58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4 06024 14 0000 4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8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07010 14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</w:tr>
      <w:tr>
        <w:trPr>
          <w:trHeight w:val="58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07090 14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</w:tr>
      <w:tr>
        <w:trPr>
          <w:trHeight w:val="53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14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/>
            </w:pPr>
            <w:r>
              <w:rPr/>
              <w:t>Невыясненные поступления, зачисляемые в бюджеты муниципальных округов</w:t>
            </w:r>
          </w:p>
        </w:tc>
      </w:tr>
      <w:tr>
        <w:trPr>
          <w:trHeight w:val="55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14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/>
              <w:t>Прочие неналоговые доходы бюджетов муниципальных округов</w:t>
            </w:r>
          </w:p>
        </w:tc>
      </w:tr>
      <w:tr>
        <w:trPr>
          <w:trHeight w:val="56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6000 14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округ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округа</w:t>
            </w:r>
          </w:p>
        </w:tc>
      </w:tr>
      <w:tr>
        <w:trPr>
          <w:trHeight w:val="56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 02 25511 1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кругов на проведение комплексных кадастровых работ</w:t>
            </w:r>
          </w:p>
        </w:tc>
      </w:tr>
      <w:tr>
        <w:trPr>
          <w:trHeight w:val="56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муниципальных округов</w:t>
            </w:r>
          </w:p>
        </w:tc>
      </w:tr>
      <w:tr>
        <w:trPr>
          <w:trHeight w:val="70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4 0001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>
                <w:bCs/>
              </w:rPr>
              <w:t>Прочие субсидии бюджетам муниципальных округов (доходы от прочих субсидий бюджетам муниципальных округов)</w:t>
            </w:r>
          </w:p>
        </w:tc>
      </w:tr>
      <w:tr>
        <w:trPr>
          <w:trHeight w:val="9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2 35082 1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110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>919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7 04020 14 0000 150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округов</w:t>
            </w:r>
          </w:p>
        </w:tc>
      </w:tr>
      <w:tr>
        <w:trPr>
          <w:trHeight w:val="55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91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7 04050 14 0000 150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округов</w:t>
            </w:r>
          </w:p>
        </w:tc>
      </w:tr>
      <w:tr>
        <w:trPr>
          <w:trHeight w:val="120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91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 07 04010 14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округов</w:t>
            </w:r>
          </w:p>
        </w:tc>
      </w:tr>
      <w:tr>
        <w:trPr>
          <w:trHeight w:val="100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1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</w:tr>
      <w:tr>
        <w:trPr>
          <w:trHeight w:val="100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униципального образования  Верхнекамский муниципальный округ Кировской области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08 07179 01 1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/>
              <w:t>Государственная пошлина за выдачу органом местного самоуправления муниципальн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округов</w:t>
            </w:r>
            <w:r>
              <w:rPr>
                <w:bCs/>
              </w:rPr>
              <w:t xml:space="preserve"> (</w:t>
            </w:r>
            <w:r>
              <w:rPr/>
              <w:t>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1 08 04020 01 1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4 14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>3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/>
              <w:t>Прочие доходы от оказания платных услуг (работ) получателями средств бюджетов муниципальных округов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003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обеспечение градостроительной деятельности)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>3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4 14 0002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чие доходы от компенсации затрат бюджетов муниципальных округов (поступления дебиторской задолженности прошлых лет)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>3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4 14 0003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округов (поступления от возмещения коммунальных услуг)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>3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4 14 000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чие доходы от компенсации затрат бюджетов муниципальных округов (поступления от возмещения ущерба по решению суда)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>3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4 14 0005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округов (поступления от взыскания недостач, прочего ущерба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3 02994 14 0019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/>
              <w:t xml:space="preserve">Прочие доходы от компенсации затрат бюджетов муниципальных округов </w:t>
            </w:r>
            <w:r>
              <w:rPr>
                <w:bCs/>
              </w:rPr>
              <w:t>(иные доходы, поступающие в качестве компенсации затрат)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40 14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/>
              <w:t>Платежи, взимаемые органами местного самоуправления (организациями) муниципальных округов за выполнение определенных функций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10 14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</w:tr>
      <w:tr>
        <w:trPr>
          <w:trHeight w:val="51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14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/>
              <w:t>Невыясненные поступления, зачисляемые в бюджеты муниципальных округов</w:t>
            </w:r>
          </w:p>
        </w:tc>
      </w:tr>
      <w:tr>
        <w:trPr>
          <w:trHeight w:val="51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14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/>
              <w:t>Прочие неналоговые доходы бюджетов муниципальных округов</w:t>
            </w:r>
          </w:p>
        </w:tc>
      </w:tr>
      <w:tr>
        <w:trPr>
          <w:trHeight w:val="51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7 15020 14 1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/>
              <w:t>Инициативные платежи, зачисляемые в бюджеты муниципальных округов(ремонт участка проезжей части по ул.Дзержинского, от поворота на дер. Южаки до д.21, с.Кай)</w:t>
            </w:r>
          </w:p>
        </w:tc>
      </w:tr>
      <w:tr>
        <w:trPr>
          <w:trHeight w:val="51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7 15020 14 2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/>
              <w:t>Инициативные платежи, зачисляемые в бюджеты муниципальных округов (установка уличных тренажёров на спортивной площадке. ул. Падерина. д.69, с. Лойно)</w:t>
            </w:r>
          </w:p>
        </w:tc>
      </w:tr>
      <w:tr>
        <w:trPr>
          <w:trHeight w:val="51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7 15020 14 3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/>
              <w:t>Инициативные платежи, зачисляемые в бюджеты муниципальных округов (Капитальный ремонт здания муниципального казенного учреждения культуры Районное клубное объединение "Досуг" Верхнекамского района Кировской области Верховского сельского Дома культуры. ул. Верховская. д.25, дер.Кочкино)</w:t>
            </w:r>
          </w:p>
        </w:tc>
      </w:tr>
      <w:tr>
        <w:trPr>
          <w:trHeight w:val="51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6000 14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округ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округа</w:t>
            </w:r>
          </w:p>
        </w:tc>
      </w:tr>
      <w:tr>
        <w:trPr>
          <w:trHeight w:val="79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55 1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округов на реализацию программ формирования современной городской среды </w:t>
            </w:r>
          </w:p>
        </w:tc>
      </w:tr>
      <w:tr>
        <w:trPr>
          <w:trHeight w:val="89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2 02 20077 1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/>
              <w:t>Субсидии бюджетам муниципальных округов на софинансирование капитальных вложений в объекты муниципальной собственности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89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299 1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>
          <w:trHeight w:val="89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302 1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51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216 14 3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51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76 1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округов на обеспечение комплексного развития сельских территорий</w:t>
            </w:r>
          </w:p>
        </w:tc>
      </w:tr>
      <w:tr>
        <w:trPr>
          <w:trHeight w:val="5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4 0001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/>
              <w:t>Прочие субсидии бюджетам муниципальных округов</w:t>
            </w:r>
            <w:r>
              <w:rPr>
                <w:bCs/>
              </w:rPr>
              <w:t xml:space="preserve"> (доходы от прочих субсидий бюджетам муниципальных округов)</w:t>
            </w:r>
          </w:p>
        </w:tc>
      </w:tr>
      <w:tr>
        <w:trPr>
          <w:trHeight w:val="66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4 11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муниципальных округов (</w:t>
            </w:r>
            <w:r>
              <w:rPr>
                <w:bCs/>
              </w:rPr>
              <w:t>реформирование и модернизация ЖКХ)</w:t>
            </w:r>
          </w:p>
          <w:p>
            <w:pPr>
              <w:pStyle w:val="Normal"/>
              <w:ind w:left="-34" w:hanging="0"/>
              <w:jc w:val="both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4 13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/>
              <w:t>Прочие субсидии бюджетам муниципальных округов</w:t>
            </w:r>
            <w:r>
              <w:rPr>
                <w:bCs/>
              </w:rPr>
              <w:t xml:space="preserve"> ( повышение уровня подготовки )</w:t>
            </w:r>
          </w:p>
        </w:tc>
      </w:tr>
      <w:tr>
        <w:trPr>
          <w:trHeight w:val="66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243 1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/>
              <w:t>Субсидии бюджетам муниципальных округов на строительство и реконструкцию (модернизацию) объектов питьевого водоснабжения</w:t>
            </w:r>
          </w:p>
        </w:tc>
      </w:tr>
      <w:tr>
        <w:trPr>
          <w:trHeight w:val="48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35120 1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1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45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2</w:t>
            </w:r>
            <w:r>
              <w:rPr/>
              <w:t xml:space="preserve"> 30024 14 24</w:t>
            </w:r>
            <w:r>
              <w:rPr>
                <w:lang w:val="en-US"/>
              </w:rPr>
              <w:t>00</w:t>
            </w:r>
            <w:r>
              <w:rPr/>
              <w:t xml:space="preserve"> </w:t>
            </w:r>
            <w:r>
              <w:rPr>
                <w:lang w:val="en-US"/>
              </w:rPr>
              <w:t>15</w:t>
            </w:r>
            <w:r>
              <w:rPr/>
              <w:t>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</w:t>
            </w:r>
            <w:r>
              <w:rPr>
                <w:bCs/>
              </w:rPr>
              <w:t xml:space="preserve"> (по созданию и деятельности в муниципальных образованиях административных комиссий)</w:t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2</w:t>
            </w:r>
            <w:r>
              <w:rPr/>
              <w:t xml:space="preserve"> 30024 14 27</w:t>
            </w:r>
            <w:r>
              <w:rPr>
                <w:lang w:val="en-US"/>
              </w:rPr>
              <w:t>00</w:t>
            </w:r>
            <w:r>
              <w:rPr/>
              <w:t xml:space="preserve"> </w:t>
            </w:r>
            <w:r>
              <w:rPr>
                <w:lang w:val="en-US"/>
              </w:rPr>
              <w:t>15</w:t>
            </w:r>
            <w:r>
              <w:rPr/>
              <w:t>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</w:t>
            </w:r>
            <w:r>
              <w:rPr>
                <w:bCs/>
              </w:rPr>
              <w:t xml:space="preserve"> (содержание безнадзорных животных)</w:t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14 15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по созданию в муниципальных округах, комиссий по делам несовершеннолетних и защите их прав и осуществлению деятельности в сфере профилактики безнадзорности и правонарушений несовершеннолетних, включая административную юрисдикцию)</w:t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14 16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по хранению, комплектованию, учету и использованию документов Архивного фонда Российской Федерации и других архивных документов, относящихся к государственной собственности области и находящихся на территориях муниципальных образований)</w:t>
            </w:r>
          </w:p>
        </w:tc>
      </w:tr>
      <w:tr>
        <w:trPr>
          <w:trHeight w:val="232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14 18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по защите населения от болезней, общих для человека и животных, в части организации и содержания в соответствии с требованиями действующего ветеринарного законодательства РФ скотомогильников на территории муниципальных округов)</w:t>
            </w:r>
          </w:p>
        </w:tc>
      </w:tr>
      <w:tr>
        <w:trPr>
          <w:trHeight w:val="119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 муниципальных и городских округов</w:t>
            </w:r>
          </w:p>
        </w:tc>
      </w:tr>
      <w:tr>
        <w:trPr>
          <w:trHeight w:val="75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469 1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проведение Всероссийской переписи населения 2020 года</w:t>
            </w:r>
          </w:p>
        </w:tc>
      </w:tr>
      <w:tr>
        <w:trPr>
          <w:trHeight w:val="5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3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/>
              <w:t>Прочие межбюджетные трансферты, передаваемые бюджетам муниципальных округов</w:t>
            </w:r>
          </w:p>
          <w:p>
            <w:pPr>
              <w:pStyle w:val="Normal"/>
              <w:ind w:left="-34" w:hanging="0"/>
              <w:jc w:val="both"/>
              <w:rPr/>
            </w:pPr>
            <w:r>
              <w:rPr/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7 04020 14 0000 150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округов</w:t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3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4010 1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округов</w:t>
            </w:r>
          </w:p>
        </w:tc>
      </w:tr>
      <w:tr>
        <w:trPr>
          <w:trHeight w:val="6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7 04050 14 0000 150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округов</w:t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1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</w:tr>
      <w:tr>
        <w:trPr>
          <w:trHeight w:val="3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35120 1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округов</w:t>
            </w:r>
          </w:p>
        </w:tc>
      </w:tr>
      <w:tr>
        <w:trPr>
          <w:trHeight w:val="86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7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12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о-счетная комиссия Верхнекамского муниципального округа Кировской области</w:t>
            </w:r>
          </w:p>
        </w:tc>
      </w:tr>
      <w:tr>
        <w:trPr>
          <w:trHeight w:val="86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7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01157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134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7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1 16 10100 14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округов)</w:t>
            </w:r>
          </w:p>
          <w:p>
            <w:pPr>
              <w:pStyle w:val="ConsPlusCell"/>
              <w:suppressAutoHyphens w:val="true"/>
              <w:jc w:val="both"/>
              <w:rPr/>
            </w:pPr>
            <w:r>
              <w:rPr/>
            </w:r>
          </w:p>
        </w:tc>
      </w:tr>
      <w:tr>
        <w:trPr>
          <w:trHeight w:val="86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7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14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/>
            </w:pPr>
            <w:r>
              <w:rPr/>
              <w:t>Невыясненные поступления, зачисляемые в бюджеты муниципальных округов</w:t>
            </w:r>
          </w:p>
        </w:tc>
      </w:tr>
      <w:tr>
        <w:trPr>
          <w:trHeight w:val="86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7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14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/>
            </w:pPr>
            <w:r>
              <w:rPr/>
              <w:t>Прочие неналоговые доходы бюджетов муниципальных округов</w:t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6000 14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округ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округа</w:t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казенное учреждение управление по делам молодежи, спорту и проблемам семьи администрации Верхнекамского муниципального округа Кировской области</w:t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4 14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480" w:leader="none"/>
                <w:tab w:val="left" w:pos="5010" w:leader="none"/>
                <w:tab w:val="left" w:pos="5625" w:leader="none"/>
              </w:tabs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0119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доходы от предоставления иных платных услуг, оказываемых казенным учреждением МКУ МЦ «Заря»)</w:t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0117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доходы от предоставления иных платных услуг бассейн)</w:t>
            </w:r>
          </w:p>
        </w:tc>
      </w:tr>
      <w:tr>
        <w:trPr>
          <w:trHeight w:val="139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0018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доходы от предоставления иных платных услуг МКУ СШ «Север»)</w:t>
            </w:r>
          </w:p>
        </w:tc>
      </w:tr>
      <w:tr>
        <w:trPr>
          <w:trHeight w:val="115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1119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доходы от предоставления иных платных услуг кинотеатра)</w:t>
            </w:r>
          </w:p>
        </w:tc>
      </w:tr>
      <w:tr>
        <w:trPr>
          <w:trHeight w:val="83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4 14 0003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округов (поступления от возмещения коммунальных услуг)</w:t>
            </w:r>
          </w:p>
        </w:tc>
      </w:tr>
      <w:tr>
        <w:trPr>
          <w:trHeight w:val="84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4 14 0002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округов (поступление дебиторской задолженности прошлых лет)</w:t>
            </w:r>
          </w:p>
        </w:tc>
      </w:tr>
      <w:tr>
        <w:trPr>
          <w:trHeight w:val="82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4 14 0019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округов (иные доходы, поступающие в качестве компенсации затрат)</w:t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2 14 0000 4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10 14 0000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</w:tr>
      <w:tr>
        <w:trPr>
          <w:trHeight w:val="61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14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/>
              <w:t>Невыясненные поступления, зачисляемые в бюджеты муниципальных округов</w:t>
            </w:r>
          </w:p>
        </w:tc>
      </w:tr>
      <w:tr>
        <w:trPr>
          <w:trHeight w:val="53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14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/>
              <w:t>Прочие неналоговые доходы бюджетов муниципальных округов</w:t>
            </w:r>
          </w:p>
        </w:tc>
      </w:tr>
      <w:tr>
        <w:trPr>
          <w:trHeight w:val="169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6000 14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округ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округа</w:t>
            </w:r>
          </w:p>
        </w:tc>
      </w:tr>
      <w:tr>
        <w:trPr>
          <w:trHeight w:val="8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97 1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</w:tr>
      <w:tr>
        <w:trPr>
          <w:trHeight w:val="8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14 0001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муниципальных округо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доходы от прочих субсидий бюджетам муниципальных округов</w:t>
            </w:r>
          </w:p>
        </w:tc>
      </w:tr>
      <w:tr>
        <w:trPr>
          <w:trHeight w:val="68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>95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/>
              <w:t>Прочие межбюджетные трансферты, передаваемые бюджетам муниципальных округов</w:t>
            </w:r>
          </w:p>
        </w:tc>
      </w:tr>
      <w:tr>
        <w:trPr>
          <w:trHeight w:val="5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7 04050 14 0000 150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окру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06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Blk">
    <w:name w:val="blk"/>
    <w:basedOn w:val="Style8"/>
    <w:qFormat/>
    <w:rPr/>
  </w:style>
  <w:style w:type="character" w:styleId="Blk1">
    <w:name w:val="blk1"/>
    <w:qFormat/>
    <w:rPr>
      <w:vanish w:val="fals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D69721A9429BC0818DDE513D5D26666FC52E505E83CFB4857176EED2C3867D00FC13153CECDE7941D56B7B01E0F74E73B18A874A791J5X3M" TargetMode="External"/><Relationship Id="rId3" Type="http://schemas.openxmlformats.org/officeDocument/2006/relationships/hyperlink" Target="consultantplus://offline/ref=B38A3B570F2B710868672D99ADB2A6E90AB460450536B85F480F1B3055E55A4F2EB1FF6E2A5F4FC9788355ECABCE389062DE247B2871W0Q0N" TargetMode="External"/><Relationship Id="rId4" Type="http://schemas.openxmlformats.org/officeDocument/2006/relationships/hyperlink" Target="consultantplus://offline/ref=B38A3B570F2B710868672D99ADB2A6E90ABB6E46043DB85F480F1B3055E55A4F2EB1FF622B5D40C9788355ECABCE389062DE247B2871W0Q0N" TargetMode="External"/><Relationship Id="rId5" Type="http://schemas.openxmlformats.org/officeDocument/2006/relationships/hyperlink" Target="consultantplus://offline/ref=3D69721A9429BC0818DDE513D5D26666FC52E505E83CFB4857176EED2C3867D00FC13153CECDE7941D56B7B01E0F74E73B18A874A791J5X3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5:10:00Z</dcterms:created>
  <dc:creator>ОПД</dc:creator>
  <dc:description/>
  <cp:keywords/>
  <dc:language>en-US</dc:language>
  <cp:lastModifiedBy>secretGR</cp:lastModifiedBy>
  <cp:lastPrinted>2021-12-09T14:41:00Z</cp:lastPrinted>
  <dcterms:modified xsi:type="dcterms:W3CDTF">2021-12-10T07:08:00Z</dcterms:modified>
  <cp:revision>179</cp:revision>
  <dc:subject/>
  <dc:title>Приложение № 2</dc:title>
</cp:coreProperties>
</file>