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отчету</w:t>
      </w:r>
      <w:r>
        <w:rPr>
          <w:bCs/>
          <w:sz w:val="28"/>
          <w:szCs w:val="28"/>
        </w:rPr>
        <w:t xml:space="preserve"> по выполнению Плана мероприятий за  20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района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 Плане мероприятий по росту доходного потенциала» </w:t>
      </w:r>
      <w:r>
        <w:rPr>
          <w:rFonts w:cs="Times New Roman" w:ascii="Times New Roman" w:hAnsi="Times New Roman"/>
          <w:sz w:val="28"/>
          <w:szCs w:val="28"/>
        </w:rPr>
        <w:t>№ 232 от 20.03.2020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окращение задолженности по налоговым и неналоговым платежам и привлечению авансовых платежей в бюдж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 2021 год   проведено  2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еданий межведомственной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sz w:val="28"/>
          <w:szCs w:val="28"/>
        </w:rPr>
        <w:t>приглашением 277 должников</w:t>
      </w:r>
      <w:r>
        <w:rPr>
          <w:color w:val="000000"/>
          <w:sz w:val="28"/>
          <w:szCs w:val="28"/>
        </w:rPr>
        <w:t xml:space="preserve">.  На заседаниях комиссии присутствовало     245 должника или 88%. Общая сумма </w:t>
      </w:r>
      <w:r>
        <w:rPr>
          <w:sz w:val="28"/>
          <w:szCs w:val="28"/>
        </w:rPr>
        <w:t>задолженности приглашенных должников 9137,4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4740,1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 51,9%, от явившихся должников 61,1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течение года регулярно проводится работа с налоговыми агентами, своевременно не перечисляющими удержанный налог на доходы физических лиц. МРИ ФНС № 2 по Кировской области проводит аналитическую работу, направленную на выявление налоговых агентов, не перечисляющих в установленные сроки в бюджет удержанный НДФЛ, и направляет списки налоговых агентов в администрацию района для заслушивания их на заседания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 2021 год размещено 6 информаций о работе по поступлению доходов и снижению недоимки по налоговым доходам и задолженности по 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34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  <w:u w:val="single"/>
        </w:rPr>
        <w:t xml:space="preserve"> О рассмотрении деятельности работодателей в целях дополнительного привлечения в бюджет НДФ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2021 год приглашено на заседание комиссии 24 работодатель, выплачивающие заработную плату ниже величины МРОТ или ниже средней заработной платы по соответствующему виду экономической деятельности, уклоняющихся от оформления трудового договора с наемными работ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10 работодателей повысили уровень заработной платы наемным работникам, 3  работодателя заключил трудовые договоры с ранее неоформленными наемными работниками. Дополнительно поступили по данным территориальных налоговых органов по налогоплательщикам, заслушанным на заседаниях комиссии 1725 тыс.руб. по налогу на доходы физических лиц и страховым взносам.  </w:t>
      </w:r>
    </w:p>
    <w:p>
      <w:pPr>
        <w:pStyle w:val="Normal"/>
        <w:spacing w:lineRule="auto" w:line="276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 Мероприятия по легализации налоговой базы по налогу, взимаемому в связи с применением УСН, путем рассмотрения деятельности хозяйствующих субъектов, имеющих низкую налоговую нагрузку по налог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редоставленным сведениям налоговым органом в Верхнекамском районе  числится 196 хозяйствующих субъектов с низкой налоговой нагрузкой по УС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4</w:t>
      </w:r>
      <w:r>
        <w:rPr>
          <w:sz w:val="28"/>
          <w:szCs w:val="28"/>
        </w:rPr>
        <w:t xml:space="preserve"> 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1 год направлено139 претензий арендаторам должникам о наличии задолженности по арендной плате за муниципальное имущество на общую сумму 3145,9 тыс. руб., из которых по 49 претензиям погашена задолженность на сумму 932,2 тыс.руб.  В судебные органы направлено 61 дело на сумму 2338,2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долженности по арендным платежам составляет 5442,8 тыс.руб. в т.ч  задолженность 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 3452,5 тыс.руб. Основные должники: ООО «Премьер» 1762,8 тыс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 по арендной плате за муниципальное имущество 1990,3 тыс.руб. Основные должники: ООО «Кирсинская управляющая компания» 1420,7 тыс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ОО «Кирсинская управляющая компания» оказывают услуги населению г.Кирс по водоснабжению и водоотведению. От ССП по данному предприятию поступило по исполнительным листам 414,1 тыс.руб.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ведение мероприятий по повышению роли имущественных налогов в формировании местных бюджет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о данному приложению поселения района проводят постоянную работу, в соответствии со сведениями предоставленными из налогов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земельных участков, в отношении которых   ОМС направлены в филиал ФГБУ "ФКП Росреестра"  документы для внесения  в ГКН актуальных сведений о категории и (или) виде разрешенного использования, площади –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4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1.2021) составило 64 земельных участк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личество земельных участков, по которым  налогоплательщиками  не исполнены налоговые обязательства по уплате земельного налога за налоговый период 2020 года и (или) за предыдущие налоговые периоды(по данным налогового органа на 01.01.2021) составило 676 земельных участк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риложение 6 </w:t>
      </w:r>
      <w:r>
        <w:rPr>
          <w:b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За 2021 год </w:t>
      </w:r>
      <w:r>
        <w:rPr>
          <w:color w:val="000000"/>
          <w:sz w:val="28"/>
          <w:szCs w:val="28"/>
        </w:rPr>
        <w:t xml:space="preserve">проведено 10 рейдов с правоохранительными и иными контролирующими органами, а также осмотров мест осуществления предпринимательской деятельности в целях выявления фактов осуществления деятельности организаций без постановки на налоговый учет и физических лиц 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ого договора.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ходе проведения рейдов осмотрено 17 мест осуществления деятельности организаций и физических лиц (ИП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о 37 нарушений (фактов), в ходе проведения рейдов с правоохранительными и иными контролирующими органами (осмотров мест осуществления предпринимательской деятельност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оличество составленных протоколов уполномоченными органами за отчетный период (за исключением актов осмотра мест осуществления предпринимательской деятельности) по фактам выявленных нарушений, за которые предусмотрена административная ответственность – 37, в т.ч. в отношении физических лиц, осуществляющих предпринимательскую деятельность без государственной регистрации в качестве индивидуального предпринимателя – 1; в отношении организаций, использующих наемный труд работников без оформления с ними трудового договора – 2; в отношении индивидуальных предпринимателей, использующих наемный труд работников без оформления с ними трудового договора – 3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7</w:t>
      </w:r>
      <w:r>
        <w:rPr>
          <w:color w:val="000000"/>
          <w:sz w:val="28"/>
          <w:szCs w:val="28"/>
        </w:rPr>
        <w:t xml:space="preserve"> Эффективность работы муниципальных унитарных пред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районе 8, из них не ведут финансово-хозяйственную деятельность 1, находящиеся в стадии банкротства и ликвидации 7 (данные из ЕГРЮ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Животновод» не ведет финансово-хозяйственную деятельность; МУП «Новый стиль» , МУП УК ЖКХ г.Кирс, МУП УК ЖКХ Лесной находятся в стадии ликвидации,  МУП ЖКХ п.Рудничный, МУП УК ЖКХ Рудничного городского поселения, МУП ЖКХ «Светлополянск» Верхнекамского района, МУП ЖКХ Светлополянск,  – находятся в стадии банкротства.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хозяйственная деятельность  МУП «Животновода», МУП «Новый стиль» рассмотрена администрацией района в мае 2021 на балансовой комиссии.  МУП «Животновод» вынесено предложение о ликвидации предприятия, МУП «Новый стиль» проработать порядок действия ликвидации пред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6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1-12-23T09:44:00Z</cp:lastPrinted>
  <dcterms:modified xsi:type="dcterms:W3CDTF">2022-01-24T07:57:00Z</dcterms:modified>
  <cp:revision>38</cp:revision>
  <dc:subject/>
  <dc:title>Бланк администрации области</dc:title>
</cp:coreProperties>
</file>