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ab/>
        <w:t xml:space="preserve">          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ab/>
        <w:tab/>
        <w:tab/>
        <w:tab/>
        <w:tab/>
        <w:t xml:space="preserve">приказом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Верхнекам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муниципального округ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от    10.01.2022   №  19 - 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ых росписей</w:t>
      </w:r>
    </w:p>
    <w:p>
      <w:pPr>
        <w:pStyle w:val="Normal"/>
        <w:suppressAutoHyphens w:val="true"/>
        <w:autoSpaceDE w:val="false"/>
        <w:spacing w:before="0" w:after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распорядителей средств бюджета муниципального округа </w:t>
      </w:r>
      <w:r>
        <w:rPr>
          <w:b/>
          <w:bCs/>
          <w:sz w:val="28"/>
        </w:rPr>
        <w:t xml:space="preserve">(главных администраторов источников финансирования дефицита бюджета муниципального округа) </w:t>
      </w:r>
      <w:r>
        <w:rPr>
          <w:b/>
          <w:bCs/>
          <w:sz w:val="28"/>
          <w:szCs w:val="28"/>
        </w:rPr>
        <w:t xml:space="preserve">и внесения изменений в них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>1. Общие положе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1.1. Порядок составления и ведения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и внесения изменений в них  (далее - Порядок) </w:t>
      </w:r>
      <w:r>
        <w:rPr>
          <w:sz w:val="28"/>
        </w:rPr>
        <w:t>разработан в целях организации исполнения бюджета муниципального образования Верхнекамский муниципальный округ Кировской области (далее – бюджета муниципального округа) по расходам (</w:t>
      </w:r>
      <w:r>
        <w:rPr>
          <w:bCs/>
          <w:sz w:val="28"/>
        </w:rPr>
        <w:t xml:space="preserve">источникам финансирования дефицита бюджета муниципального округа) </w:t>
      </w:r>
      <w:r>
        <w:rPr>
          <w:sz w:val="28"/>
        </w:rPr>
        <w:t xml:space="preserve">в соответствии с Бюджетным кодексом Российской Федерации (далее – Бюджетный кодекс), </w:t>
      </w:r>
      <w:r>
        <w:rPr>
          <w:sz w:val="28"/>
          <w:szCs w:val="28"/>
        </w:rPr>
        <w:t xml:space="preserve">решением Думы Верхнекамского муниципального округа от 22.11.2021 № 4/47 «Об утверждении Положения о бюджетном процессе в Верхнекамском муниципальном округе» </w:t>
      </w:r>
      <w:r>
        <w:rPr>
          <w:sz w:val="28"/>
        </w:rPr>
        <w:t>(далее – решение</w:t>
      </w:r>
      <w:r>
        <w:rPr>
          <w:sz w:val="28"/>
          <w:szCs w:val="28"/>
        </w:rPr>
        <w:t xml:space="preserve"> о бюджетном процессе</w:t>
      </w:r>
      <w:r>
        <w:rPr>
          <w:sz w:val="28"/>
        </w:rPr>
        <w:t xml:space="preserve">), и определяет правила составления и ведения бюджетных росписей главных распорядителей средств бюджета муниципального округа </w:t>
      </w:r>
      <w:r>
        <w:rPr>
          <w:bCs/>
          <w:sz w:val="28"/>
        </w:rPr>
        <w:t>(главных администраторов источников финансирования дефицита бюджета муниципального округа) (далее – бюджетные росписи) и лимитов бюджетных обязательств (далее - ЛБО)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2. Составление и утверждение бюджетных росписей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лавными распорядителями средств бюджета муниципального округа (далее – ГРБС), </w:t>
      </w:r>
      <w:r>
        <w:rPr>
          <w:bCs/>
          <w:sz w:val="28"/>
        </w:rPr>
        <w:t>главными администраторами источников финансирования дефицита бюджета муниципального округа (далее - ГАИФД)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в соответствии с бюджетными ассигнованиями, утвержденными сводной бюджетной росписью бюджета муниципального округа, и ЛБО,  утвержденными финансовым управлением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</w:t>
      </w:r>
      <w:r>
        <w:rPr>
          <w:b/>
          <w:sz w:val="28"/>
          <w:szCs w:val="28"/>
        </w:rPr>
        <w:t>Бюджетная роспись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Бюджетные ассигнования по расходам ГРБС и бюджетные ассигнования по расходам в разрезе подведомственных ему получателей средств бюджета муниципального округа (далее – получатели) по разделам, подразделам, целевым статьям (муниципальным программам и непрограммным направлениям деятельности), </w:t>
      </w:r>
      <w:r>
        <w:rPr>
          <w:b/>
          <w:sz w:val="28"/>
          <w:szCs w:val="28"/>
        </w:rPr>
        <w:t>группам и подгруппам видов расходов</w:t>
      </w:r>
      <w:r>
        <w:rPr>
          <w:sz w:val="28"/>
          <w:szCs w:val="28"/>
        </w:rPr>
        <w:t xml:space="preserve"> классификации расходов бюджетов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Бюджетные ассигнования по источникам финансирования дефицита бюджета муниципального округа (кроме операций по управлению остатками средств на едином счёте по учёту средств бюджета муниципального округа) (далее – бюджетные ассигнования по источникам) ГАИФД и бюджетные ассигнования по источникам в разрезе подведомственных ему администраторов источников финансирования  дефицита бюджета муниципального округа по кодам классификации источников финансирования дефицитов бюджетов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раздел бюджетной росписи заполняется при наличии  у ГРБС (ГАИФД)  соответствующих бюджетных ассигновани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3. Согласно статьи 38.1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4. Бюджетная роспись утверждается руководителем ГРБС (ГАИФД) ежегодно </w:t>
      </w:r>
      <w:r>
        <w:rPr>
          <w:sz w:val="28"/>
        </w:rPr>
        <w:t xml:space="preserve">по форме согласно </w:t>
      </w:r>
      <w:r>
        <w:rPr>
          <w:bCs/>
          <w:iCs/>
          <w:sz w:val="28"/>
        </w:rPr>
        <w:t>приложению № 1</w:t>
      </w:r>
      <w:r>
        <w:rPr>
          <w:sz w:val="28"/>
        </w:rPr>
        <w:t xml:space="preserve"> к настоящему Порядку после получения от финансового управления уведомления о бюджетных ассигнованиях бюджета муниципального округа </w:t>
      </w:r>
      <w:r>
        <w:rPr>
          <w:b/>
          <w:sz w:val="28"/>
        </w:rPr>
        <w:t>не позднее 20 декабря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. Составление и утверждение ЛБО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1. ЛБО составляются ГРБС на основании уведомлений о лимитах бюджетных обязательств, доведённых до них финансовым управлением, по форме согласно </w:t>
      </w:r>
      <w:r>
        <w:rPr>
          <w:bCs/>
          <w:iCs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Порядку и включают в себя ЛБО по расходам ГРБС и ЛБО по расходам подведомственных ему получателей по разделам, подразделам, целевым статьям (муниципальным программам и непрограммным направлениям деятельности), </w:t>
      </w:r>
      <w:r>
        <w:rPr>
          <w:b/>
          <w:sz w:val="28"/>
          <w:szCs w:val="28"/>
        </w:rPr>
        <w:t>группам, подгруппам и элемент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идов расходов классификации расходов бюдже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ЛБО  утверждаются руководителями ГРБС </w:t>
      </w:r>
      <w:r>
        <w:rPr>
          <w:b/>
          <w:sz w:val="28"/>
          <w:szCs w:val="28"/>
        </w:rPr>
        <w:t>не позднее</w:t>
      </w:r>
      <w:r>
        <w:rPr>
          <w:b/>
          <w:bCs/>
          <w:sz w:val="28"/>
          <w:szCs w:val="28"/>
        </w:rPr>
        <w:t xml:space="preserve"> 27 декабря</w:t>
      </w:r>
      <w:r>
        <w:rPr>
          <w:sz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8"/>
        </w:rPr>
        <w:tab/>
      </w:r>
      <w:r>
        <w:rPr>
          <w:b/>
          <w:sz w:val="28"/>
          <w:szCs w:val="28"/>
        </w:rPr>
        <w:t xml:space="preserve">4. Доведение показателей </w:t>
      </w:r>
      <w:r>
        <w:rPr>
          <w:b/>
          <w:bCs/>
          <w:sz w:val="28"/>
          <w:szCs w:val="28"/>
        </w:rPr>
        <w:t>бюджетных росписей и лимитов бюджетных обязательств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ab/>
        <w:t xml:space="preserve">4.1. В соответствии с пунктом 2 статьи 219.1 Бюджетного кодекса показатели бюджетной росписи и ЛБО ежегодно </w:t>
      </w:r>
      <w:r>
        <w:rPr>
          <w:b/>
          <w:sz w:val="28"/>
        </w:rPr>
        <w:t>не позднее 31</w:t>
      </w:r>
      <w:r>
        <w:rPr>
          <w:b/>
          <w:bCs/>
          <w:iCs/>
          <w:sz w:val="28"/>
        </w:rPr>
        <w:t xml:space="preserve"> декабря</w:t>
      </w:r>
      <w:r>
        <w:rPr>
          <w:sz w:val="28"/>
        </w:rPr>
        <w:t xml:space="preserve"> доводятся: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РБС до подведомственных получателей в форме уведомлений согласно </w:t>
      </w:r>
      <w:r>
        <w:rPr>
          <w:bCs/>
          <w:iCs/>
          <w:sz w:val="28"/>
        </w:rPr>
        <w:t>приложениям № 3 и № 4</w:t>
      </w:r>
      <w:r>
        <w:rPr>
          <w:sz w:val="28"/>
        </w:rPr>
        <w:t xml:space="preserve">  к настоящему Порядку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ab/>
        <w:t xml:space="preserve">ГАИФД до </w:t>
      </w:r>
      <w:r>
        <w:rPr>
          <w:sz w:val="28"/>
          <w:szCs w:val="28"/>
        </w:rPr>
        <w:t xml:space="preserve">подведомственных администраторов источников финансирования дефицита бюджета муниципального округа </w:t>
      </w:r>
      <w:r>
        <w:rPr>
          <w:sz w:val="28"/>
        </w:rPr>
        <w:t xml:space="preserve">в форме уведомлений согласно </w:t>
      </w:r>
      <w:r>
        <w:rPr>
          <w:bCs/>
          <w:iCs/>
          <w:sz w:val="28"/>
        </w:rPr>
        <w:t>приложению № 5</w:t>
      </w:r>
      <w:r>
        <w:rPr>
          <w:sz w:val="28"/>
        </w:rPr>
        <w:t xml:space="preserve"> к настоящему Порядку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5. Ведение </w:t>
      </w:r>
      <w:r>
        <w:rPr>
          <w:b/>
          <w:bCs/>
          <w:sz w:val="28"/>
          <w:szCs w:val="28"/>
        </w:rPr>
        <w:t>бюджетных росписей и ЛБО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ab/>
        <w:t>5.1.</w:t>
      </w:r>
      <w:r>
        <w:rPr>
          <w:sz w:val="28"/>
          <w:szCs w:val="28"/>
        </w:rPr>
        <w:t xml:space="preserve"> Ведение бюджетной росписи и ЛБО осуществляет ГРБС (ГАИФД) посредством внесения изменений в показатели бюджетной росписи и ЛБО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Внесение изменений в бюджетную роспись осуществляется в следующем порядке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ГРБС после получения уведомления о внесении изменений в сводную бюджетную роспись по расходам </w:t>
      </w:r>
      <w:r>
        <w:rPr>
          <w:sz w:val="28"/>
        </w:rPr>
        <w:t>(пр. № 9, 11 к порядку составления и ведения сводной бюджетной росписи)</w:t>
      </w:r>
      <w:r>
        <w:rPr>
          <w:sz w:val="28"/>
          <w:szCs w:val="28"/>
        </w:rPr>
        <w:t xml:space="preserve"> направляет в финансовое управление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- Справка об изменении бюджетной росписи (форма 2)», подписанных усиленной квалифицированной электронной подписью (далее – ЭЦП) уполномоченного работника ГРБС. Одновременно ГРБС направляет изменения бюджетных ассигнований по расходам ГРБС и (или) изменения бюджетных ассигнований по расходам в разрезе подведомственных ему получателей в финансовое управление на бумажном носителе в произвольной форме за подписью руководителя ГРБС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Работники сектора бюджетной политики анализируют электронные документы, указанные в подпункте 5.2.1, на соответствие вносимых изменений в бюджетную роспись изменениям сводной бюджетной росписи бюджета муниципального округа, и при отсутствии замечаний принимают данные документы к исполнению и подтверждают их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После  подтверждения работниками сектора бюджетной политики электронных документов,  указанных в пункте 5.2.1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(ГАИФД) не позднее 10 рабочих дней со дня получения уведомления о внесении изменений в сводную бюджетную роспись бюджета муниципального округа по расходам (по источникам финансирования дефицита бюджета муниципального округа (кроме операций по управлению остатками средств на едином счёте по учёту средств бюджета муниципального округа))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2.4.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>до подведомственных администраторов источников финансирования дефицита бюджета муниципального округа в форме уведомления согласно приложению № 8 к настоящему Порядк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3. Внесение изменений в ЛБО осуществляется в следующем порядке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5.3.1. ГРБС после получения от финансового управления уведомления об изменении ЛБО (пр. №10 к порядку составления и ведения сводной бюджетной росписи)  извещает устно финансовое управление о подтверждении на соответствие подведомственных получателей, указанных в электронных документах </w:t>
      </w:r>
      <w:r>
        <w:rPr>
          <w:sz w:val="28"/>
          <w:szCs w:val="28"/>
        </w:rPr>
        <w:t>«Черновик- Справка об изменении бюджетной росписи (форма 2)», загруженных по пункту 5.2.1 на ЛБО. После чего работники сектора бюджетной политики производят автоматический обсчёт лими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руженных по пункту 5.2.1 </w:t>
      </w:r>
      <w:r>
        <w:rPr>
          <w:sz w:val="28"/>
        </w:rPr>
        <w:t xml:space="preserve">электронных документов </w:t>
      </w:r>
      <w:r>
        <w:rPr>
          <w:sz w:val="28"/>
          <w:szCs w:val="28"/>
        </w:rPr>
        <w:t xml:space="preserve">«Черновик- Справка об изменении бюджетной росписи (форма 2)»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дновременно к электронным документам прикрепляются расчёты к сметам подведомственных получателей на суммы вносимых изменени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2. После принятия к </w:t>
      </w:r>
      <w:r>
        <w:rPr>
          <w:sz w:val="28"/>
          <w:szCs w:val="28"/>
        </w:rPr>
        <w:t>автоматическому обсчёту лимитов</w:t>
      </w:r>
      <w:r>
        <w:rPr>
          <w:sz w:val="28"/>
        </w:rPr>
        <w:t xml:space="preserve"> сектором бюджетной политики  электронных документов </w:t>
      </w:r>
      <w:r>
        <w:rPr>
          <w:sz w:val="28"/>
          <w:szCs w:val="28"/>
        </w:rPr>
        <w:t>«Черновик- Справка об изменении бюджетной росписи (форма 2)», ГРБС готовит изменения в ЛБО по форме согласно приложению № 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3.4. Изменения ЛБО доводятся ГРБС в срок не позднее 5 рабочих дней со дня утверждения указанных изменений руководителем ГРБС до подведомственных получателей в форме уведомления согласно приложению № 10 к настоящему Порядк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4. Изменение бюджетной росписи может быть произведено без внесения изменений в сводную бюджетную роспись бюджета муниципального округа в случаях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 между подведомственными получателями – в пределах одного раздела, подраздела, целевой статьи (муниципальной программы и непрограммного направления деятельности), группы и подгруппы  вида расходов классификации расходов бюджетов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ерераспределения бюджетных ассигнований между кодами целей, в пределах одного получателя и (или) раздела, подраздела, целевой статьи </w:t>
      </w:r>
      <w:r>
        <w:rPr>
          <w:sz w:val="28"/>
          <w:szCs w:val="28"/>
        </w:rPr>
        <w:t>(муниципальной программы и непрограммного направления деятельности), группы и подгруппы  вида расходов классификации расходов бюджетов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менения кодов целей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ab/>
        <w:t>5.5. Изменение ЛБО может быть произведено без внесения изменений в ЛБО бюджета муниципального округа  в случаях, установленных в подпункте 5.4 настоящего Порядка, а так же в случаях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5.5.1. перераспределения ЛБО между кодами </w:t>
      </w:r>
      <w:r>
        <w:rPr>
          <w:sz w:val="28"/>
          <w:szCs w:val="28"/>
        </w:rPr>
        <w:t xml:space="preserve">элементов  видов расходов классификации расходов бюджетов – в пределах </w:t>
      </w:r>
      <w:r>
        <w:rPr>
          <w:sz w:val="28"/>
        </w:rPr>
        <w:t xml:space="preserve">одного получателя и (или) раздела, подраздела, целевой статьи </w:t>
      </w:r>
      <w:r>
        <w:rPr>
          <w:sz w:val="28"/>
          <w:szCs w:val="28"/>
        </w:rPr>
        <w:t>(муниципальной программы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2. принятия ГРБС решения об уменьшении казенному учреждению - получателю бюджетных средств ранее доведённых лимитов бюджетных обязательств, приводящее к невозможности исполнения казенным учреждением бюджетных обязательств, вытекающих из заключенных им муниципальных контрактов, иных договоров, в форме приказа об уменьшении лимитов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6. Изменение бюджетной росписи и ЛБО в случаях, установленных в подпунктах 5.4. и 5.5. настоящего Порядка, и их доведение до подведомственных получателей производится в порядке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6.1. ГРБС направляет в финансовое управление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- Справка об изменении бюджетной росписи (форма 2)», подписанных усиленно квалифицированной электронной подписью (далее – ЭЦП) уполномоченного работника ГРБС. Одновременно ГРБС направляет изменения бюджетных ассигнований по расходам ГРБС и (или) изменения бюджетных ассигнований по расходам в разрезе подведомственных ему получателей в финансовое управление на бумажном носителе  в произвольной форме за подписью руководителя ГРБС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6.2. Работники сектора бюджетной политики анализируют электронные документы, указанные в подпункте 5.6.1. на соответствие электронных документов «Черновик - Справка об изменении бюджетной росписи (форма 2)», бумажному носителю в произвольной форме за подписью руководителя ГРБС, и при отсутствии замечаний принимают данные документы к исполнению и подтверждают их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6.3. После  подтверждения работниками сектора бюджетной политики электронных документов,  указанных в пункте 5.6.1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(ГАИФД) не позднее 10 рабочих дней со дня подтверждения электронных документ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6.4.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>до подведомственных администраторов источников финансирования дефицита бюджета муниципального округа в форме уведомления согласно приложению № 8 к настоящему Порядк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>5.6.5. Внесение изменений в ЛБО осуществляется в следующем порядке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5.6.5.1. ГРБС извещает устно финансовое управление о подтверждении на соответствие подведомственных получателей указанных в электронных документах </w:t>
      </w:r>
      <w:r>
        <w:rPr>
          <w:sz w:val="28"/>
          <w:szCs w:val="28"/>
        </w:rPr>
        <w:t>«Черновик- Справка об изменении бюджетной росписи (форма 2)» загруженных по пункту 5.6.1 на ЛБО. После чего работники сектора бюджетной политики производят автоматический обсчёт лими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руженных по пункту 5.6.1 </w:t>
      </w:r>
      <w:r>
        <w:rPr>
          <w:sz w:val="28"/>
        </w:rPr>
        <w:t xml:space="preserve">электронных документов </w:t>
      </w:r>
      <w:r>
        <w:rPr>
          <w:sz w:val="28"/>
          <w:szCs w:val="28"/>
        </w:rPr>
        <w:t xml:space="preserve">«Черновик- Справка об изменении бюджетной росписи (форма 2)»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дновременно к электронным документам прикрепляются расчёты к сметам подведомственных получателей на суммы вносимых изменени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5.6.5.2. После принятия к </w:t>
      </w:r>
      <w:r>
        <w:rPr>
          <w:sz w:val="28"/>
          <w:szCs w:val="28"/>
        </w:rPr>
        <w:t>автоматическому обсчёту лимитов</w:t>
      </w:r>
      <w:r>
        <w:rPr>
          <w:sz w:val="28"/>
        </w:rPr>
        <w:t xml:space="preserve"> сектором бюджетной политики  электронных документов </w:t>
      </w:r>
      <w:r>
        <w:rPr>
          <w:sz w:val="28"/>
          <w:szCs w:val="28"/>
        </w:rPr>
        <w:t>«Черновик- Справка об изменении бюджетной росписи (форма 2)», ГРБС готовит изменения в ЛБО по форме согласно приложению № 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 и утверждает их руководителем ГРБС не позднее 10 рабочих дней со дня подтверждения электронных документ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5.3. Изменения ЛБО доводятся ГРБС в срок не позднее 5 рабочих дней со дня утверждения руководителем ГРБС указанных изменений до подведомственных получателей в форме уведомления согласно приложению № 10 к настоящему Порядк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24" w:gutter="0" w:header="720" w:top="776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357" w:gutter="0" w:header="720" w:top="1418" w:footer="454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624" w:gutter="0" w:header="720" w:top="776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58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Царегородцева</cp:lastModifiedBy>
  <cp:lastPrinted>2022-03-15T13:15:00Z</cp:lastPrinted>
  <dcterms:modified xsi:type="dcterms:W3CDTF">2022-03-15T12:11:00Z</dcterms:modified>
  <cp:revision>718</cp:revision>
  <dc:subject>JOГO JARDIM x8?! PORRA! DIA 8 VOTA NГO!</dc:subject>
  <dc:title>Зарегистрировано в Минюсте РФ 13 января 2004 г</dc:title>
</cp:coreProperties>
</file>