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</w:t>
      </w:r>
      <w:r>
        <w:rPr>
          <w:b/>
          <w:bCs/>
          <w:sz w:val="28"/>
          <w:szCs w:val="28"/>
        </w:rPr>
        <w:t xml:space="preserve"> по выполнению Плана мероприятий за 1 квартал  2023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uppressAutoHyphens w:val="true"/>
        <w:spacing w:lineRule="auto" w:line="360" w:before="0" w:after="48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квартал 2023 года  проведено 1 заседание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sz w:val="28"/>
          <w:szCs w:val="28"/>
        </w:rPr>
        <w:t>приглашением 2 должников</w:t>
      </w:r>
      <w:r>
        <w:rPr>
          <w:color w:val="000000"/>
          <w:sz w:val="28"/>
          <w:szCs w:val="28"/>
        </w:rPr>
        <w:t>.  На заседаниях комиссии присутствовал 1 должник  или 98,7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262,7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149,1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56,8%, от явившихся должников 57,5%.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1 квартал 2023 г размещена 1 информация о работе по поступлению доходов и снижению недоимки по налоговым доходам и задолженности по 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 рассмотрении деятельности работодателей в целях дополнительного привлечения в бюджет НДФЛ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За 1 квартал 2023 года приглашено на заседание комиссии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ей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2 работодателя повысили уровень заработной платы наемным работникам. 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Мероприятия по легализации налоговой базы по налогу, взимаемому в связи с применением УСН, путем рассмотрения деятельности хозяйствующих субъектов, имеющих низкую налоговую нагрузку по налогу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ведения налоговым органом не представ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    </w:t>
      </w: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254 тыс.руб., из них вся сумма поступила по решениям суда. Общая сумма задолженности по арендным платежам составляет 5965 тыс.руб. в т.ч  задолженность 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 3584,1 тыс.руб, Основные должник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Премьер» - 1762,7 тыс.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Мотор Х» - 420,4 тыс.руб.,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рудинов Магомед Нургудаевич-117,6 тыс.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 по арендной плате за муниципальное имущество  2380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Основные должники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КУК» -1116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/>
      </w:pPr>
      <w:r>
        <w:rPr>
          <w:sz w:val="28"/>
          <w:szCs w:val="28"/>
        </w:rPr>
        <w:t>МУП «УК ЖКХ п.Лесной» - 582,0 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 Нагул Е.В. – 137 тыс.руб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На сумму образовавшейся задолженности направлены исполнительные листы в ССП по Верхнекамскому району (по 01.10.2022 г.). По новым договорам отправлены претензи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 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данному приложению Управление имуществом 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 земельных участков, в отношении которых   ОМС направлены в филиал ФГБУ "ФКП Росреестра"  документы для внесения  в ЕГРН актуальных сведений о категории и (или) виде разрешенного использования площади – 4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сведения от налогового органа отсутствуют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4.2023) составило 39 земельных участков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6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 xml:space="preserve"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</w:t>
      </w:r>
      <w:r>
        <w:rPr>
          <w:bCs/>
          <w:color w:val="000000"/>
          <w:sz w:val="28"/>
          <w:szCs w:val="28"/>
        </w:rPr>
        <w:t>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мораторием правительства РФ на проверки мест осуществления предпринимательской деятельности. За 1 квартал 2023 года совместных рейдов с правоохранительными органами по местам осуществления предпринимательской деятельности не проводилось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7</w:t>
      </w:r>
      <w:r>
        <w:rPr>
          <w:b/>
          <w:color w:val="000000"/>
          <w:sz w:val="28"/>
          <w:szCs w:val="28"/>
        </w:rPr>
        <w:t xml:space="preserve"> Эффективность работы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муниципальном образовании  - 6, из них находящиеся в стадии банкротства и ликвидации 6 (данные из ЕГРЮЛ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.Муниципальное унитарное предприятие «Управляющая компания жилищно-коммунального хозяйства г.Кирс Верхнекамского района»,2.Муниципальное унитарное предприятие «УК ЖКХ </w:t>
      </w:r>
    </w:p>
    <w:p>
      <w:pPr>
        <w:pStyle w:val="Normal"/>
        <w:suppressAutoHyphens w:val="true"/>
        <w:spacing w:lineRule="auto" w:line="360"/>
        <w:ind w:left="1428" w:hanging="0"/>
        <w:jc w:val="both"/>
        <w:rPr/>
      </w:pPr>
      <w:r>
        <w:rPr>
          <w:sz w:val="28"/>
          <w:szCs w:val="28"/>
        </w:rPr>
        <w:t xml:space="preserve">п.Лесной»- </w:t>
      </w:r>
      <w:r>
        <w:rPr>
          <w:i/>
          <w:sz w:val="28"/>
          <w:szCs w:val="28"/>
          <w:u w:val="single"/>
        </w:rPr>
        <w:t>в стадии ликвид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3.Муниципальное унитарное предприятие «ЖКХ п. Рудничный Верхнекамского района», 4.Муниципальное унитарное предприятие «Управляющая компания ЖКХ Рудничного городского поселения»,5.Муниципальное унитарное предприятие ЖКХ «Светлополянск» Верхнекамского района, 6.Муниципальное унитарное предприятие жилищно-коммунального хозяйства Светлополянск – </w:t>
      </w:r>
      <w:r>
        <w:rPr>
          <w:i/>
          <w:sz w:val="28"/>
          <w:szCs w:val="28"/>
          <w:u w:val="single"/>
        </w:rPr>
        <w:t>в стадии банкротства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3-04-07T08:55:00Z</cp:lastPrinted>
  <dcterms:modified xsi:type="dcterms:W3CDTF">2023-04-07T05:58:00Z</dcterms:modified>
  <cp:revision>34</cp:revision>
  <dc:subject/>
  <dc:title>Бланк администрации области</dc:title>
</cp:coreProperties>
</file>