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9 месяцев   2023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3 года проведено </w:t>
      </w:r>
      <w:r>
        <w:rPr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неналоговым платежам с </w:t>
      </w:r>
      <w:r>
        <w:rPr>
          <w:sz w:val="28"/>
          <w:szCs w:val="28"/>
        </w:rPr>
        <w:t>приглашением 20 должников</w:t>
      </w:r>
      <w:r>
        <w:rPr>
          <w:color w:val="000000"/>
          <w:sz w:val="28"/>
          <w:szCs w:val="28"/>
        </w:rPr>
        <w:t>.  На заседаниях комиссии присутствовало 7 должников или 3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7854,1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1451,3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5,4%, от явившихся должников 62,2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9 месяцев 2023 г размещено 3 информации о работе по поступлению доходов и снижению недоимки по налоговым доходам и задолженности по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9 месяцев 2023 года приглашено на заседание комиссии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я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11 работодателей повысили уровень заработной платы наемным работникам,3 работодателя заключили трудовые договора с ранее неоформленным наемным работником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302,7 тыс.руб., из них вся сумма поступила по решениям суда. Общая сумма задолженности по арендным платежам составляет 5786,9тыс.руб. в т.ч задолженность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3398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отор Х» - 420,4 тыс.руб.,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117,6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арендной плате за муниципальное имущество  2388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971,6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демиров Н.В.-117,1 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7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ССП по Верхнекамскому району (по 01.02.2023 г.). Поступления по исполнительным листам 291,4 тыс. руб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4</w:t>
      </w:r>
      <w:r>
        <w:rPr>
          <w:b/>
          <w:color w:val="000000"/>
          <w:sz w:val="28"/>
          <w:szCs w:val="28"/>
        </w:rPr>
        <w:t xml:space="preserve">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емельных участков, в отношении которых ОМС направлены в филиал ФГБУ "ФКП Росреестра" документы для внесения в ЕГРН актуальных сведений о категории и (или) виде разрешенного использования площади – 21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сведения от налогового органа отсутствуют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10.2023) составило 39 земельных участко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3 года проведено 4 совместных рейда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6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- 3, из них находящиеся в стадии банкротства и ликвидации 3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.Муниципальное унитарное предприятие «Управляющая компания жилищно-коммунального хозяйства г.Кирс Верхнекамского района». 2.Муниципальное унитарное предприятие «УК ЖКХ п.Лесной»- </w:t>
      </w:r>
      <w:r>
        <w:rPr>
          <w:i/>
          <w:sz w:val="28"/>
          <w:szCs w:val="28"/>
          <w:u w:val="single"/>
        </w:rPr>
        <w:t>в стадии ликвид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3-10-26T10:55:00Z</dcterms:modified>
  <cp:revision>74</cp:revision>
  <dc:subject/>
  <dc:title>Бланк администрации области</dc:title>
</cp:coreProperties>
</file>