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 w:val="false"/>
              </w:rPr>
            </w:pPr>
            <w:r>
              <w:rPr>
                <w:bCs w:val="false"/>
              </w:rPr>
              <w:t>ПОСТАНОВЛЕНИЕ</w:t>
            </w:r>
          </w:p>
          <w:p>
            <w:pPr>
              <w:pStyle w:val="Style16"/>
              <w:keepLines w:val="false"/>
              <w:spacing w:before="0" w:after="480"/>
              <w:rPr/>
            </w:pPr>
            <w:r>
              <w:rPr/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.10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Title"/>
        <w:widowControl/>
        <w:spacing w:before="4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 муниципального образования Верхнекамский муниципальный округ Кировской области</w:t>
      </w:r>
    </w:p>
    <w:p>
      <w:pPr>
        <w:pStyle w:val="Normal"/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9 месяцев 2023 год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об исполнении бюджета муниципального образования Верхнекамский муниципальный округ Кировской области за 9 месяцев 2023 года, администрация Верхнекамского муниципального округа отмечает:</w:t>
      </w:r>
    </w:p>
    <w:p>
      <w:pPr>
        <w:pStyle w:val="31"/>
        <w:spacing w:lineRule="auto" w:line="360"/>
        <w:ind w:firstLine="708"/>
        <w:rPr/>
      </w:pPr>
      <w:r>
        <w:rPr/>
        <w:t>Исполнение бюджета муниципального образования Верхнекамский муниципальный округ Кировской области (далее – бюджета муниципального округа) осуществлялось в соответствии со сводной бюджетной росписью и кассовым планом за 9 месяцев 2023 года.</w:t>
      </w:r>
    </w:p>
    <w:p>
      <w:pPr>
        <w:pStyle w:val="31"/>
        <w:spacing w:lineRule="auto" w:line="360"/>
        <w:ind w:firstLine="708"/>
        <w:rPr/>
      </w:pPr>
      <w:r>
        <w:rPr/>
        <w:t>Доходы бюджета муниципального округа за 9 месяцев 2023 года исполнены в сумме 757965,5 тыс. рублей, или 78% к утвержденным годовым бюджетным назначениям.</w:t>
      </w:r>
      <w:r>
        <w:rPr>
          <w:color w:val="FF0000"/>
        </w:rPr>
        <w:t xml:space="preserve"> </w:t>
      </w:r>
      <w:r>
        <w:rPr/>
        <w:t>Из них поступления налоговых и неналоговых доходов составили 189709,2 тыс. рублей, или 69,8% от годовых назначений, безвозмездные поступления – 568256,3 тыс. рублей или 81,2%.</w:t>
      </w:r>
    </w:p>
    <w:p>
      <w:pPr>
        <w:pStyle w:val="TextBody"/>
        <w:spacing w:lineRule="auto" w:line="360"/>
        <w:ind w:firstLine="708"/>
        <w:rPr/>
      </w:pPr>
      <w:r>
        <w:rPr/>
        <w:t xml:space="preserve">Увеличение доходов к соответствующему периоду 2022 года составило 49871,3 тыс. рублей, в т.ч.  безвозмездные поступления увеличились на 42691,1 тыс. рублей, поступления налоговых и неналоговых доходов увеличились на 7180,2 тыс. рублей. </w:t>
      </w:r>
    </w:p>
    <w:p>
      <w:pPr>
        <w:pStyle w:val="TextBody"/>
        <w:spacing w:lineRule="auto" w:line="360"/>
        <w:ind w:firstLine="708"/>
        <w:rPr/>
      </w:pPr>
      <w:r>
        <w:rPr/>
        <w:t>Налоговые доходы являются бюджетообразующими доходными источниками, их доля в общем объеме доходов за исключением безвозмездных поступлений составила 74,8% или 141968,7 тыс. рублей.</w:t>
      </w:r>
    </w:p>
    <w:p>
      <w:pPr>
        <w:pStyle w:val="TextBody"/>
        <w:spacing w:lineRule="auto" w:line="360"/>
        <w:ind w:firstLine="708"/>
        <w:rPr/>
      </w:pPr>
      <w:r>
        <w:rPr/>
        <w:t>Увеличение налоговых и неналоговых доходов произошло в основном за счет  налога на доходы физических лиц, доходов от оказания платных (услуг) и компенсации затрат государства.</w:t>
      </w:r>
    </w:p>
    <w:p>
      <w:pPr>
        <w:pStyle w:val="TextBody"/>
        <w:spacing w:lineRule="auto" w:line="360"/>
        <w:ind w:firstLine="708"/>
        <w:rPr/>
      </w:pPr>
      <w:r>
        <w:rPr/>
        <w:t>Расходы бюджета муниципального округа за 9 месяцев текущего года профинансированы в сумме 744937,7 тыс. рублей, или на 75,0% к годовому плану, в том числе по отраслям социально-культурной сферы 72,6%, из них: Образование 71,5%, Культура 79,2%, Социальная политика 61,8%, Физическая культура и спорт 73,3%.</w:t>
      </w:r>
    </w:p>
    <w:p>
      <w:pPr>
        <w:pStyle w:val="31"/>
        <w:spacing w:lineRule="auto" w:line="360"/>
        <w:rPr/>
      </w:pPr>
      <w:r>
        <w:rPr/>
        <w:t xml:space="preserve">По сравнению с аналогичным периодом прошлого года расходы увеличились на 7,8% (53870,6 тыс. рублей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роцент освоения годовых ассигнований увеличился на 6,8 процентного пункт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характеризуется своевременным и в полном объеме обеспечением выплаты заработной платы работникам бюджетных учреждений, социальных выплат населени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тчётную дату расходы главных распорядителей бюджетных средств по муниципальным программам составили менее 65% к плану, из них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безопасности и жизнедеятельности населения» - 61,9%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правление муниципальным имуществом» - 61,4%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программ повлияли межбюджетные трансферты.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тчетную дату неиспользованные остатки межбюджетных трансфертов на счетах местного бюджета составили 124,6 тыс. рублей, что в сравнении с соответствующим периодом 2022 года больше на 105,1 тыс. рублей. Остаток сложился по МБТ на финансовое обеспечение расходов по оборудованию жилых помещений с печным отоплением многодетных малообеспеченных семей автономными пожарными извещателями, а также по субвенции на выполнение полномочий по хранению,  комплектованию, учету и использованию архивных документов Архивного фонд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кредиторская задолженность на отчетную дату отсутствует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10.2023 муниципальный долг составил 91900,0 тыс. рублей. Гашение расходов на обслуживание долговых обязательств производилось своевремен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сновании изложенного выше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Верхнекамский муниципальный округ Кировской области за 9 месяцев 2023 года с показателями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объему поступлений доходов бюджета муниципального округа за 9 месяцев 2023 года согласно приложению № 1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разделам и подразделам классификации расходов бюджета за 9 месяцев 2023 года согласно приложению № 2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Верхнекамского муниципального округа и непрограммным направлениям деятельности), группам видов расходов классификации расходов бюджета за 9 месяцев 2023 года согласно приложению № 3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ведомственной структуре расходов бюджета муниципального округа за 9 месяцев 2023 года согласно приложению № 4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источникам финансирования дефицита бюджета муниципального округа за 9 месяцев 2023 года согласно приложению № 5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убличным нормативным обязательствам, подлежащим исполнению за счет средств бюджета муниципального округа за 9 месяцев 2023 года согласно приложению № 6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Главным администраторам доходов до конца текущего года: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Принять исчерпывающие меры по обеспечению поступлений доходов в бюджет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. Проводить ежемесячный мониторинг и оценку возможных изменений объемов администрируемых доходов, поступающих в бюджет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3. Принять необходимые меры по обеспечению выполнения плановых показателей за 2023 год, в том числе, за счет погашения задолженности по платежам в бюдже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 Финансовому управлению Верхнекамского муниципального округа (Логинова С.И.)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1. Продолжить ежедневный мониторинг за поступлением доходов в бюджет муниципального округ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Продолжить взаимодействие с обособленным подразделением №12 УФНС по Кировской области в целях оперативного реагирования на состояние поступления налоговых доходов в бюджет окру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3. Усилить работу по привлечению доходов в местный бюджет, в том числе по уплате задолженности по платежам в бюджет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роводить ежемесячный мониторинг исполнения бюджет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4. Главным распорядителям бюджетных средств: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Обеспечить своевременное и полное расходование средств, выделенных из бюджетов всех уровней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Осуществлять постоянный контроль за целевым расходованием бюджетных средств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 Повысить качество бюджетного планирования, в том числе при предоставлении заявок на потребность в средствах.</w:t>
      </w:r>
    </w:p>
    <w:p>
      <w:pPr>
        <w:pStyle w:val="Normal"/>
        <w:suppressAutoHyphens w:val="tru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4.4. Обеспечить расходование средств на реализацию переданных государственных полномочий в соответствии с действующими нормативно-правовыми актами.</w:t>
      </w:r>
    </w:p>
    <w:p>
      <w:pPr>
        <w:pStyle w:val="Normal"/>
        <w:suppressAutoHyphens w:val="tru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4.5. Обеспечить своевременное выполнение мероприятий и достижение значений результативности в соответствии с заключёнными соглашениями по целевым межбюджетным трансфертам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4.6. Обеспечить расходование средств в строго приоритетном порядке по первоочередным платежам: заработная плата с начислениями, социальные выплаты, коммунальные платежи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4.7. В ежедневном режиме отслеживать вопросы, связанные со своевременной выплатой заработной платы с начислениями и социальных выплат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8. Обеспечить постоянный мониторинг состояния кредиторской задолженности. Не допускать наличие просроченной кредиторской задолженности. Активизировать работу по снижению кредиторской задолженности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9. Рассмотреть недостатки, допущенные при исполнении бюджета, и принять меры по повышению качества его исполнения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4.10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>Обеспечить заключение муниципальными заказчиками муниципальных контрактов (договоров) финансовое обеспечение (софинансирование) которых осуществляется за счет субсидий, субвенций и иных межбюджетных трансфертов, имеющих целевое назначение в сроки установленные заключёнными соглашения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5. Отчет об исполнении бюджета муниципального образования Верхнекамский муниципальный округ Кировской области за 9 месяцев 2023 года направить в  Думу Верхнекамского муниципального округа и Контрольно-счётную комиссию Верхнекамского муниципального округа. </w:t>
      </w:r>
    </w:p>
    <w:p>
      <w:pPr>
        <w:pStyle w:val="31"/>
        <w:spacing w:lineRule="auto" w:line="360"/>
        <w:rPr/>
      </w:pPr>
      <w:r>
        <w:rPr/>
        <w:t>6. Настоящее постановление вступает в силу в соответствии с действующим законодательством.</w:t>
      </w:r>
    </w:p>
    <w:p>
      <w:pPr>
        <w:pStyle w:val="Normal"/>
        <w:spacing w:lineRule="auto" w:line="360" w:before="0" w:after="720"/>
        <w:ind w:firstLine="851"/>
        <w:jc w:val="both"/>
        <w:rPr/>
      </w:pPr>
      <w:r>
        <w:rPr>
          <w:sz w:val="28"/>
          <w:szCs w:val="28"/>
        </w:rPr>
        <w:t>7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Style18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</w:t>
        <w:tab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sz w:val="28"/>
      <w:szCs w:val="28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2:43:00Z</dcterms:created>
  <dc:creator>ConsultantPlus</dc:creator>
  <dc:description/>
  <cp:keywords/>
  <dc:language>en-US</dc:language>
  <cp:lastModifiedBy>Пользователь Windows</cp:lastModifiedBy>
  <cp:lastPrinted>2023-10-30T14:12:00Z</cp:lastPrinted>
  <dcterms:modified xsi:type="dcterms:W3CDTF">2023-10-31T11:41:00Z</dcterms:modified>
  <cp:revision>829</cp:revision>
  <dc:subject/>
  <dc:title>АДМИНИСТРАЦИЯ ВЕРХНЕКАМСКОГО РАЙОНА</dc:title>
</cp:coreProperties>
</file>