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ёт</w:t>
      </w:r>
    </w:p>
    <w:p>
      <w:pPr>
        <w:pStyle w:val="Heading"/>
        <w:rPr/>
      </w:pPr>
      <w:r>
        <w:rPr/>
        <w:t xml:space="preserve"> </w:t>
      </w:r>
      <w:r>
        <w:rPr/>
        <w:t>об использовании бюджетных ассигнований</w:t>
      </w:r>
    </w:p>
    <w:p>
      <w:pPr>
        <w:pStyle w:val="Heading"/>
        <w:rPr/>
      </w:pPr>
      <w:r>
        <w:rPr/>
        <w:t xml:space="preserve"> </w:t>
      </w:r>
      <w:r>
        <w:rPr/>
        <w:t>дорожного фонда за 2023 год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тыс. рублей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99"/>
        <w:gridCol w:w="992"/>
        <w:gridCol w:w="992"/>
        <w:gridCol w:w="1044"/>
        <w:gridCol w:w="1200"/>
        <w:gridCol w:w="1249"/>
      </w:tblGrid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рвоначаль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Кассовый рас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оцент исполнения уточн плана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 : Субсидии местным бюджетам из областного бюджета на 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66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84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Субсидии местным бюджетам из областного бюджета на 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3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П «Развитие транспортной системы»: 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"Формирование современной городской среды":    Мероприятия по формированию современной городской среды (все бюдж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7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3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01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6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87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,6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из областного бюджета за счёт бюджетных ассигнований резервного фонда Правительств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8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162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72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066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отчё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дорожного фонда на ремонт и содержание дорог местного значения составили 230663,1 тыс. руб., из них за счёт средств федерального бюджета 3001,2 тыс.руб., областного бюджета 192744,5 тыс.руб., местного бюджета 32825,4 тыс.руб.,  спонсоров и населения 2092,0 тыс.руб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 дорог общего пользования местного зна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 границ населенных пунктов 56895,5 тыс.руб., из них за счёт средств областного бюджета 50646,3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границах населенных пунктов 22640,9 тыс.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 границ населенных пунктов 116484,0 тыс.руб., из них за счёт средств областного бюджета 116367,6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ницах населенных пунктов 34092,5 тыс.руб., из них за счёт средств федерального бюджета 3001,2 тыс.руб., областного бюджета 25730,6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на автомобильных  дорогах общего пользования местного значения 121,7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роприятия в сфере дорожной деятельности 428,5 тыс.руб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22">
    <w:name w:val="Основной текст 2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0:00Z</dcterms:created>
  <dc:creator>makoveeva</dc:creator>
  <dc:description/>
  <cp:keywords/>
  <dc:language>en-US</dc:language>
  <cp:lastModifiedBy>Пользователь Windows</cp:lastModifiedBy>
  <cp:lastPrinted>2024-03-05T14:02:00Z</cp:lastPrinted>
  <dcterms:modified xsi:type="dcterms:W3CDTF">2024-03-06T08:55:00Z</dcterms:modified>
  <cp:revision>2168</cp:revision>
  <dc:subject/>
  <dc:title>ПОЯСНИТЕЛЬНАЯ ЗАПИСКА</dc:title>
</cp:coreProperties>
</file>