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  <w:t xml:space="preserve">к проекту решения Думы «Об утверждении отчёта об исполнении бюджета Верхнекамского муниципального округа за 2023 год» </w:t>
      </w:r>
    </w:p>
    <w:p>
      <w:pPr>
        <w:pStyle w:val="Heading"/>
        <w:rPr/>
      </w:pPr>
      <w:r>
        <w:rPr/>
      </w:r>
    </w:p>
    <w:p>
      <w:pPr>
        <w:pStyle w:val="ConsPlusTitle"/>
        <w:widowControl/>
        <w:spacing w:lineRule="auto" w:line="360"/>
        <w:ind w:right="-709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3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3 год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бюджета за 2023 год представлены в таблице:</w:t>
      </w:r>
    </w:p>
    <w:p>
      <w:pPr>
        <w:pStyle w:val="Normal"/>
        <w:spacing w:before="0" w:after="200"/>
        <w:ind w:left="7788" w:hanging="0"/>
        <w:contextualSpacing/>
        <w:jc w:val="center"/>
        <w:rPr/>
      </w:pPr>
      <w:r>
        <w:rPr/>
        <w:t>тыс. руб.</w:t>
      </w:r>
    </w:p>
    <w:tbl>
      <w:tblPr>
        <w:tblW w:w="11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  <w:gridCol w:w="239"/>
        <w:gridCol w:w="239"/>
        <w:gridCol w:w="239"/>
        <w:gridCol w:w="239"/>
      </w:tblGrid>
      <w:tr>
        <w:trPr>
          <w:trHeight w:val="330" w:hRule="atLeast"/>
        </w:trPr>
        <w:tc>
          <w:tcPr>
            <w:tcW w:w="1033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  <w:tbl>
            <w:tblPr>
              <w:tblW w:w="10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  <w:gridCol w:w="1559"/>
              <w:gridCol w:w="1560"/>
              <w:gridCol w:w="1375"/>
              <w:gridCol w:w="1425"/>
              <w:gridCol w:w="1129"/>
              <w:gridCol w:w="1315"/>
            </w:tblGrid>
            <w:tr>
              <w:trPr>
                <w:trHeight w:val="76" w:hRule="atLeast"/>
              </w:trPr>
              <w:tc>
                <w:tcPr>
                  <w:tcW w:w="17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ерв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чальный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точненный 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сполнено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3г</w:t>
                  </w:r>
                </w:p>
              </w:tc>
              <w:tc>
                <w:tcPr>
                  <w:tcW w:w="137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сполнено 2022 год</w:t>
                  </w:r>
                </w:p>
              </w:tc>
              <w:tc>
                <w:tcPr>
                  <w:tcW w:w="1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% к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точнен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ому плану</w:t>
                  </w:r>
                </w:p>
              </w:tc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равнение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2 г с 2023 г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7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7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7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74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Доходы – всего,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864 435,6</w:t>
                  </w:r>
                </w:p>
              </w:tc>
              <w:tc>
                <w:tcPr>
                  <w:tcW w:w="156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 689 954,5</w:t>
                  </w:r>
                </w:p>
              </w:tc>
              <w:tc>
                <w:tcPr>
                  <w:tcW w:w="137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997 319,0</w:t>
                  </w:r>
                </w:p>
              </w:tc>
              <w:tc>
                <w:tcPr>
                  <w:tcW w:w="14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1 006 860,2</w:t>
                  </w:r>
                </w:p>
              </w:tc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59,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-9541,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17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логовые, неналоговые доходы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1 780,1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9 437,0</w:t>
                  </w:r>
                </w:p>
              </w:tc>
              <w:tc>
                <w:tcPr>
                  <w:tcW w:w="1375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67 205,6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5 612,1</w:t>
                  </w:r>
                </w:p>
              </w:tc>
              <w:tc>
                <w:tcPr>
                  <w:tcW w:w="112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3,0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+11593,5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4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02655,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30517,5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30113,4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51248,1</w:t>
                  </w:r>
                </w:p>
              </w:tc>
              <w:tc>
                <w:tcPr>
                  <w:tcW w:w="112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1,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1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21134,7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3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оходная часть бюджета с учетом безвозмездных перечислений из федерального и областного бюджета за 2023 год исполнена в сумме 997 319,0 тыс. рублей или на 59,0% к уточненному годовому плану, в том числе по налоговым и неналоговым доходам (далее – собственные доходы) исполнение составило 103,0%, по безвозмездным поступлениям  51,0%.</w:t>
      </w:r>
    </w:p>
    <w:p>
      <w:pPr>
        <w:pStyle w:val="Normal"/>
        <w:spacing w:lineRule="auto" w:line="360"/>
        <w:ind w:right="-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первоначально запланированных в бюджете параметров оказали влияние ряд факторов, не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что обусловило их корректировку в течение года.</w:t>
      </w:r>
    </w:p>
    <w:p>
      <w:pPr>
        <w:pStyle w:val="Normal"/>
        <w:spacing w:lineRule="auto" w:line="360"/>
        <w:ind w:righ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ым видам доходов изменение плановых показателей представлено в следующей таблице:                                              тыс. руб.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024" w:type="dxa"/>
            <w:tcBorders/>
          </w:tcPr>
          <w:tbl>
            <w:tblPr>
              <w:tblW w:w="9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3"/>
              <w:gridCol w:w="1417"/>
              <w:gridCol w:w="1720"/>
              <w:gridCol w:w="1682"/>
              <w:gridCol w:w="1276"/>
            </w:tblGrid>
            <w:tr>
              <w:trPr>
                <w:trHeight w:val="645" w:hRule="atLeast"/>
              </w:trPr>
              <w:tc>
                <w:tcPr>
                  <w:tcW w:w="35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435" w:firstLine="435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1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05 693,7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98 893,5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-6 800,2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96,7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8 291,7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0 850,0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7 441,7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3,7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лог на имущество организаций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 614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 441,5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172,5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6,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2 675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 753,2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 078,2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6,4</w:t>
                  </w:r>
                </w:p>
              </w:tc>
            </w:tr>
            <w:tr>
              <w:trPr>
                <w:trHeight w:val="1092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 57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6 100,1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3 469,9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4,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диный налог на вмененный доход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,3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46,7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,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 35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 363,1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,1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0,6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56 086,4</w:t>
                  </w:r>
                </w:p>
              </w:tc>
              <w:tc>
                <w:tcPr>
                  <w:tcW w:w="172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0 543,6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4 457,2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07,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4 143,3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 894,1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750,8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12,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7 623,9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9 055,5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431,6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03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602 655,5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 430 517,5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827 862,0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37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64 435,6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 689 954,6</w:t>
                  </w:r>
                </w:p>
              </w:tc>
              <w:tc>
                <w:tcPr>
                  <w:tcW w:w="16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25 519,0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5,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200"/>
        <w:ind w:righ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показатели в целом по налоговым доходам уменьшены на 6 800,2 тыс. рублей (на 3,3%),:</w:t>
      </w:r>
    </w:p>
    <w:p>
      <w:pPr>
        <w:pStyle w:val="Normal"/>
        <w:spacing w:before="120" w:after="200"/>
        <w:ind w:righ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ог на доходы физических лиц на 7 441,7 тыс. руб.</w:t>
      </w:r>
    </w:p>
    <w:p>
      <w:pPr>
        <w:pStyle w:val="Normal"/>
        <w:spacing w:before="120" w:after="200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единый налог на вмененный доход  на 46,7 тыс.руб.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налог, взимаемый в связи с применением упрощенной системы       налогообложения на  3 469,9 тыс. руб.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лог на имущество организаций на 172,5 тыс. руб.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-851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рошло по следующим доходам:</w:t>
      </w:r>
    </w:p>
    <w:p>
      <w:pPr>
        <w:pStyle w:val="Normal"/>
        <w:spacing w:lineRule="auto" w:line="360"/>
        <w:ind w:right="-851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ходы от уплаты акцизов на нефтепродукты на  2 078,2 тыс. руб.</w:t>
      </w:r>
    </w:p>
    <w:p>
      <w:pPr>
        <w:pStyle w:val="Normal"/>
        <w:spacing w:lineRule="auto" w:line="360"/>
        <w:ind w:righ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государственная пошлина на 13,1  тыс.руб;</w:t>
      </w:r>
    </w:p>
    <w:p>
      <w:pPr>
        <w:pStyle w:val="Normal"/>
        <w:spacing w:lineRule="auto" w:line="360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неналоговым доходам прогнозируемые показатели в целом   увеличены на 4 457,2 тыс. рублей (7,9%) по предложениям главных администраторов доходов, в том числе: </w:t>
      </w:r>
    </w:p>
    <w:p>
      <w:pPr>
        <w:pStyle w:val="Normal"/>
        <w:spacing w:lineRule="auto" w:line="360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  на 1 750,8 тыс.руб.,</w:t>
      </w:r>
    </w:p>
    <w:p>
      <w:pPr>
        <w:pStyle w:val="Normal"/>
        <w:spacing w:lineRule="auto" w:line="360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оказания платных услуг и компенсации затрат государства на 1431,6 тыс. руб.</w:t>
      </w:r>
    </w:p>
    <w:p>
      <w:pPr>
        <w:pStyle w:val="Normal"/>
        <w:spacing w:lineRule="auto" w:line="360"/>
        <w:ind w:righ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изменениями в Закон области. </w:t>
      </w:r>
    </w:p>
    <w:p>
      <w:pPr>
        <w:pStyle w:val="Normal"/>
        <w:spacing w:lineRule="auto" w:line="360" w:before="240" w:after="200"/>
        <w:ind w:right="-8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2023 году составило  200 181,9 тыс</w:t>
      </w:r>
      <w:r>
        <w:rPr>
          <w:rFonts w:cs="Times New Roman" w:ascii="Times New Roman" w:hAnsi="Times New Roman"/>
          <w:bCs/>
          <w:sz w:val="28"/>
          <w:szCs w:val="28"/>
        </w:rPr>
        <w:t xml:space="preserve">. рублей, или  100,6% </w:t>
      </w:r>
      <w:r>
        <w:rPr>
          <w:rFonts w:cs="Times New Roman" w:ascii="Times New Roman" w:hAnsi="Times New Roman"/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righ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налоговых доходов бюджета обеспечена поступлениями налога на доходы физических лиц (55,9% от общего объема налоговых поступлений) 111 828,3 тыс.руб.</w:t>
      </w:r>
    </w:p>
    <w:p>
      <w:pPr>
        <w:pStyle w:val="Normal"/>
        <w:spacing w:lineRule="auto" w:line="360"/>
        <w:ind w:righ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основных налоговых доходов бюджета представлено в следующей таблице.                                                                              тыс. руб.</w:t>
      </w:r>
    </w:p>
    <w:tbl>
      <w:tblPr>
        <w:tblW w:w="1022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48"/>
        <w:gridCol w:w="1412"/>
        <w:gridCol w:w="992"/>
        <w:gridCol w:w="1559"/>
        <w:gridCol w:w="1280"/>
        <w:gridCol w:w="1272"/>
      </w:tblGrid>
      <w:tr>
        <w:trPr>
          <w:trHeight w:val="900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за 2023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т пла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за 2022 год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(снижение) поступлений в 2023 году к 2022 году</w:t>
            </w:r>
          </w:p>
        </w:tc>
      </w:tr>
      <w:tr>
        <w:trPr>
          <w:trHeight w:val="315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893,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 18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 689,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492,8</w:t>
            </w:r>
          </w:p>
        </w:tc>
      </w:tr>
      <w:tr>
        <w:trPr>
          <w:trHeight w:val="645" w:hRule="atLeast"/>
        </w:trPr>
        <w:tc>
          <w:tcPr>
            <w:tcW w:w="18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850,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82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350,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3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77,5</w:t>
            </w:r>
          </w:p>
        </w:tc>
      </w:tr>
      <w:tr>
        <w:trPr>
          <w:trHeight w:val="645" w:hRule="atLeast"/>
        </w:trPr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9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9,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3,7</w:t>
            </w:r>
          </w:p>
        </w:tc>
      </w:tr>
      <w:tr>
        <w:trPr>
          <w:trHeight w:val="960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53,2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39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7</w:t>
            </w:r>
          </w:p>
        </w:tc>
      </w:tr>
      <w:tr>
        <w:trPr>
          <w:trHeight w:val="190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00,1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0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128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 720,7</w:t>
            </w:r>
          </w:p>
        </w:tc>
      </w:tr>
      <w:tr>
        <w:trPr>
          <w:trHeight w:val="960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41,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5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0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7,6</w:t>
            </w:r>
          </w:p>
        </w:tc>
      </w:tr>
      <w:tr>
        <w:trPr>
          <w:trHeight w:val="2376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5,8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4,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 229,0</w:t>
            </w:r>
          </w:p>
        </w:tc>
      </w:tr>
      <w:tr>
        <w:trPr>
          <w:trHeight w:val="64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63,1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4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4,3</w:t>
            </w:r>
          </w:p>
        </w:tc>
      </w:tr>
    </w:tbl>
    <w:p>
      <w:pPr>
        <w:pStyle w:val="Normal"/>
        <w:spacing w:lineRule="auto" w:line="360" w:before="240" w:after="200"/>
        <w:ind w:right="-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налоговых поступлений к уровню 2022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200"/>
        <w:ind w:righ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логом,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>на 10 477,5 тыс.руб.,(увеличение в связи с ростом фонда оплаты);</w:t>
      </w:r>
    </w:p>
    <w:p>
      <w:pPr>
        <w:pStyle w:val="Normal"/>
        <w:spacing w:lineRule="auto" w:line="360" w:before="120" w:after="200"/>
        <w:ind w:righ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ами от уплаты акцизов на нефтепродукты на 613,7 тыс.руб., в связи с увеличением акцизной ставки на продукцию в 2023 г ).</w:t>
      </w:r>
    </w:p>
    <w:p>
      <w:pPr>
        <w:pStyle w:val="211"/>
        <w:spacing w:lineRule="auto" w:line="360"/>
        <w:ind w:right="-70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3 году сохранению налогового потенциала способствовала результативная работа администрации муниципального образования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рамках утвержденного постановления № 272 от 25.02.2022 «О межведомственной комиссии по обеспечению поступлений налоговых и неналоговых платежей в бюджет и по вопросам легализации неформального рынка труда и «теневого</w:t>
      </w:r>
      <w:r>
        <w:rPr>
          <w:bCs/>
          <w:sz w:val="28"/>
          <w:szCs w:val="28"/>
        </w:rPr>
        <w:t>» сектора экономики».</w:t>
      </w:r>
    </w:p>
    <w:p>
      <w:pPr>
        <w:pStyle w:val="Normal"/>
        <w:spacing w:lineRule="auto" w:line="360"/>
        <w:ind w:right="-709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 2023 год  проведено 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 неналоговым платежам с </w:t>
      </w:r>
      <w:r>
        <w:rPr>
          <w:rFonts w:cs="Times New Roman" w:ascii="Times New Roman" w:hAnsi="Times New Roman"/>
          <w:sz w:val="28"/>
          <w:szCs w:val="28"/>
        </w:rPr>
        <w:t>приглашением 82 долж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 На заседаниях комиссии присутствовало 54 должника или 65,9%. Общая сумма </w:t>
      </w:r>
      <w:r>
        <w:rPr>
          <w:rFonts w:cs="Times New Roman" w:ascii="Times New Roman" w:hAnsi="Times New Roman"/>
          <w:sz w:val="28"/>
          <w:szCs w:val="28"/>
        </w:rPr>
        <w:t>задолженности приглашенных должников 10 454,3 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. </w:t>
      </w:r>
    </w:p>
    <w:p>
      <w:pPr>
        <w:pStyle w:val="Normal"/>
        <w:spacing w:lineRule="auto" w:line="360"/>
        <w:ind w:right="-709" w:firstLine="7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 2 274,9  тыс. рублей.  Эффективность работы комиссии по явившимся на комиссию должникам </w:t>
      </w:r>
      <w:r>
        <w:rPr>
          <w:rFonts w:cs="Times New Roman" w:ascii="Times New Roman" w:hAnsi="Times New Roman"/>
          <w:sz w:val="28"/>
          <w:szCs w:val="28"/>
        </w:rPr>
        <w:t>составила  51,3%. </w:t>
      </w:r>
    </w:p>
    <w:p>
      <w:pPr>
        <w:pStyle w:val="Normal"/>
        <w:spacing w:lineRule="auto" w:line="360"/>
        <w:ind w:right="-709" w:firstLine="7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2023 год размещено 4 вида информаций.</w:t>
      </w:r>
    </w:p>
    <w:p>
      <w:pPr>
        <w:pStyle w:val="Normal"/>
        <w:spacing w:lineRule="auto" w:line="360"/>
        <w:ind w:righ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ы</w:t>
      </w:r>
      <w:r>
        <w:rPr>
          <w:rFonts w:cs="Times New Roman" w:ascii="Times New Roman" w:hAnsi="Times New Roman"/>
          <w:sz w:val="28"/>
          <w:szCs w:val="28"/>
        </w:rPr>
        <w:t xml:space="preserve"> исполнены в объеме 67 023,8 тыс. рублей, или 110,7% от уточненного плана. </w:t>
      </w:r>
    </w:p>
    <w:p>
      <w:pPr>
        <w:pStyle w:val="Normal"/>
        <w:ind w:right="-70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сполнения основных неналоговых доходов бюджета представлены в следующей таблице:                                                   тыс.руб.</w:t>
      </w:r>
    </w:p>
    <w:tbl>
      <w:tblPr>
        <w:tblW w:w="994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543"/>
        <w:gridCol w:w="1348"/>
        <w:gridCol w:w="1073"/>
        <w:gridCol w:w="1417"/>
        <w:gridCol w:w="1064"/>
        <w:gridCol w:w="1315"/>
      </w:tblGrid>
      <w:tr>
        <w:trPr>
          <w:trHeight w:val="900" w:hRule="atLeast"/>
        </w:trPr>
        <w:tc>
          <w:tcPr>
            <w:tcW w:w="2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ный план                     на 2023год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за 2023 год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за 2022 год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(снижение) поступлений в 2023 году к 2022 году</w:t>
            </w:r>
          </w:p>
        </w:tc>
      </w:tr>
      <w:tr>
        <w:trPr>
          <w:trHeight w:val="315" w:hRule="atLeast"/>
        </w:trPr>
        <w:tc>
          <w:tcPr>
            <w:tcW w:w="2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%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НАЛОГОВЫЕ ДОХОДЫ ВСЕГО, в т.ч.: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543,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23,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923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0,8</w:t>
            </w:r>
          </w:p>
        </w:tc>
      </w:tr>
      <w:tr>
        <w:trPr>
          <w:trHeight w:val="390" w:hRule="atLeast"/>
        </w:trPr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7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1,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36,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5,0</w:t>
            </w:r>
          </w:p>
        </w:tc>
      </w:tr>
      <w:tr>
        <w:trPr>
          <w:trHeight w:val="390" w:hRule="atLeast"/>
        </w:trPr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93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93,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12,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8,8</w:t>
            </w:r>
          </w:p>
        </w:tc>
      </w:tr>
      <w:tr>
        <w:trPr>
          <w:trHeight w:val="1275" w:hRule="atLeast"/>
        </w:trPr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55,5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923,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817,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6,5</w:t>
            </w:r>
          </w:p>
        </w:tc>
      </w:tr>
      <w:tr>
        <w:trPr>
          <w:trHeight w:val="390" w:hRule="atLeast"/>
        </w:trPr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7,5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3,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13,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 070,9</w:t>
            </w:r>
          </w:p>
        </w:tc>
      </w:tr>
      <w:tr>
        <w:trPr>
          <w:trHeight w:val="1275" w:hRule="atLeast"/>
        </w:trPr>
        <w:tc>
          <w:tcPr>
            <w:tcW w:w="2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,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454" w:firstLine="4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90,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,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6,0</w:t>
            </w:r>
          </w:p>
        </w:tc>
      </w:tr>
    </w:tbl>
    <w:p>
      <w:pPr>
        <w:pStyle w:val="Normal"/>
        <w:spacing w:lineRule="auto" w:line="360"/>
        <w:ind w:righ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идам неналоговых доходов сложилась динамика увеличения доходов, которая обусловлена в основном регулярным характером поступлений, а также факторами, учтенными при корректировке доходов. </w:t>
      </w:r>
    </w:p>
    <w:p>
      <w:pPr>
        <w:pStyle w:val="Normal"/>
        <w:spacing w:before="0" w:after="200"/>
        <w:ind w:right="-56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с. руб.                                      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400"/>
        <w:gridCol w:w="1514"/>
        <w:gridCol w:w="1296"/>
        <w:gridCol w:w="1450"/>
        <w:gridCol w:w="1412"/>
        <w:gridCol w:w="1315"/>
      </w:tblGrid>
      <w:tr>
        <w:trPr>
          <w:trHeight w:val="1392" w:hRule="atLeast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й план</w:t>
            </w:r>
          </w:p>
        </w:tc>
        <w:tc>
          <w:tcPr>
            <w:tcW w:w="151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очненн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 на 01.01.2024 год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 на 01.01.2023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% 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енному плану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 с 2023 г</w:t>
            </w:r>
          </w:p>
        </w:tc>
      </w:tr>
      <w:tr>
        <w:trPr>
          <w:trHeight w:val="60" w:hRule="atLeast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, всего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 65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 517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 113,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248,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1134,7</w:t>
            </w:r>
          </w:p>
        </w:tc>
      </w:tr>
      <w:tr>
        <w:trPr>
          <w:trHeight w:val="263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жбюджетные трансферты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01556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28391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728115,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748887,5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5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20772,2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814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 37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375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1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1357,6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 229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 47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732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01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715,9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705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81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696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82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874,1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 межбюджетные трансфер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7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6 72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11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3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5719,8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1 098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 13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122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48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9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365,5</w:t>
            </w:r>
          </w:p>
        </w:tc>
      </w:tr>
      <w:tr>
        <w:trPr>
          <w:trHeight w:val="645" w:hRule="atLeast"/>
        </w:trPr>
        <w:tc>
          <w:tcPr>
            <w:tcW w:w="1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124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12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15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3,0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округа по расходам за 2023 год исполнен в сумме 980859,7 тыс.руб. или 57,2% к плану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изкий процент исполнения расходов повлияло отсутствие финансирования </w:t>
      </w:r>
      <w:r>
        <w:rPr>
          <w:rFonts w:cs="Times New Roman" w:ascii="Times New Roman" w:hAnsi="Times New Roman"/>
          <w:bCs/>
          <w:sz w:val="28"/>
          <w:szCs w:val="28"/>
        </w:rPr>
        <w:t>иных межбюджетных трансфертов на реконструкцию, модернизацию действующих котельных, работающих на угле и мазуте, при их переводе на биотопливо (в том числе пеллеты) и проектирование, строительство новых котельных, работающих на биотопливе 698139,8 тыс.руб. и невыполнение поставки 2 автобусов на сумму 14437,0 тыс. руб. (поставка будет в марте 2024 года), источником финансового обеспечения которых являются средства специального казначейского кредита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в расходовании бюджетных средств являются расходы на финансирование социально-культурных мероприятий – 530215,9 тыс.руб. или 54,1% от всех произведенных расходов, в том числе на содержание учреждений образования направлено 352834,9 тыс. руб. (97,7% к плану года), культуры –  116207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(98,4%), социальную политику – 28962,9 тыс. руб. (99,2%), физическую культуру и спорт – 31933,8 тыс. руб.(94,8%).</w:t>
      </w:r>
    </w:p>
    <w:p>
      <w:pPr>
        <w:pStyle w:val="Normal"/>
        <w:spacing w:lineRule="auto" w:line="360" w:before="0" w:after="0"/>
        <w:ind w:firstLine="8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сходов бюджета за 2023 год представлен в разрезе отраслевой структуры:                                                                              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850"/>
        <w:gridCol w:w="1134"/>
        <w:gridCol w:w="1276"/>
        <w:gridCol w:w="1276"/>
        <w:gridCol w:w="1134"/>
        <w:gridCol w:w="709"/>
        <w:gridCol w:w="850"/>
      </w:tblGrid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Первоначальная роспись/план 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Уточненная роспись/план 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Отклонение 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Касс. Расход (тыс.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Удельный вес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22 5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23 0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18 6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8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0 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3 1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 9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0 9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0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0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9 0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6 5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2 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4 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8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8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3 5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2 9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-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2 8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2 3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1 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9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1 2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0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5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5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47 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74 5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27 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58 4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5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41 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2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6 7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36 8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31 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4 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30 6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03 9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758 8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654 9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56 2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5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5 7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43 0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7 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8 6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 8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4 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 8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 8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 6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 5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8 2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00 3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32 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 2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 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 8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 7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 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8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 7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320 7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361 1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40 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352 8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35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42 9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52 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 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47 6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4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38 8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63 0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4 1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60 6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6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7 3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2 7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2 2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2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4 7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 7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 7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 4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91 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18 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6 8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16 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1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70 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1 0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0 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9 1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0 6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7 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 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7 0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33 6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9 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-4 4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8 9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6 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 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 4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 9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2 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 7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5 9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4 7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1 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4 6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8 2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33 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5 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31 9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7 7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6 5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11 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5 9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7 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6 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6 0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8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-1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8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-1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8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 w:bidi="mr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 РАСХОДОВ: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864 4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 716 2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851 8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980 8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TextBodyIndent"/>
        <w:spacing w:lineRule="auto" w:line="360"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бюджетом муниципального округа  реализовано  10 муниципальных программ на сумму 979774,9 тыс. руб.  Программные мероприятия 2023 года исполнены на 57,1%.  </w:t>
      </w:r>
    </w:p>
    <w:p>
      <w:pPr>
        <w:pStyle w:val="TextBodyIndent"/>
        <w:spacing w:lineRule="auto" w:line="360"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 профинансированы:</w:t>
      </w:r>
    </w:p>
    <w:p>
      <w:pPr>
        <w:pStyle w:val="TextBodyIndent"/>
        <w:spacing w:lineRule="auto" w:line="360" w:before="0" w:after="0"/>
        <w:ind w:left="283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ые межбюджетные трансферты на реконструкцию, модернизацию действующих котельных, работающих на угле и мазуте, при их переводе на биотопливо (в том числе пеллеты) и проектирование, строительство новых котельных, работающих на биотопливе, источником финансового обеспечения которых являются средства специального казначейского кредита на 698139,8 тыс.руб.;</w:t>
      </w:r>
    </w:p>
    <w:p>
      <w:pPr>
        <w:pStyle w:val="TextBodyIndent"/>
        <w:spacing w:lineRule="auto" w:line="360" w:before="0" w:after="0"/>
        <w:ind w:left="283"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чно субсидия</w:t>
      </w:r>
      <w:r>
        <w:rPr>
          <w:bCs/>
          <w:sz w:val="28"/>
          <w:szCs w:val="28"/>
        </w:rPr>
        <w:t xml:space="preserve"> на осуществление дорожной деятельности в отношении автомобильных дорог общего пользования местного значения</w:t>
      </w:r>
      <w:r>
        <w:rPr>
          <w:sz w:val="28"/>
          <w:szCs w:val="28"/>
        </w:rPr>
        <w:t xml:space="preserve"> на сумму 818,4 тыс. руб., </w:t>
      </w:r>
    </w:p>
    <w:p>
      <w:pPr>
        <w:pStyle w:val="TextBodyIndent"/>
        <w:spacing w:lineRule="auto" w:line="360" w:before="0" w:after="0"/>
        <w:ind w:left="283" w:firstLine="426"/>
        <w:jc w:val="both"/>
        <w:rPr/>
      </w:pPr>
      <w:r>
        <w:rPr>
          <w:sz w:val="28"/>
          <w:szCs w:val="28"/>
        </w:rPr>
        <w:t>частично субсиди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ализацию мероприятий государственной программы Кировской области «Развитие физической культуры и спорта» 908,4 тыс.руб.</w:t>
      </w:r>
    </w:p>
    <w:p>
      <w:pPr>
        <w:pStyle w:val="TextBodyIndent"/>
        <w:spacing w:lineRule="auto" w:line="360" w:before="0" w:after="0"/>
        <w:ind w:left="283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оплачены иные межбюджетные трансферты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на 14347,0 тыс.руб. </w:t>
      </w:r>
    </w:p>
    <w:p>
      <w:pPr>
        <w:pStyle w:val="TextBodyIndent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РАСХОДЫ НА СОДЕРЖАНИЕ ОРГАНОВ МЕСТНОГО САМОУПРАВЛЕНИЯ</w:t>
      </w:r>
    </w:p>
    <w:p>
      <w:pPr>
        <w:pStyle w:val="Normal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Style24"/>
        <w:spacing w:lineRule="auto" w:line="360" w:before="0" w:after="0"/>
        <w:ind w:firstLine="7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органов местного самоуправления Постановлением Правительства Кировской области от 27.12.2022г. №770-П с изменениями утвержден норматив муниципальному округу в сумме 84582,7,0 т.р.  По состоянию на 31.12.2022 г. плановые ассигнования составили 81412,1 тыс. руб., исполнение – 79177,1 тыс. руб. Экономия от норматива </w:t>
      </w:r>
      <w:r>
        <w:rPr>
          <w:sz w:val="28"/>
          <w:szCs w:val="28"/>
          <w:lang w:val="en-US"/>
        </w:rPr>
        <w:t>540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ыс. руб.</w:t>
      </w:r>
    </w:p>
    <w:p>
      <w:pPr>
        <w:pStyle w:val="Style24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сложились следующим образом:  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</w:t>
      </w:r>
      <w:r>
        <w:rPr/>
        <w:t>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2"/>
        <w:gridCol w:w="1418"/>
        <w:gridCol w:w="1417"/>
        <w:gridCol w:w="992"/>
        <w:gridCol w:w="1273"/>
        <w:gridCol w:w="1134"/>
        <w:gridCol w:w="1137"/>
      </w:tblGrid>
      <w:tr>
        <w:trPr>
          <w:trHeight w:val="76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9" w:hanging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Первоначальная роспись/план (тыс.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Уточненная роспись/план (тыс.руб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Отклонение (тыс.руб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Касс. Расход (тыс.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8"/>
                <w:szCs w:val="18"/>
                <w:lang w:eastAsia="ru-RU"/>
              </w:rPr>
              <w:t>Удельный вес</w:t>
            </w:r>
          </w:p>
        </w:tc>
      </w:tr>
      <w:tr>
        <w:trPr>
          <w:trHeight w:val="18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122 5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123 0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527,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118 6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96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highlight w:val="red"/>
                <w:lang w:val="en-US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ru-RU"/>
              </w:rPr>
              <w:t>100</w:t>
            </w: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  <w:t>,</w:t>
            </w:r>
            <w:r>
              <w:rPr>
                <w:rFonts w:eastAsia="Times New Roman" w:cs="Calibri"/>
                <w:b/>
                <w:bCs/>
                <w:color w:val="000000"/>
                <w:lang w:val="en-US" w:eastAsia="ru-RU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70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8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2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1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1</w:t>
            </w:r>
            <w:r>
              <w:rPr>
                <w:rFonts w:eastAsia="Times New Roman" w:cs="Calibri"/>
                <w:color w:val="000000"/>
                <w:lang w:eastAsia="ru-RU"/>
              </w:rPr>
              <w:t>,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</w:r>
          </w:p>
        </w:tc>
      </w:tr>
      <w:tr>
        <w:trPr>
          <w:trHeight w:val="15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-75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0</w:t>
            </w:r>
            <w:r>
              <w:rPr>
                <w:rFonts w:eastAsia="Times New Roman" w:cs="Calibri"/>
                <w:color w:val="000000"/>
                <w:lang w:eastAsia="ru-RU"/>
              </w:rPr>
              <w:t>,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0 1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3 1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 996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0 9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7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68</w:t>
            </w:r>
            <w:r>
              <w:rPr>
                <w:rFonts w:eastAsia="Times New Roman" w:cs="Calibri"/>
                <w:color w:val="000000"/>
                <w:lang w:eastAsia="ru-RU"/>
              </w:rPr>
              <w:t>,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1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0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-87,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 0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5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0</w:t>
            </w:r>
            <w:r>
              <w:rPr>
                <w:rFonts w:eastAsia="Times New Roman" w:cs="Calibri"/>
                <w:color w:val="000000"/>
                <w:lang w:eastAsia="ru-RU"/>
              </w:rPr>
              <w:t>,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9 06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6 5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-2 46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37"/>
              <w:jc w:val="right"/>
              <w:outlineLvl w:val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34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4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 w:cs="Calibri"/>
                <w:color w:val="000000"/>
                <w:lang w:val="en-US" w:eastAsia="ru-RU"/>
              </w:rPr>
            </w:pPr>
            <w:r>
              <w:rPr>
                <w:rFonts w:eastAsia="Times New Roman" w:cs="Calibri"/>
                <w:color w:val="000000"/>
                <w:lang w:val="en-US" w:eastAsia="ru-RU"/>
              </w:rPr>
              <w:t>29</w:t>
            </w:r>
            <w:r>
              <w:rPr>
                <w:rFonts w:eastAsia="Times New Roman" w:cs="Calibri"/>
                <w:color w:val="000000"/>
                <w:lang w:eastAsia="ru-RU"/>
              </w:rPr>
              <w:t>,</w:t>
            </w:r>
            <w:r>
              <w:rPr>
                <w:rFonts w:eastAsia="Times New Roman" w:cs="Calibri"/>
                <w:color w:val="000000"/>
                <w:lang w:val="en-US" w:eastAsia="ru-RU"/>
              </w:rPr>
              <w:t>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0102, 0103, 0104, 0106, запланированы расходы на обеспечение деятельности главы округа (0102), депутатов Думы (0103), администрации округа и отраслевых органов (0104), контрольно-счетной комиссии (0106)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убвенции за счёт средств областного бюджета по разделу 0104 запланированы расходы на выполнение полномочий по опеке и попечительству и по созданию комиссий по делам несовершеннолетних управленческие функц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0105 финансировались средства за счёт субвенций на финансовое обеспечение переданных муниципальных полномочий составление списков присяжных заседателей.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0111 предусмотрены средства резервного фонда администрации округа</w:t>
      </w:r>
      <w:r>
        <w:rPr/>
        <w:t xml:space="preserve"> на проведение мероприятий, связанных с ликвидацией последствий стихийных бедствий и других чрезвычайных ситуаций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80"/>
        <w:gridCol w:w="705"/>
        <w:gridCol w:w="1331"/>
        <w:gridCol w:w="2893"/>
      </w:tblGrid>
      <w:tr>
        <w:trPr>
          <w:trHeight w:val="64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документ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езерва (тыс.руб.)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расходовано на  ликвидацию ЧС</w:t>
            </w:r>
          </w:p>
        </w:tc>
      </w:tr>
      <w:tr>
        <w:trPr>
          <w:trHeight w:val="49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руб.)</w:t>
            </w:r>
          </w:p>
        </w:tc>
      </w:tr>
      <w:tr>
        <w:trPr>
          <w:trHeight w:val="7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Думы округа от 05.12.2022 №23/2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0113  финансировались расходы на д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гие общегосударственные вопросы, в том числе: содержание учреждений 24147,5 тыс.руб. (ЦБ 13308,8 тыс.руб., МКУ «Благоустройство» 10838,7 тыс.руб.), содержание и ремонт муниципального имущества казны 4798,1 тыс.руб. и исполнение судебных актов по обращению взыскания на средства местного бюджета 4859,0 тыс.руб., </w:t>
      </w:r>
      <w:r>
        <w:rPr>
          <w:rFonts w:cs="Times New Roman" w:ascii="Times New Roman" w:hAnsi="Times New Roman"/>
          <w:sz w:val="28"/>
          <w:szCs w:val="28"/>
        </w:rPr>
        <w:t>расходы за счёт субвенций на финансовое обеспечение переданных муниципальных полномочий в области Архивных фондов 649,5 тыс.руб. (субвенция 108,5 и местный бюджет 541,0тыс.руб.) и административных комиссий по рассмотрению дел об административных правонарушениях 4,6 тыс.руб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финансировались расход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42"/>
        <w:gridCol w:w="1213"/>
        <w:gridCol w:w="1210"/>
        <w:gridCol w:w="1210"/>
        <w:gridCol w:w="1320"/>
        <w:gridCol w:w="880"/>
        <w:gridCol w:w="877"/>
      </w:tblGrid>
      <w:tr>
        <w:trPr>
          <w:trHeight w:val="765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Раздел, подраздел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 w:bidi="mr-IN"/>
              </w:rPr>
              <w:t>НАЦИОНАЛЬН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64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803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803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02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64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803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1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803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финансировались</w:t>
      </w:r>
      <w:r>
        <w:rPr/>
        <w:t xml:space="preserve"> расходы на содержание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042"/>
        <w:gridCol w:w="1163"/>
        <w:gridCol w:w="1100"/>
        <w:gridCol w:w="1210"/>
        <w:gridCol w:w="1210"/>
        <w:gridCol w:w="770"/>
        <w:gridCol w:w="880"/>
      </w:tblGrid>
      <w:tr>
        <w:trPr>
          <w:trHeight w:val="76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Раздел, подраздел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9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359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2972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-62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2880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9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Гражданск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3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23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96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23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230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306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996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214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7,1</w:t>
            </w:r>
          </w:p>
        </w:tc>
      </w:tr>
      <w:tr>
        <w:trPr>
          <w:trHeight w:val="11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31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74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542,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67,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542,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2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финансировались расходы на содержание ЕДДС, муниципальной пожарной охраны, системы оповещения, аварийный запас, ГТС, регулирование численности вол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20"/>
        <w:gridCol w:w="1235"/>
        <w:gridCol w:w="1175"/>
        <w:gridCol w:w="1245"/>
        <w:gridCol w:w="1198"/>
        <w:gridCol w:w="878"/>
        <w:gridCol w:w="1001"/>
      </w:tblGrid>
      <w:tr>
        <w:trPr>
          <w:trHeight w:val="765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Раздел, подраздел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.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 w:bidi="mr-IN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47068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74568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2749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58417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4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red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 w:bidi="mr-IN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4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8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30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3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Тран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4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25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1964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271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6775,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3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,4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4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36899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31625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4826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30663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9,3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4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81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48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3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48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405 отражаются средства субвенции, выделяемые в рамках развития сельского хозяйства (скотомогильники план 0,1тыс.руб. касса 0,0тыс.руб.) . Отлов и учёт безнадзорных животных профинансирован из местного бюджета 130,7 тыс.руб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408 профинансированы расходы на предоставление транспортных услуг населению и организации транспортного обслуживания населения в границах муниципального района из бюджета муниципального образования Верхнекамский муниципальный округ Кировской области предоставляются субсидии юридическим лицам, осуществляющим перевозку пассажиров автомобильным транспортом на муниципаль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шрутах 7778,6 тыс.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по разделу 0408 профинансированы расходы на возмещение части выпадающих доходов в связи с установлением бесплатного проезда членам семей участников СВО в сумме 157,0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лодочную переправу составили 180,0тыс.руб. </w:t>
      </w:r>
    </w:p>
    <w:p>
      <w:pPr>
        <w:pStyle w:val="TextBodyIndent"/>
        <w:spacing w:lineRule="auto" w:line="360" w:before="0" w:after="0"/>
        <w:ind w:left="283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разделу проведены и расходы по приобретению подвижного состава пассажирского транспорта общего пользования за счет специальных казначейских кредитов в рамках лимита, установленного Кировской области, а именно пассажирская транспортная ГАЗЕЛЬ 4 шт. – 18660,0 тыс.руб. Н</w:t>
      </w:r>
      <w:r>
        <w:rPr>
          <w:bCs/>
          <w:sz w:val="28"/>
          <w:szCs w:val="28"/>
        </w:rPr>
        <w:t xml:space="preserve">е оплачены иные межбюджетные трансферты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на 14347,0 тыс.руб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 разделу 0409 отражены расходы дорожного фонда, которые направлены:                                                                        тыс. рублей</w:t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299"/>
        <w:gridCol w:w="992"/>
        <w:gridCol w:w="992"/>
        <w:gridCol w:w="1044"/>
        <w:gridCol w:w="1200"/>
        <w:gridCol w:w="1249"/>
      </w:tblGrid>
      <w:tr>
        <w:trPr>
          <w:trHeight w:val="2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ерв.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точн.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ткло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ассовый расх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цент исполнения уточн плана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 : Субсидии местным бюджетам из областного бюджета на осуществлени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66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84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4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: Субсидии местным бюджетам из областного бюджета на 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3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П «Развитие транспортной системы»:  Субсидии местным бюджетам из областного бюджета на инвестиционные программы и проекты развития общественной инфраструктуры муниципальных образований в Киров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: 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1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1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"Формирование современной городской среды":    Мероприятия по формированию современной городской среды (все бюдже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7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7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3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01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875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6</w:t>
            </w:r>
          </w:p>
        </w:tc>
      </w:tr>
      <w:tr>
        <w:trPr>
          <w:trHeight w:val="7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из областного бюджета за счёт бюджетных ассигнований резервного фонда Правительств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2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2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68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162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472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0663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0412 отражены расходы по субсидии и софинансированию к ней на реализацию мероприятий по борьбе с борщевиком Сосновского 611,3 тыс. руб., мероприятия по созданию условий для развития малого и среднего предпринимательства 21,0 тыс. руб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7"/>
        <w:gridCol w:w="1210"/>
        <w:gridCol w:w="1320"/>
        <w:gridCol w:w="1320"/>
        <w:gridCol w:w="1210"/>
        <w:gridCol w:w="1320"/>
        <w:gridCol w:w="1100"/>
      </w:tblGrid>
      <w:tr>
        <w:trPr>
          <w:trHeight w:val="18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Раздел, подраздел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18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</w:tr>
      <w:tr>
        <w:trPr>
          <w:trHeight w:val="5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 w:bidi="mr-IN"/>
              </w:rPr>
              <w:t>0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392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75889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654968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5627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Жилищ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578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302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7239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869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8,7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Коммуналь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05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88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80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85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,4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Благоустро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5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807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634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27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51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6,9</w:t>
            </w:r>
          </w:p>
        </w:tc>
      </w:tr>
      <w:tr>
        <w:trPr>
          <w:trHeight w:val="8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Другие вопросы в области жилищно-коммунального хозяйств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05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825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0035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32101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, подразделу 0501 «Жилищное хозяйство» расходы на  содержание муниципального жилищного фонда составили 38690,1тыс.руб.,  в том числе на исполнение судебных актов 11285,6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делу, подразделу 0502 «Коммунальное хозяйство» профинансированы расходы на реализацию мероприятий направленных на подготовку объектов коммунальной инфраструктуры к работе в осеннее - зимний период на приобретение оборудования дозированной подачи хлорреагента на базе двух электролизных установок  «Аквахлор-500» г. Кирс, на капитальный ремонт тепловой изоляции сетей на участках № 42, в пгт. Рудничный Верхнекамского муниципального округа Кировской области и частично капитальный ремонт тепловой изоляции сетей в пгт. Светлополянск Верхнекамского муниципального округа. Общая сумма расходов составила 4836,6тыс. руб., в том числе за счет средств областного бюджета 4594,8 тыс. руб., за счёт средств бюджета округа 241,8 тыс.руб. </w:t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 разделу, подразделу 0503 «Благоустройство» профинансированы расходы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оздание мест (площадок) накопления твердых коммунальных отходов 916,5,6 тыс.руб. и софинансирование из местного бюджета 48,2 тыс.руб.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по формированию современной городской среды 2665,0 тыс.руб. и софинансирование из местного бюджета 26,9 тыс.руб.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федеральной целевой программы «Увековечивание памяти погибших при защите Отечества на 2019-2024» 733,4 тыс.руб. и софинансирование 7,5 тыс.руб.</w:t>
      </w:r>
    </w:p>
    <w:p>
      <w:pPr>
        <w:pStyle w:val="TextBodyIndent"/>
        <w:spacing w:lineRule="auto" w:line="360"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, подразделу 0505      «Другие вопросы в области жилищно-коммунального хозяйства» оплачены расходы по сносу аварийного жилья в г.Кирс и п. Лесной на 2218,0тыс.руб. </w:t>
      </w:r>
    </w:p>
    <w:p>
      <w:pPr>
        <w:pStyle w:val="TextBodyIndent"/>
        <w:spacing w:lineRule="auto" w:line="360" w:before="0" w:after="0"/>
        <w:ind w:left="283" w:firstLine="426"/>
        <w:jc w:val="both"/>
        <w:rPr/>
      </w:pPr>
      <w:r>
        <w:rPr>
          <w:sz w:val="28"/>
          <w:szCs w:val="28"/>
        </w:rPr>
        <w:t xml:space="preserve">Не профинансированы из областного бюджета </w:t>
      </w:r>
      <w:r>
        <w:rPr>
          <w:bCs/>
          <w:sz w:val="28"/>
          <w:szCs w:val="28"/>
        </w:rPr>
        <w:t>иные межбюджетные трансферты на реконструкцию, модернизацию действующих котельных, работающих на угле и мазуте, при их переводе на биотопливо (в том числе пеллеты) и проектирование, строительство новых котельных, работающих на биотопливе, источником финансового обеспечения которых являются средства специального казначейского кредита на 698139,8 тыс.руб.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храна окружающей среды»</w:t>
      </w:r>
    </w:p>
    <w:tbl>
      <w:tblPr>
        <w:tblW w:w="92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8"/>
        <w:gridCol w:w="1174"/>
        <w:gridCol w:w="1255"/>
        <w:gridCol w:w="1061"/>
        <w:gridCol w:w="1255"/>
        <w:gridCol w:w="771"/>
        <w:gridCol w:w="1560"/>
      </w:tblGrid>
      <w:tr>
        <w:trPr>
          <w:trHeight w:val="104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Наименование показател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Раздел, подраздел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ый план (тыс.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ый план (тыс.руб.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(тыс.руб.)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дельный вес</w:t>
            </w:r>
          </w:p>
        </w:tc>
      </w:tr>
      <w:tr>
        <w:trPr>
          <w:trHeight w:val="7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 w:bidi="mr-IN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ОХРАНА ОКРУЖАЮЩЕЙ СРЕД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6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88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784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895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764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Другие вопросы в области охраны окружающей среды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60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88,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84,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895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64,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605 финансировались мероприятия по ликвидации свалок, в том числе в п.Созимский: областные средства – 201,4 тыс.руб. и софинансирование 10,6 тыс.руб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«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тыс.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81"/>
        <w:gridCol w:w="1298"/>
        <w:gridCol w:w="1210"/>
        <w:gridCol w:w="1177"/>
        <w:gridCol w:w="1243"/>
        <w:gridCol w:w="1167"/>
        <w:gridCol w:w="992"/>
      </w:tblGrid>
      <w:tr>
        <w:trPr>
          <w:trHeight w:val="765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 w:bidi="mr-IN"/>
              </w:rPr>
              <w:t>Наименование 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16"/>
                <w:szCs w:val="16"/>
                <w:lang w:eastAsia="ru-RU" w:bidi="mr-I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 w:bidi="mr-IN"/>
              </w:rPr>
              <w:t>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32073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361144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40414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35283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Дошкольное 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42924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52447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522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4761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Общее 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38838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63012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4173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6062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5,5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Дополнительное образование дете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7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302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2786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48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224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,1</w:t>
            </w:r>
          </w:p>
        </w:tc>
      </w:tr>
      <w:tr>
        <w:trPr>
          <w:trHeight w:val="67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7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74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93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180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58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Молодежная полит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546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25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296,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73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mr-IN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,3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 w:bidi="mr-IN"/>
              </w:rPr>
              <w:t>Другие вопросы в области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743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454,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711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454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,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07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школьное образова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Финансирование дошкольного образования  осуществляется  в рамках муниципальной программы «Развитие образования».</w:t>
      </w:r>
    </w:p>
    <w:p>
      <w:pPr>
        <w:pStyle w:val="Normal"/>
        <w:spacing w:lineRule="auto" w:line="360"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инансового обеспечения расходных обязательств по переданным государственным полномочиям финансировалась субвенция из областного бюджета на </w:t>
      </w:r>
      <w:r>
        <w:rPr>
          <w:rFonts w:cs="Times New Roman" w:ascii="Times New Roman" w:hAnsi="Times New Roman"/>
          <w:bCs/>
          <w:iCs/>
          <w:sz w:val="28"/>
          <w:szCs w:val="28"/>
        </w:rPr>
        <w:t>реализацию прав н</w:t>
      </w:r>
      <w:r>
        <w:rPr>
          <w:rFonts w:cs="Times New Roman" w:ascii="Times New Roman" w:hAnsi="Times New Roman"/>
          <w:sz w:val="28"/>
          <w:szCs w:val="28"/>
        </w:rPr>
        <w:t>а получение общедоступного и бесплатного дошкольного образования в муниципальных дошкольных образовательных учреждениях в сумме 54835,1 тыс.руб., в том числе: зарплата с начислениями 54105,6 тыс.руб., учебные расходы 729,5 тыс.руб.За счёт средств местного бюджета профинансированы: Зарплата с начислениями 52504,1 тыс.руб., коммунальные услуги 17691,9 тыс.руб., уплата налогов, сборов и иных платежей 3675,7 тыс.руб., питание 14990,2 тыс.руб., содержание учреждений 3891,8тыс.руб.</w:t>
      </w:r>
    </w:p>
    <w:p>
      <w:pPr>
        <w:pStyle w:val="Normal"/>
        <w:spacing w:lineRule="auto" w:line="360" w:before="0" w:after="0"/>
        <w:ind w:firstLine="70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2 «Общее образование»</w:t>
      </w:r>
    </w:p>
    <w:p>
      <w:pPr>
        <w:pStyle w:val="Normal"/>
        <w:spacing w:lineRule="auto" w:line="360" w:before="240" w:after="20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общего образования  осуществляется  в рамках муниципальной программы «Развитие образования».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ового обеспечения расходных обязательств финансировались: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убвенция н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ализацию прав на получение общедоступного и бесплатного дошкольного, начального общего,  основного общего, среднего общего и дополнительного образования  в муниципальных общеобразовательных организациях 82333,0 тыс.руб., в том числе: </w:t>
      </w:r>
      <w:r>
        <w:rPr>
          <w:rFonts w:cs="Times New Roman" w:ascii="Times New Roman" w:hAnsi="Times New Roman"/>
          <w:sz w:val="28"/>
          <w:szCs w:val="28"/>
        </w:rPr>
        <w:t>зарплата с начислениями 81432,0 тыс.руб., учебные расходы 901,0 тыс.руб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;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иные МБТ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федерального бюджета 6046,9 тыс.руб.; 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иные МБТ предоставление бесплатного горячего питания детям участников специальной военной операции 82,1 тыс.руб.;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4179,8 тыс.руб.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за счёт средств федерального и областного бюджета 4138,0 тыс.руб. и </w:t>
      </w:r>
      <w:r>
        <w:rPr>
          <w:rFonts w:cs="Times New Roman" w:ascii="Times New Roman" w:hAnsi="Times New Roman"/>
          <w:bCs/>
          <w:iCs/>
          <w:sz w:val="28"/>
          <w:szCs w:val="28"/>
        </w:rPr>
        <w:t>местного бюджета 41,8 тыс.руб.;</w:t>
      </w:r>
    </w:p>
    <w:p>
      <w:pPr>
        <w:pStyle w:val="Normal"/>
        <w:suppressAutoHyphens w:val="true"/>
        <w:spacing w:lineRule="auto" w:line="360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проект "Патриотическое воспитание граждан Российской Федерации" на обеспечение деятельности советников директора по воспитанию и взаимодействию с детскими общественными объединениями. Расходы составили 1291,9 тыс.руб., в том числе за счёт средств федерального и областного бюджета 1279,0 тыс.руб. и местного бюджета 12,9 тыс. руб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регионального проекта, направленного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 профинансированы 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строительству спортивной площадки на открытом воздухе в пгт.Лесной (МКОУ СОШ п.Лесной) на сумму  4397,6 тыс. руб., в том числе за счёт средств: областного бюджета 4353,6 тыс .руб. и местного бюджета 44,0 тыс. 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КОУ СОШ п.Светлополянск заасфальтированы дорожки и уложена тротуарная плитка на  3854,6 тыс. руб., в том числе за счёт средств: областного бюджета 3816,0 тыс .руб. и местного бюджета 38,6 тыс. руб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профинансированы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ремонту фасада МКОУ СОШ п.Лесной и установке пандуса с поручнями на главном входе на сумму 8143,5 тыс. руб., в том числе за счёт средств областного бюджета 8062,0 тыс .руб. и софинансирование из местного бюджета 81,5 тыс. руб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0703 «Дополнительное образование дете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дополнительного образования  осуществляется  в рамках муниципальных программ: «Развитие образования», «Развитие Культуры Верхнекамья». По данному подразделу финансируются 3 учреждения дополнительного образования детей, из них: 1 подведомственное управлению образования администрации Верхнекамского муниципального округа и 2 подведомственные управлению культуры администрации Верхнекамского муниципального округа 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езе учреждений финансирование за 2023 год составило: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294"/>
        <w:gridCol w:w="1184"/>
        <w:gridCol w:w="1210"/>
        <w:gridCol w:w="1210"/>
        <w:gridCol w:w="1100"/>
      </w:tblGrid>
      <w:tr>
        <w:trPr>
          <w:trHeight w:val="550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Наименование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ая роспись (тыс.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ая роспись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 исполнения уточнённого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 w:bidi="mr-IN"/>
              </w:rPr>
              <w:t>(%)</w:t>
            </w:r>
          </w:p>
        </w:tc>
      </w:tr>
      <w:tr>
        <w:trPr>
          <w:trHeight w:val="907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Учреждение: муниципальное казённое образовательное учреждение дополнительного образования  "Детская  школа искусств г. Кирс"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971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3571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60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3251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7,6</w:t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Учреждение: муниципальное казённое образовательное учреждение дополнительного образования  Детская школа искусств пос. Рудничный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148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45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06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391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0</w:t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Учреждение: Муниципальное казённое образовательное учреждение дополнительного образования "Дом детского творчества "Созвездие"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269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2019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50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86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8,7</w:t>
            </w:r>
          </w:p>
        </w:tc>
      </w:tr>
      <w:tr>
        <w:trPr>
          <w:trHeight w:val="26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ВСЕГО РАСХОДОВ: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6388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32046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5657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31506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mr-IN"/>
              </w:rPr>
              <w:t>98,3</w:t>
            </w:r>
          </w:p>
        </w:tc>
      </w:tr>
    </w:tbl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нансировании  учреждений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mr-IN"/>
        </w:rPr>
        <w:t>"Дом детского творчества "Созвездие"  отражаются</w:t>
      </w:r>
      <w:r>
        <w:rPr>
          <w:rFonts w:cs="Times New Roman" w:ascii="Times New Roman" w:hAnsi="Times New Roman"/>
          <w:sz w:val="28"/>
          <w:szCs w:val="28"/>
        </w:rPr>
        <w:t xml:space="preserve"> расходы по реализации национального проекта «Образование», федерального проекта «Успех каждого ребенка» по реализации персонифицированного дополнительного образования детей за счёт средств местного бюджета 740,5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ировании  учреждений детских школ искусств отражаются средства родителей, которые в 2023 году составили 979,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й в подразделе 0703 нет.</w:t>
      </w:r>
    </w:p>
    <w:p>
      <w:pPr>
        <w:pStyle w:val="Normal"/>
        <w:spacing w:lineRule="auto" w:line="360" w:before="0" w:after="120"/>
        <w:ind w:firstLine="72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5 «Профессиональная подготовка, переподготовка и повышение квалификации»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лись расходы на приобретение образовательных услуг по программам повышения квалификации рабочих, служащих  которые за 2023 год составили 158,9тыс.руб., в том числе: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61,1тыс.руб. из них за счёт областного бюджета 47,3 тыс.руб.</w:t>
      </w:r>
      <w:r>
        <w:rPr/>
        <w:t xml:space="preserve"> ;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реждений подведомственных управлению культуры 41,1 тыс.руб., из них в рамках реализации национального проекта «Культура», Федеральный проект «Культурная среда» за счёт средств федерального бюджета 8,4 тыс.руб.;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ов учреждений подведомственных управлению образования 46,9 тыс.руб., из них за счёт субвенции из областного бюджета на </w:t>
      </w:r>
      <w:r>
        <w:rPr>
          <w:rFonts w:cs="Times New Roman" w:ascii="Times New Roman" w:hAnsi="Times New Roman"/>
          <w:bCs/>
          <w:iCs/>
          <w:sz w:val="28"/>
          <w:szCs w:val="28"/>
        </w:rPr>
        <w:t>реализацию прав н</w:t>
      </w:r>
      <w:r>
        <w:rPr>
          <w:rFonts w:cs="Times New Roman" w:ascii="Times New Roman" w:hAnsi="Times New Roman"/>
          <w:sz w:val="28"/>
          <w:szCs w:val="28"/>
        </w:rPr>
        <w:t>а получение общедоступного и бесплатного дошкольного образования в муниципальных дошкольных образовательных учреждениях в сумме 17,0 тыс.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реждений подведомственных управлению по делам молодежи, спорту и проблемам семьи 9,8 тыс.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7 «Молодежная политика и оздоровление детей»</w:t>
      </w:r>
    </w:p>
    <w:p>
      <w:pPr>
        <w:pStyle w:val="Normal"/>
        <w:suppressAutoHyphens w:val="true"/>
        <w:spacing w:lineRule="auto" w:line="360" w:before="0" w:after="0"/>
        <w:ind w:firstLine="7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0707  финансировалось содержание - МКУ МЦ "Заря", а так же расходы на мероприятия по работе с детьми и молодежью, создание и развитие молодежных пространств (ГРБС 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). 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439"/>
        <w:gridCol w:w="1184"/>
        <w:gridCol w:w="1210"/>
        <w:gridCol w:w="1100"/>
        <w:gridCol w:w="1210"/>
      </w:tblGrid>
      <w:tr>
        <w:trPr>
          <w:trHeight w:val="561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ая роспись (тыс.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ая роспись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 исполнения уточнённого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 w:bidi="mr-IN"/>
              </w:rPr>
              <w:t>(%)</w:t>
            </w:r>
          </w:p>
        </w:tc>
      </w:tr>
      <w:tr>
        <w:trPr>
          <w:trHeight w:val="92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Учреждение: Муниципальное казённое учреждение Молодёжный центр "Заря",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425,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62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1800,8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202,6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8,3</w:t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Учреждение: Муниципальное казённое учреждение управление по делам молодежи, спорту и проблемам семь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21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6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+15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52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4,1</w:t>
            </w:r>
          </w:p>
        </w:tc>
      </w:tr>
    </w:tbl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МЦ «Заря» не оплачены коммунальные услуги на сумму 385,5 тыс.руб., средства фонда «Добрые дела» 26,5 тыс.руб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 делам молодежи, спорту и проблемам семьи не оплачены коммунальные услуги на сумму 81,4 тыс.руб., содержание имущества 13,1тыс.руб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субсидии на создание и развитие молодежных пространств составили 1149,7тыс.руб., из них за счет средств субсидии из областного бюджета 1138,2тыс.руб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боте с детьми и молодежью, поддержка способных и талантливых детей и молодёжи составили 70,7 тыс.руб.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709 «Другие вопросы в области образования»</w:t>
      </w:r>
    </w:p>
    <w:p>
      <w:pPr>
        <w:pStyle w:val="Normal"/>
        <w:autoSpaceDE w:val="false"/>
        <w:spacing w:lineRule="auto" w:line="36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финансируются прочие учреждения (ИМЦ, хоз.группа управления образования) на сумму 6073,6тыс.руб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оплате стоимости питания детей в оздоровительных учреждениях с дневным пребыванием детей на сумму 893,0 тыс.руб., из них за счет средств субсидии из областного бюджета 746,7 тыс.руб., местного бюджета 7,5тыс.руб., средства родителей 138,8тыс.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нансированы расходы на мероприятия муниципальной программы «Развитие образования» по поддержке талантливых детей и молодёжи 267,8тыс.руб., в том числе за счёт средств фонда «Добрые дела» 125,0 тыс.руб. и безвозмездным поступлениям от завода «Кирскабель» 128,0тыс.руб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профинансированы расходы по проведению мероприятий по кадровой политике в сфере образования 220,1тыс.руб, в том числе за счет средств фонда «Добрые дела» 120,0 тыс.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осуществлялись в рамках следующих подразделов: 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057"/>
        <w:gridCol w:w="1336"/>
        <w:gridCol w:w="1289"/>
        <w:gridCol w:w="1131"/>
        <w:gridCol w:w="1210"/>
        <w:gridCol w:w="770"/>
        <w:gridCol w:w="770"/>
      </w:tblGrid>
      <w:tr>
        <w:trPr>
          <w:trHeight w:val="759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Наименование показател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52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298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 w:bidi="mr-IN"/>
              </w:rPr>
              <w:t>КУЛЬТУРА, КИНЕМАТОГРАФ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1191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18070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6878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16207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8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red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 w:bidi="mr-IN"/>
              </w:rPr>
              <w:t>Культур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0541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1010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046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9147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8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76,7</w:t>
            </w:r>
          </w:p>
        </w:tc>
      </w:tr>
      <w:tr>
        <w:trPr>
          <w:trHeight w:val="446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 w:bidi="mr-IN"/>
              </w:rPr>
              <w:t>Другие вопросы в области культуры, кинематографи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8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0650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06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409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06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3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801 «Культура»</w:t>
      </w:r>
    </w:p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культуры  осуществляется  в рамках муниципальных программ: «Развитие культуры Верхнекамья».   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439"/>
        <w:gridCol w:w="1184"/>
        <w:gridCol w:w="1210"/>
        <w:gridCol w:w="1100"/>
        <w:gridCol w:w="1210"/>
      </w:tblGrid>
      <w:tr>
        <w:trPr>
          <w:trHeight w:val="561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ервоначальная роспись (тыс.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Уточненная роспись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Отклонение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Касс. Расход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>Процент исполнения уточнённого 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lang w:eastAsia="ru-RU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 w:bidi="mr-IN"/>
              </w:rPr>
              <w:t>(%)</w:t>
            </w:r>
          </w:p>
        </w:tc>
      </w:tr>
      <w:tr>
        <w:trPr>
          <w:trHeight w:val="92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МКУК Верхнекамская ЦКС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4767,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6923,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+12155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5129,3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6,8</w:t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чреждение: МКУК "Верхнекамская ЦБС"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0750,3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996,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+7245,7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976,1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9</w:t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чреждение: Верхнекамский исторический музей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044,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496,9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+452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446,7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1</w:t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администрация Верхнекамского муниципального округ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33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+38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33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360" w:before="24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К Верхнекамская ЦКС:</w:t>
      </w:r>
    </w:p>
    <w:p>
      <w:pPr>
        <w:pStyle w:val="Normal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направлено 1690,7 тыс.руб., в том числе: из федерального бюджета 1573,4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областного бюджета 100,4 тыс.руб. и местного бюджета 16,9 тыс. руб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нансированы расходы на реализацию мероприятий проектов развития общественной инфраструктуры: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питальному ремонту помещений здания Светлополянского Дома культуры «Юность» на сумму 5288,2 тыс. руб., из них расходы областного бюджета 3688,4 тыс.руб., местного бюджета 727,3 тыс.руб., спонсоров и населения 872,5 тыс.руб.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ассигнований фонда поддержки инициатив 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о на к</w:t>
      </w:r>
      <w:r>
        <w:rPr>
          <w:rFonts w:cs="Times New Roman" w:ascii="Times New Roman" w:hAnsi="Times New Roman"/>
          <w:bCs/>
          <w:sz w:val="28"/>
          <w:szCs w:val="28"/>
        </w:rPr>
        <w:t xml:space="preserve">апитальный ремонт крыльца Рудничного культурно-спортивного центра "Орбита в сумме 537,4 тыс.руб., из них </w:t>
      </w:r>
      <w:r>
        <w:rPr>
          <w:rFonts w:cs="Times New Roman" w:ascii="Times New Roman" w:hAnsi="Times New Roman"/>
          <w:sz w:val="28"/>
          <w:szCs w:val="28"/>
        </w:rPr>
        <w:t>расходы областного бюджета 500,0 тыс.руб., местного бюджета 37,4 тыс.руб.,</w:t>
      </w:r>
    </w:p>
    <w:p>
      <w:pPr>
        <w:pStyle w:val="Normal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К "Верхнекамская ЦБС":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национального проекта «Культура»</w:t>
      </w:r>
    </w:p>
    <w:p>
      <w:pPr>
        <w:pStyle w:val="Normal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проект «Культурная среда» - переоснащена 1 муниципальная библиотека по модельному стандарту 4991,6 тыс. руб. за счёт средств федерального бюджета в п.Светлополянск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ование книжных фондов библиотек из местного бюджета профинансировано на 1487,1 тыс. руб., на подписку на периодические и справочные издания расходы составили 209,2 тыс. руб. 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на комплектование книжного фонда направлено из федерального бюджета 173,0 тыс. руб., из областного бюджета 11,0 тыс.руб. и местного бюджета 1,9 тыс. руб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804 «Другие вопросы в области культуры, кинематографии»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финансируются прочие учреждения: бухгалтерия и АХО.</w:t>
      </w:r>
    </w:p>
    <w:p>
      <w:pPr>
        <w:pStyle w:val="Normal"/>
        <w:numPr>
          <w:ilvl w:val="0"/>
          <w:numId w:val="0"/>
        </w:numPr>
        <w:autoSpaceDE w:val="false"/>
        <w:ind w:left="3545" w:firstLine="709"/>
        <w:jc w:val="both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9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ЗДРАВООХРАНЕНИЕ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разделу финансировались расходы по подключению ФАП п.Чус к инженерным сетям: 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тыс. рублей</w:t>
      </w:r>
    </w:p>
    <w:tbl>
      <w:tblPr>
        <w:tblW w:w="9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92"/>
        <w:gridCol w:w="993"/>
        <w:gridCol w:w="992"/>
        <w:gridCol w:w="850"/>
        <w:gridCol w:w="851"/>
        <w:gridCol w:w="709"/>
        <w:gridCol w:w="766"/>
      </w:tblGrid>
      <w:tr>
        <w:trPr>
          <w:trHeight w:val="76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7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7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Амбулатор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разделу финансировались в рамках следующих подразделов:                                                                                       тыс. рубл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8"/>
        <w:gridCol w:w="1252"/>
        <w:gridCol w:w="1275"/>
        <w:gridCol w:w="1210"/>
        <w:gridCol w:w="1210"/>
        <w:gridCol w:w="809"/>
        <w:gridCol w:w="751"/>
      </w:tblGrid>
      <w:tr>
        <w:trPr>
          <w:trHeight w:val="76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5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29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СОЦИАЛЬНАЯ ПОЛИТИК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336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919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-443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8962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9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нсионное обеспечени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63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482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912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482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8,9</w:t>
            </w:r>
          </w:p>
        </w:tc>
      </w:tr>
      <w:tr>
        <w:trPr>
          <w:trHeight w:val="44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Социальное обеспечение насел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2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93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2313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798,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8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30,4</w:t>
            </w:r>
          </w:p>
        </w:tc>
      </w:tr>
      <w:tr>
        <w:trPr>
          <w:trHeight w:val="29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храна семьи и детств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598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478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1205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4682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9,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0,7</w:t>
            </w:r>
          </w:p>
        </w:tc>
      </w:tr>
    </w:tbl>
    <w:p>
      <w:pPr>
        <w:pStyle w:val="Normal"/>
        <w:spacing w:lineRule="auto" w:line="360" w:before="240" w:after="200"/>
        <w:contextualSpacing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360" w:before="240" w:after="20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10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360" w:before="24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001 отражены расходы на выплату пенсий лицам, замещавшим выборные муниципальные должности в сумме 2214,2 тыс.руб., и за выслугу лет лицам, замещавшим должности муниципальной службы 3268,4 тыс.руб. </w:t>
      </w:r>
    </w:p>
    <w:p>
      <w:pPr>
        <w:pStyle w:val="Normal"/>
        <w:spacing w:lineRule="auto" w:line="360" w:before="240" w:after="20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24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оциальное обеспечение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1003 отражены субвенции местным бюджетам из областного бюджета для финансового обеспечения расходных обязательств по переданным государственным полномочиям, в том числе по: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 на сумму 332,2 тыс.руб. (перв. план 2023года –377,0 тыс. руб.; уточ.план – 333,0 тыс. руб.);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ю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 путем компенсации 98,9 процентов расходов в виде ежемесячной денежной выплаты на сумму 8257,1 тыс.руб.. (перв. план 2023 года – 10615,0 тыс. руб.; уточ.план – 8347,0 тыс. руб.;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же отражены средства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 частичную компенсацию специалистам на селе по культуре в сумме 61,4 тыс. руб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ind w:firstLine="53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 социальной поддержки за звание «Почётный гражданин Верхнекамского района» и вознаграждение лицам занесенным на Доску почета  в сумме 147,2 тыс.руб.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04 «Охрана семьи и детства»</w:t>
      </w:r>
    </w:p>
    <w:p>
      <w:pPr>
        <w:pStyle w:val="Normal"/>
        <w:spacing w:lineRule="auto" w:line="360" w:before="12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расходы из областного бюджета по переданным государственным полномочиям, в том числе по: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на сумму 701,6 тыс.руб.; (перв. план  – 2822,0 тыс. руб.; уточ.план – 705,6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е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на сумму 1369,5 тыс.руб.; (перв. план  – 1559,5 тыс. руб.; уточ.план – 1369,5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ю ребенка в семье опекуна и приемной семье, выплате вознаграждения, причитающегося приемному родителю на сумму 8507,2 тыс.руб. (перв. план  – 10847,0 тыс. руб.; уточ.план – 8528,0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ильём молодых семей на сумму 949,6тыс.руб. (перв. план – 644,5 тыс. руб.; уточ.план – 949,6 тыс. р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а социальной поддержки для членов семей военнослужащих, связанная с обеспечением и доставкой твердого топлива на сумму 2563,4 тыс.руб.,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я мест проживания семей, находящихся в трудной жизненной ситуации, автономными пожарными извещателями в сумме 102,7 тыс.руб. за счет средств местного бюджета и иных межбюджетных трансфертов в сумме 282,2 тыс.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1</w:t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Физическая культура и спорт»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разделу финансировалось с 2019 года содержание двух учреждений: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Водно-Спортивный Центр "Акватория".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дополнительного образования спортивная школа "Север" Верхнекамского муниципального округа Кировской области.</w:t>
      </w:r>
    </w:p>
    <w:p>
      <w:pPr>
        <w:pStyle w:val="Normal"/>
        <w:spacing w:lineRule="auto" w:line="360" w:before="0" w:after="0"/>
        <w:ind w:firstLine="708"/>
        <w:contextualSpacing/>
        <w:jc w:val="right"/>
        <w:rPr/>
      </w:pPr>
      <w:r>
        <w:rPr/>
        <w:t>тыс. рублей</w:t>
      </w:r>
    </w:p>
    <w:tbl>
      <w:tblPr>
        <w:tblW w:w="93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03"/>
        <w:gridCol w:w="1205"/>
        <w:gridCol w:w="1288"/>
        <w:gridCol w:w="1171"/>
        <w:gridCol w:w="1288"/>
        <w:gridCol w:w="937"/>
        <w:gridCol w:w="937"/>
      </w:tblGrid>
      <w:tr>
        <w:trPr>
          <w:trHeight w:val="85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58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502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ФИЗИЧЕСКАЯ КУЛЬТУРА И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825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33683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543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3193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94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33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Массовый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7752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6573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11178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5913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6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49,8</w:t>
            </w:r>
          </w:p>
        </w:tc>
      </w:tr>
      <w:tr>
        <w:trPr>
          <w:trHeight w:val="3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 w:bidi="mr-IN"/>
              </w:rPr>
              <w:t>Спорт высших достижени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10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0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7109,2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6609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6020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93,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5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учреждений расходы состав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298"/>
        <w:gridCol w:w="992"/>
        <w:gridCol w:w="905"/>
        <w:gridCol w:w="1094"/>
        <w:gridCol w:w="1120"/>
      </w:tblGrid>
      <w:tr>
        <w:trPr>
          <w:trHeight w:val="534" w:hRule="atLeast"/>
        </w:trPr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Первонач 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Уточненный план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Откл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Касс. расх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 w:bidi="mr-IN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1296" w:hRule="atLeast"/>
        </w:trPr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 w:bidi="mr-IN"/>
              </w:rPr>
              <w:t xml:space="preserve">Учреждение: Муниципальное казенное учреждение Водно-Спортивный Центр "Акватория"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39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5091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102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486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98,5</w:t>
            </w:r>
          </w:p>
        </w:tc>
      </w:tr>
      <w:tr>
        <w:trPr>
          <w:trHeight w:val="1037" w:hRule="atLeast"/>
        </w:trPr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 w:bidi="mr-IN"/>
              </w:rPr>
              <w:t>Учреждение: Муниципальное казенное учреждение дополнительного образования спортивная школа "Север" Верхнекамского муниципального округа Кировской облас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35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7109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3573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160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ru-RU" w:bidi="mr-IN"/>
              </w:rPr>
              <w:t>93,6</w:t>
            </w:r>
          </w:p>
        </w:tc>
      </w:tr>
    </w:tbl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раздевалок и туалетов в здании МКУ ДО СШ «Север» на общую сумму 1366,2тыс.руб., из них за счёт средств областного бюджета 457,8тыс.руб. и софинансирование из местного бюджета 13,7тыс.руб., из местного бюджета 894,7тыс. руб</w:t>
      </w:r>
      <w:r>
        <w:rPr/>
        <w:t>.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ах  спортивной школы "Север" финансировались расходы на выявление и поддержку способной и талантливой молодёжи в сумме 93,6 тыс.руб.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стного бюджета профинансированы расходы на проведение соревнований и спартакиад 176,0 тыс.руб.</w:t>
      </w:r>
    </w:p>
    <w:p>
      <w:pPr>
        <w:pStyle w:val="TextBody"/>
        <w:spacing w:lineRule="auto" w:line="36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89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081"/>
        <w:gridCol w:w="969"/>
        <w:gridCol w:w="1136"/>
        <w:gridCol w:w="1022"/>
        <w:gridCol w:w="1022"/>
        <w:gridCol w:w="908"/>
        <w:gridCol w:w="795"/>
      </w:tblGrid>
      <w:tr>
        <w:trPr>
          <w:trHeight w:val="276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Наименование 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Раздел, подраздел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ервоначальный план (тыс.руб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точненный план (тыс.руб.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тклонени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Касс. Расход (тыс.руб.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Процен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Удельный вес</w:t>
            </w:r>
          </w:p>
        </w:tc>
      </w:tr>
      <w:tr>
        <w:trPr>
          <w:trHeight w:val="276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 w:bidi="mr-I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</w:r>
          </w:p>
        </w:tc>
      </w:tr>
      <w:tr>
        <w:trPr>
          <w:trHeight w:val="86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 w:bidi="mr-IN"/>
              </w:rPr>
              <w:t>ОБСЛУЖИВАНИЕ ГОСУДАРСТВЕННОГО И МУНИЦИПАЛЬНОГО ДОЛГ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2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82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-1170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829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 w:bidi="mr-IN"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3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2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2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-1170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829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mr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служивание долговых обязательств муниципального округа сложились в сумме 829,4 тыс. руб., или 0,1% от объема расходов без переданных полномочий бюджета муниципального округ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я при проведении торгов по привлечению кредитных ресурсов на обслуживание муниципального долга составила  128,0 тыс. руб.</w:t>
      </w:r>
    </w:p>
    <w:p>
      <w:pPr>
        <w:pStyle w:val="Heading7"/>
        <w:spacing w:before="240" w:after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(профицита) БЮДЖЕТА</w:t>
      </w:r>
    </w:p>
    <w:p>
      <w:pPr>
        <w:pStyle w:val="Style24"/>
        <w:spacing w:lineRule="auto" w:line="360" w:before="0" w:after="0"/>
        <w:ind w:firstLine="748"/>
        <w:jc w:val="both"/>
        <w:rPr/>
      </w:pPr>
      <w:r>
        <w:rPr>
          <w:i/>
          <w:sz w:val="28"/>
          <w:szCs w:val="28"/>
        </w:rPr>
        <w:t>Профицит бюджета муниципального округа</w:t>
      </w:r>
      <w:r>
        <w:rPr/>
        <w:t xml:space="preserve"> на 01.01.2024 сложился в объеме 16459,3 тыс. руб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2461"/>
      </w:tblGrid>
      <w:tr>
        <w:trPr>
          <w:trHeight w:val="11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ами внутреннего финансирования  дефицита (профицита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муниципального</w:t>
            </w:r>
          </w:p>
          <w:p>
            <w:pPr>
              <w:pStyle w:val="31"/>
              <w:spacing w:before="0" w:after="120"/>
              <w:ind w:left="283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руга (тыс.руб.)</w:t>
            </w:r>
          </w:p>
        </w:tc>
      </w:tr>
      <w:tr>
        <w:trPr>
          <w:trHeight w:val="4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. Кредиты кредитных организа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уч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800,0</w:t>
            </w:r>
          </w:p>
        </w:tc>
      </w:tr>
      <w:tr>
        <w:trPr>
          <w:trHeight w:val="34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гаш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18800,0</w:t>
            </w:r>
          </w:p>
        </w:tc>
      </w:tr>
      <w:tr>
        <w:trPr>
          <w:trHeight w:val="51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. Бюджетные кредиты от других бюджетов бюджетной систем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уч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гаш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. Изменение остатков средств на счетах бюджет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6459,3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источник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6459,3</w:t>
            </w:r>
          </w:p>
        </w:tc>
      </w:tr>
    </w:tbl>
    <w:p>
      <w:pPr>
        <w:pStyle w:val="Heading7"/>
        <w:spacing w:before="0" w:after="0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Normal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униципальный долг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состоянию на 01.01.2024 составил 91900,0 тыс. руб. и не превышает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долга, утверждённого решением Думы муниципального округа о бюджете.</w:t>
      </w:r>
      <w:r>
        <w:rPr>
          <w:rFonts w:cs="Times New Roman" w:ascii="Times New Roman" w:hAnsi="Times New Roman"/>
          <w:sz w:val="28"/>
          <w:szCs w:val="28"/>
        </w:rPr>
        <w:t xml:space="preserve"> В структуре муниципального долга: банковские кредиты - 9800,0 тыс. руб., бюджетные кредиты – 82100,0 тыс. руб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долг составил </w:t>
      </w:r>
      <w:r>
        <w:rPr>
          <w:rFonts w:cs="Times New Roman" w:ascii="Times New Roman" w:hAnsi="Times New Roman"/>
          <w:sz w:val="28"/>
          <w:szCs w:val="28"/>
        </w:rPr>
        <w:t>35,8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ственных доходов.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3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21">
    <w:name w:val="Основной текст с отступом 2 Знак"/>
    <w:basedOn w:val="Style11"/>
    <w:qFormat/>
    <w:rPr>
      <w:sz w:val="22"/>
      <w:szCs w:val="22"/>
    </w:rPr>
  </w:style>
  <w:style w:type="character" w:styleId="22">
    <w:name w:val="Основной текст 2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0:00Z</dcterms:created>
  <dc:creator>makoveeva</dc:creator>
  <dc:description/>
  <cp:keywords/>
  <dc:language>en-US</dc:language>
  <cp:lastModifiedBy>Липатникова</cp:lastModifiedBy>
  <cp:lastPrinted>2024-02-01T14:06:00Z</cp:lastPrinted>
  <dcterms:modified xsi:type="dcterms:W3CDTF">2024-03-25T12:44:00Z</dcterms:modified>
  <cp:revision>2254</cp:revision>
  <dc:subject/>
  <dc:title>ПОЯСНИТЕЛЬНАЯ ЗАПИСКА</dc:title>
</cp:coreProperties>
</file>