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.05.2024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4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4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4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4 года исполнены в сумме 220 630,4 тыс. рублей, или 26,0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7 239,8 тыс. рублей, или 19,92% от годовых назначений, безвозмездные поступления – 163 390,6 тыс. рублей или 29,25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23 325,5 тыс. рублей, в т.ч.  безвозмездные поступления увеличились на 12 838,7 тыс. рублей, поступления налоговых и неналоговых доходов увеличились на 10 486,8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2,3% или 41409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, налогов на совокупный доход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223204,8 тыс. рублей, или на 14,0%  к годовому плану, в том числе по отраслям социально-культурной сферы 25,7%, из них: Образование 25,7%, Культура 25,9%, Социальная политика 23,0%, Физическая культура и спорт 26,9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19,2% (35883,3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2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14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4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37,1 тыс. рублей, что в сравнении с соответствующим периодом 2023 года больше на 36,9 тыс. рублей. Остаток сложился по субсидии на выполнение расходных обязательств муниципальных образований области, а также субвенций по возмещению расходов, связанных с предоставлением меры социальной поддержки и по выполнению отдельных категорий специалистов, работающих в муниципальных учреждениях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4 муниципальный долг составил 82100,0 тыс. рублей по бюджетному кредиту. В 1 квартале 2024 года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квартал 2024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4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4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4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4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4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4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4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обособленным подразделением №12 УФНС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4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       Е.Ю.Аммосова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Пользователь Windows</cp:lastModifiedBy>
  <cp:lastPrinted>2024-05-13T09:39:00Z</cp:lastPrinted>
  <dcterms:modified xsi:type="dcterms:W3CDTF">2024-05-20T07:12:00Z</dcterms:modified>
  <cp:revision>781</cp:revision>
  <dc:subject/>
  <dc:title>АДМИНИСТРАЦИЯ ВЕРХНЕКАМСКОГО РАЙОНА</dc:title>
</cp:coreProperties>
</file>