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2"/>
          <w:szCs w:val="28"/>
        </w:rPr>
        <w:t>Оглавление</w:t>
      </w:r>
      <w:r>
        <w:rPr>
          <w:b/>
          <w:i/>
          <w:sz w:val="28"/>
        </w:rPr>
        <w:t>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аланс исполнения консолидированного бюджета субъекта Российской Федерации и бюджета территориального государственного внебюджетного фонда  ф.0503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равка по заключению счетов бюджетного учета отчетного финансового года ф.050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правка по заключению счетов бюджетного учета отчетного финансового года ф.0503110 </w:t>
            </w:r>
            <w:r>
              <w:rPr>
                <w:b/>
                <w:i/>
                <w:lang w:val="en-US"/>
              </w:rPr>
              <w:t>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равка по консолидируемым расчетам Ф.0503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чет об исполнении консолидированного бюджета  субъекта Российской Федерации и бюджета территориального государственного внебюджетного фонда ф. 0503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олидированный отчет о финансовых результатах деятельности ф.0503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олидированный отчет о движении денежных средств ф. 0503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яснительная записка к отчету об исполнении консолидированного бюджета  ф.050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количестве государственных (муниципальных) учреждений  ф.</w:t>
            </w:r>
            <w:r>
              <w:rPr>
                <w:b/>
                <w:i/>
                <w:lang w:val="en-US"/>
              </w:rPr>
              <w:t>MF</w:t>
            </w:r>
            <w:r>
              <w:rPr>
                <w:b/>
                <w:i/>
              </w:rPr>
              <w:t>_</w:t>
            </w:r>
            <w:r>
              <w:rPr>
                <w:b/>
                <w:i/>
                <w:lang w:val="en-US"/>
              </w:rPr>
              <w:t>dop</w:t>
            </w:r>
            <w:r>
              <w:rPr>
                <w:b/>
                <w:i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вижении нефинансовых активов консолидированного бюджета   ф.0503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по дебиторской и кредиторской задолженности (дебиторская)    ф.0503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по дебиторской и кредиторской задолженности (кредиторская)  ф.0503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финансовых вложениях ф. 0503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государственном (муниципальном) долге, предоставленных бюджетных кредитах консолидированного бюджета ф.0503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шифровка долговых обязательст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б изменении остатков валюты баланса ф.0503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вложениях в объекты недвижимого имущества, объектах незавершенного строительства ф. 050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равочная таблица к отчету об исполнении консолидированного бюджета субъекта Российской федерации ф.0503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домление о принятии бухгалтерской (финансовой)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55:00Z</dcterms:created>
  <dc:creator>Григорян</dc:creator>
  <dc:description/>
  <cp:keywords/>
  <dc:language>en-US</dc:language>
  <cp:lastModifiedBy>Козлова</cp:lastModifiedBy>
  <cp:lastPrinted>2016-03-30T14:06:00Z</cp:lastPrinted>
  <dcterms:modified xsi:type="dcterms:W3CDTF">2021-03-30T08:18:00Z</dcterms:modified>
  <cp:revision>54</cp:revision>
  <dc:subject/>
  <dc:title>                                                                        </dc:title>
</cp:coreProperties>
</file>