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22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квартал 2022 года, администрация Верхнекамского муниципального округа отмечает:</w:t>
      </w:r>
    </w:p>
    <w:p>
      <w:pPr>
        <w:pStyle w:val="3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2 года.</w:t>
      </w:r>
    </w:p>
    <w:p>
      <w:pPr>
        <w:pStyle w:val="3"/>
        <w:spacing w:lineRule="auto" w:line="360"/>
        <w:ind w:firstLine="708"/>
        <w:rPr/>
      </w:pPr>
      <w:r>
        <w:rPr/>
        <w:t>Доходы бюджета муниципального округа за 1 квартал 2022 года исполнены в сумме 167654,0 тыс. рублей, или 18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53310,9 тыс. рублей, или 24% от годовых назначений, безвозмездные поступления – 114343,1 тыс. рублей или 16,1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1 года составило 7313,3 тыс. рублей, в т.ч.  безвозмездные поступления увеличились на 3015,2 тыс. рублей, поступления налоговых и неналоговых доходов увеличились на 4298,1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3,1% или 38990,6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поступлений упрощенной системы налогообложения  (рост налогооблагаемой базы)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квартал текущего года профинансированы в сумме 158830,1 тыс. рублей, или на 16,6% к годовому плану, в том числе по отраслям социально-культурной сферы 18,6%, из них: Образование 17,5%, Культура 25,7%, Социальная политика 22,8%, Физическая культура и спорт 13,5%.</w:t>
      </w:r>
    </w:p>
    <w:p>
      <w:pPr>
        <w:pStyle w:val="3"/>
        <w:spacing w:lineRule="auto" w:line="360"/>
        <w:rPr/>
      </w:pPr>
      <w:r>
        <w:rPr/>
        <w:t xml:space="preserve">По сравнению с аналогичным периодом прошлого года расходы уменьшились на 0,9% (1504,2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6,4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менее 10% к плану, из них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» - 9,9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«Обеспечение безопасности и жизнедеятельности населения» - 8,5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программ повлияли межбюджетные трансферты, поступление которых запланировано во втором полугод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0,5 тыс. рублей, что в сравнении с соответствующим периодом 2021 года больше на 10,2 тыс. рублей. Остаток сложился по субвенции по созданию комиссий по делам несовершеннолетних и защите их прав и организации их деятельности в сфере профилактике безнадзорности и правонарушений несовершеннолетних, включая административную юрисдикцию в связи с несвоевременной поставкой сче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2 муниципальный долг составил 91900,0 тыс. рублей. Гашение расходов на обслуживание долговых обязательств производило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а Кировской области за 1 квартал 2022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квартал 2022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2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квартал 2022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квартал 2022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квартал 2022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2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2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МРИ ФНС России № 2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5. Проводить постоянный мониторинг финансово-экономического состояния предприятий округ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квартал 2022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      А.В. Олин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Царегородцева</cp:lastModifiedBy>
  <cp:lastPrinted>2020-05-13T11:41:00Z</cp:lastPrinted>
  <dcterms:modified xsi:type="dcterms:W3CDTF">2022-07-18T13:10:00Z</dcterms:modified>
  <cp:revision>721</cp:revision>
  <dc:subject/>
  <dc:title>АДМИНИСТРАЦИЯ ВЕРХНЕКАМСКОГО РАЙОНА</dc:title>
</cp:coreProperties>
</file>