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полугодие 2022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полугодие 2022 года, администрация Верхнекамского муниципального округа отмечает:</w:t>
      </w:r>
    </w:p>
    <w:p>
      <w:pPr>
        <w:pStyle w:val="3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полугодие 2022 года.</w:t>
      </w:r>
    </w:p>
    <w:p>
      <w:pPr>
        <w:pStyle w:val="3"/>
        <w:spacing w:lineRule="auto" w:line="360"/>
        <w:ind w:firstLine="708"/>
        <w:rPr/>
      </w:pPr>
      <w:r>
        <w:rPr/>
        <w:t>Доходы бюджета муниципального округа за 1 полугодие 2022 года исполнены в сумме 431594,1 тыс. рублей, или 45,9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128092,1</w:t>
      </w:r>
      <w:r>
        <w:rPr>
          <w:color w:val="FF0000"/>
        </w:rPr>
        <w:t xml:space="preserve"> </w:t>
      </w:r>
      <w:r>
        <w:rPr/>
        <w:t>тыс. рублей, или 55,9% от годовых назначений, безвозмездные поступления – 303502,0 тыс. рублей или 42,7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1 года составило 78036,2 тыс. рублей, в т.ч.  безвозмездные поступления увеличились на 58693,5 тыс. рублей, поступления налоговых и неналоговых доходов увеличились на 19342,7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3,1% или 93575,3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поступлений упрощенной системы налогообложения  (рост налогооблагаемой базы)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полугодие текущего года профинансированы в сумме 414491,4 тыс. рублей, или на 43,0% к годовому плану, в том числе по отраслям социально-культурной сферы 49,8%, из них: Образование 51,5%, Культура 54,6%, Социальная политика 43,3%, Физическая культура и спорт 28,4%.</w:t>
      </w:r>
    </w:p>
    <w:p>
      <w:pPr>
        <w:pStyle w:val="3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16,7% (59387,9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5,8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менее 25% к плану, из них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» - 21,8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11,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программ повлияли межбюджетные трансферты, поступление которых запланировано во втором полугод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,0 тыс. рублей, что в сравнении с соответствующим периодом 2021 года меньше на 5,3 тыс. рублей. Остаток сложился по субвенции по созданию комиссий по делам несовершеннолетних и защите их прав и организации их деятельности в сфере профилактике безнадзорности и правонарушений несовершеннолетних, включая административную юрисдикцию в связи с несвоевременной поставкой сче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2 муниципальный долг составил 91900,0 тыс. рублей. В первом полугодии 2022 года коммерческие кредиты в сумме 82100 тыс. руб. замещены бюджетным кредитом. Удельный вес бюджетных кредитов составил 89,3%. Гашение расходов на обслуживание долговых обязательств производило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а Кировской области за 1 полугодие 2022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полугодие 2022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полугодие 2022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полугодие 2022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полугодие 2022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полугодие 2022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полугодие 2022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2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МРИ ФНС России № 2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5. Проводить постоянный мониторинг финансово-экономического состояния предприятий округ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Информацию об исполнении бюджета муниципального образования Верхнекамский муниципальный округ Кировской области за 1 полугодие 2022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ременно исполняющий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                          А.Н. Суворов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Царегородцева</cp:lastModifiedBy>
  <cp:lastPrinted>2020-05-13T11:41:00Z</cp:lastPrinted>
  <dcterms:modified xsi:type="dcterms:W3CDTF">2022-07-18T13:14:00Z</dcterms:modified>
  <cp:revision>741</cp:revision>
  <dc:subject/>
  <dc:title>АДМИНИСТРАЦИЯ ВЕРХНЕКАМСКОГО РАЙОНА</dc:title>
</cp:coreProperties>
</file>