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328"/>
        <w:gridCol w:w="1166"/>
        <w:gridCol w:w="1335"/>
      </w:tblGrid>
      <w:tr>
        <w:trPr>
          <w:trHeight w:val="270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2 г.</w:t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2</w:t>
            </w:r>
          </w:p>
        </w:tc>
      </w:tr>
      <w:tr>
        <w:trPr>
          <w:trHeight w:val="300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84578951</w:t>
            </w:r>
          </w:p>
        </w:tc>
      </w:tr>
      <w:tr>
        <w:trPr>
          <w:trHeight w:val="195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7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Муниципальное казенное учреждение Финансовое управление администрация Верхнекамского района Кировской области (аппарат)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12</w:t>
            </w:r>
          </w:p>
        </w:tc>
      </w:tr>
      <w:tr>
        <w:trPr>
          <w:trHeight w:val="280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7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муниципального района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33607000</w:t>
            </w:r>
          </w:p>
        </w:tc>
      </w:tr>
      <w:tr>
        <w:trPr>
          <w:trHeight w:val="315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Раздел 1 "Организационная структура субъекта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бюджетной отчетности"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Финансовое управление администрации Верхнекамского района Кировской области (сокращенное наименование Финансовое управление Верхнекамского района). Юридический и почтовый адрес: 612820, г.Кирс, ул. Кирова, д.16. Учреждение является юридическим лицом, имеет гербовую печать, штампы и осуществляет свою деятельность на основании Положения, утвержденного решением Верхнекамской районной Думы от 16.11.2011г. №10/79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Финансовое управление Верхнекамского района - отраслевой орган администрации Верхнекамского района Кировской области, который является главным распорядителем средств бюджета района, главным администратором доходов бюджета и источников финансирования дефицита бюджета (код 912)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  </w:t>
      </w:r>
      <w:r>
        <w:rPr>
          <w:rFonts w:eastAsia="Times New Roman" w:cs="Times New Roman" w:ascii="Times New Roman" w:hAnsi="Times New Roman"/>
          <w:color w:val="000000"/>
          <w:sz w:val="28"/>
        </w:rPr>
        <w:t>Учреждению открыты лицевые счета в Финансовом управлении и Управлении Федерального казначейства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лицевой счет получателя бюджетных средств № 03912050672, 03912050674, 06912050675, 03403006140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лицевой счет для учета операций со средствами, поступающими во временное распоряжение № 05912050670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 лицевой счет администратора доходов бюджета № 04403006140. </w:t>
      </w:r>
    </w:p>
    <w:p>
      <w:pPr>
        <w:pStyle w:val="Normal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мущество Финансового управления является собственностью Верхнекамского района и закреплено за ним в соответствии с Гражданским кодексом РФ на праве оперативного управления. Учреждение обязано эффективно использовать закрепленное за ним имущество, обеспечивать сохранность и не допускать ухудшения его технического состояния, за исключением случаев, связанным с износом имущества в процессе эксплуатации и порчи в результате аварий, стихийных бедствий и катастроф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соответствии с Положением Финансовое управление обеспечивает проведение единой бюджетной и финансовой политики на территории района, бюджетного процесса в муниципальном образовании Верхнекамский муниципальный район Кировской области, исполнение консолидированного бюджета Верхнекамского района, контроль за соблюдением бюджетного законодательства. Сведения об основных направлениях деятельности приведены в таблице 1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>Штат учреждения на 2021 год утвержден распоряжениями администрации Верхнекамского района "Об утверждении штатного расписания администрации Верхнекамского района и отраслевых органов администрации района" от 29.10.2020 № 234 (с изм.). Численность персонала по штатному расписанию составляла 17 штатных единиц. Фактически на конец года замещено 16 должностей, из них муниципальные служащие 15 штатных единиц и 1 штатная единица водителя. Среднесписочная численность за год составила 16,1 единиц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</w:rPr>
        <w:t>Ведение бюджетного учета в учреждении осуществляется сектором бухгалтерского учета и отчетности Финансового управления. Штат сектора включает 4 единицы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2 "Результаты деятельности субъекта бюджетной отчетности"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Балансовая стоимость имущества по состоянию на 01.01.2021 года составила 1 493 702,28 рублей, остаточной стоимости не имеется, износ основных средств составляет 100%. Финансовое управление оснащено основными средствами, а также укомплектовано материальными запасами, необходимыми для выполнения полномочий. 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течение отчетного периода произведено обновление основных средств на сумму  88169,00 руб. (МФУ, тонометр, колонки, печати и штампы, калькулятор, принтер, ИБП, телефон)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Рабочее место каждого сотрудника технически оборудовано компьютерной техникой с доступом в Интернет. Учреждение снабжено копировальной техникой, факсимильной связью и электронной почтой. Все основные средства используются по целевому назначению. Используемая компьютерная и офисная техника используется в полном объеме и периодически подвергается текущему ремонту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личественные показатели результативности деятельности для учреждения не определены. На функционирование учреждения по ПР 0104 по плану утверждено 8854432,24 руб., фактически исполнено 8854430,76 руб. или 99,99%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ъем закупок Финансового управления за 2021 год составил 557805,41 руб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ка денежных средств на лицевом счете по средствам во временном распоряжении не имеется (форма 0503178_СВ)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Раздел 3 «Анализ отчета об исполнении бюджета субъектом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бюджетной отчетности»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а 2021 год фактически поступило доходов в сумме 293 194 937,51 руб. или 100,6% к уточнённому плану года. Расходы составили 82 339 463,08 руб. или 81,6% к уточнённому плану, профицит сложился в сумме 177 017 477,43 руб. На конец отчетного года неиспользованный остаток лимитов бюджетных обязательств составил 18 581 029,81 руб., что составило 18,4% от общего объема доведенных лимитов бюджетных обязательств, в т.ч. 15 029 241,29 руб. - межбюджетные трансферты из областного бюджета, 3 306 788,52 руб. - экономия от запланированного объема ЛБО по обслуживанию муниципального долга, в т.ч. 293 050,00 руб. составила экономия по торгам, 245000,00 руб. - расходы по фактической потребности. Принятых и неисполненных бюджетных обязательств не имеется. Бюджетные обязательства, принятые сверх утвержденных бюджетных назначений, составили 5 000 000 руб. - погашение кредита. Отчет об исполнении бюджета ф.0503164, сведения о принятых и неисполненных обязательствах получателя бюджетных средств 0503175 прилагаютс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юджетные обязательства и денежные обязательства принимались в пределах утвержденного объема бюджетных ассигнований и лимитов бюджетных обязательст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Финансовое управление осуществляет свою деятельность в соответствии с муниципальной программой «Управление муниципальными финансами», утвержденной постановлением администрации Верхнекамского района от 13.12.2013 № 1713 (с изменениями).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Раздел 4 "Анализ показателей бухгалтерской отчетности субъекта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бюджетной отчетности"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Балансе (ф.0503130) по счету 1 401 50 «Расходы будущих периодов» отражены расходы плата за пользование неисключительными правами на программное обеспечение, подписка на районную газету «Прикамская новь».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движении нефинансовых активов (ф. 0503168)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За 2021 год основные средства увеличились на 303732,72 руб. Амортизация основных средств составила 1 189 969,56 руб. Основная причина увеличения - восстановление основных средств с забалансового счета 02 "Материальные ценности на хранении" и приобретение основных средств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Материальных запасов поступило на сумму 180551,50 рублей, выбыло в течение года – 183121,84 руб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ки вложений в нефинансовые активы на конец года отсутствуют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по дебиторской и кредиторской задолженности (ф. 0503169)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1.2022 года долгосрочная и просроченная задолженность отсутствует. Текущая кредиторская задолженность по расходам составляет 4429,90 руб: 717,69 руб. задолженность перед ПАО Ростелеком за услуги связи. Дебиторская задолженность по расходам на конец года отсутствует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государственном (муниципальном) долге (ф. 0503172)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умма муниципального долга составляет 70 000 000 рублей по кредитам, полученным от кредитных организаци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ды на обслуживание долговых обязательств составили 3816080,42 руб. или4,89% от общего объема расходов за текущий год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Раздел 5 "Прочие вопросы деятельности субъекта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бюджетной отчетности"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особенностях ведения бюджетного учета отражены в таблице N4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Годовая инвентаризация проведена в соответствии с приказом Финансового управления от 22.10.2021 № 49-о. По результатам инвентаризации расхождений не выявлено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</w:t>
      </w:r>
      <w:r>
        <w:rPr>
          <w:rFonts w:eastAsia="Times New Roman" w:cs="Times New Roman" w:ascii="Times New Roman" w:hAnsi="Times New Roman"/>
          <w:color w:val="000000"/>
          <w:sz w:val="28"/>
        </w:rPr>
        <w:t>В виду отсутствия числовых значений показателей в составе годового отчета не заполнены следующие формы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таблица 1 "Сведения о направлениях деятельности"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таблица 3 "Сведения об исполнении текстовых статей закона (решения о бюджете)"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таблица 6 "Сведения о проведении инвентаризации"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форма 0503166 "Сведения об исполнении мероприятий в рамках целевых программ"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форма 0503167 "Сведения о целевых иностранных кредитах"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форма 0503171 "Сведения о финансовых вложениях получателя бюджетных средств, администратора источников финансирования дефицита бюджета"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форма 0503174 "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"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форма 0503296 "Сведения об исполнении судебных решений по денежным обязательствам"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форма 0503190 «Сведения о вложениях в объекты недвижимого имущества, объектах незавершенного строительства"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Логинова Светлана Июрьевн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Пентина Оксана Евгенье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6:00Z</dcterms:created>
  <dc:creator>KOZLOVA1\Козлова</dc:creator>
  <dc:description/>
  <dc:language>en-US</dc:language>
  <cp:lastModifiedBy>Козлова</cp:lastModifiedBy>
  <dcterms:modified xsi:type="dcterms:W3CDTF">2022-02-24T11:50:00Z</dcterms:modified>
  <cp:revision>3</cp:revision>
  <dc:subject/>
  <dc:title/>
</cp:coreProperties>
</file>