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Heading"/>
        <w:rPr/>
      </w:pPr>
      <w:r>
        <w:rPr>
          <w:sz w:val="28"/>
          <w:szCs w:val="28"/>
        </w:rPr>
        <w:t>к проекту решения Думы «Об утверждении отчёта об исполнении бюджета муниципального образования Кирсинское городское поселение Верхнекамского района Кировской области за 2021 год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АСХОДЫ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 Кирсинкого городского поселения по расходам за 2021 год исполнен  в  сумме 68854,0 тыс. руб. или 98,3% к плану года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поселения были направлена на финансирование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щегосударственных вопросов» 11,9% – 8184,8 тыс. руб. или 98,6% к плану года, в том числе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сшее должностное лицо  1410,4 тыс. руб. или 100,0% к плану года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стная администрация  5916,2 тыс.руб. или 98,2% к плану года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ругие общегосударственные вопросы 858,3 тыс.руб. или 99,7% к плану года;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циональная оборона» – 15,1 тыс.руб. или 100,0% к плану года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циональная безопасность и правоохранительная деятельность»– 5,8 тыс.руб. или 100,0% к плану года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циональная экономика» 47,1% – 32435,9 тыс.руб. или 99,8% к плану года, в том числ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рамках реализации национального проекта «Жильё и городская среда», федерального проекта «Формирование комфортной городской среды» профинансированы расходы по обустройству современной городской среды на  4144,4 тыс. руб., в том числе за счёт средств федерального бюджета 4062,0 тыс. руб., областного бюджета 41,0 тыс .руб. и местного бюджета 41,4 тыс. руб.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емонт автомобильных дорог местного значения с твердым покрытием в границах городских населенных пунктов, за исключением городских населенных пунктов моногородов Кировской области на общую сумму 12964,6 тыс.руб., в том числе за счет средств областного бюджета г.Кирс - 12835,0 тыс. руб., софинансирование за счёт средств бюджетов поселений 129,6 тыс.руб.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жилищно-коммунальное хозяйство» 33,9%  – 23331,5 тыс.руб. или 95,8% к плану года, в том числе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мках государственной программы Кировской области «Обеспечение граждан доступным жильем» проведены расходы на обеспечение мероприятий по переселению граждан из аварийного жилищного фонда на сумму   8510,8 тыс.руб., в том числе за счёт средств  поступивших от государственной корпорации - Фонда содействия реформированию жилищно-коммунального хозяйства  8425,7 тыс.руб. и областного бюджетов 76,6 тыс.руб., местного бюджета 8,5 тыс.руб.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мках реализации национального проекта «Жильё и городская среда», федерального проекта «Формирование комфортной городской среды» профинансированы расходы по обустройству современной городской среды на  995,2 тыс. руб., в том числе за счёт средств федерального бюджета 975,4 тыс. руб., областного бюджета 9,9 тыс .руб. и местного бюджета 9,9 тыс. руб.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ы и оплачены расходы на создание мест (площадок) накопления твердых коммунальных отходов в сумме 349,7 тыс. руб., из них областного бюджета 332,2 тыс. руб.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отопительного сезона за счет средств областного бюджета 6670,1 тыс. руб.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ультура» 4,8%  – 3311,2 тыс.руб. или 99,9% к плану года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оциальная политика» 0,6%  – 440,8 тыс.руб. или 100,0% к плану года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зическая культура и спорт»  – 23,8 тыс.руб. или 99,4% к плану года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служивание государственного и муниципального долга» 1,6%  – 1105,1 тыс.руб. или 99,7% к плану год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расходов бюджета за 2021год представлен в разрезе отраслевой структуры:   </w:t>
      </w:r>
    </w:p>
    <w:tbl>
      <w:tblPr>
        <w:tblW w:w="9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725"/>
        <w:gridCol w:w="1266"/>
        <w:gridCol w:w="1100"/>
        <w:gridCol w:w="1320"/>
        <w:gridCol w:w="1100"/>
        <w:gridCol w:w="880"/>
      </w:tblGrid>
      <w:tr>
        <w:trPr>
          <w:trHeight w:val="787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Наименование показателя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Разд.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Первоначальный план (тыс.руб.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Уточненная роспись (тыс.руб.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Касс. Расход (тыс.руб.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Процен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Удельный вес</w:t>
            </w:r>
          </w:p>
        </w:tc>
      </w:tr>
      <w:tr>
        <w:trPr>
          <w:trHeight w:val="309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</w:r>
          </w:p>
        </w:tc>
      </w:tr>
      <w:tr>
        <w:trPr>
          <w:trHeight w:val="309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ОБЩЕГОСУДАРСТВЕННЫЕ ВОПРОС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6 78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8 298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8 184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8,6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1,9</w:t>
            </w:r>
          </w:p>
        </w:tc>
      </w:tr>
      <w:tr>
        <w:trPr>
          <w:trHeight w:val="1049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1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97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 410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 410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,0</w:t>
            </w:r>
          </w:p>
        </w:tc>
      </w:tr>
      <w:tr>
        <w:trPr>
          <w:trHeight w:val="1574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1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5 447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6 026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5 916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8,2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8,6</w:t>
            </w:r>
          </w:p>
        </w:tc>
      </w:tr>
      <w:tr>
        <w:trPr>
          <w:trHeight w:val="309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Резервные фонд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1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Другие общегосударственные вопрос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1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93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861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858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9,7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,2</w:t>
            </w:r>
          </w:p>
        </w:tc>
      </w:tr>
      <w:tr>
        <w:trPr>
          <w:trHeight w:val="309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НАЦИОНАЛЬНАЯ ОБОР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5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Мобилизационная подготовка экономик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20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5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</w:tr>
      <w:tr>
        <w:trPr>
          <w:trHeight w:val="787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НАЦИОНАЛЬНАЯ БЕЗОПАСНОСТЬ И ПРАВООХРАНИТЕЛЬНАЯ ДЕЯТЕЛЬНОСТЬ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5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5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5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</w:tr>
      <w:tr>
        <w:trPr>
          <w:trHeight w:val="1049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3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5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5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5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НАЦИОНАЛЬНАЯ ЭКОНОМИК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4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5 266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2 484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2 435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9,8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47,1</w:t>
            </w:r>
          </w:p>
        </w:tc>
      </w:tr>
      <w:tr>
        <w:trPr>
          <w:trHeight w:val="309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Транспор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40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 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 0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5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5,4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,4</w:t>
            </w:r>
          </w:p>
        </w:tc>
      </w:tr>
      <w:tr>
        <w:trPr>
          <w:trHeight w:val="52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Дорожное хозяйство (дорожные фонды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4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3 986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1 314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1 311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45,5</w:t>
            </w:r>
          </w:p>
        </w:tc>
      </w:tr>
      <w:tr>
        <w:trPr>
          <w:trHeight w:val="52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Другие вопросы в области национальной экономик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4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79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70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70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2</w:t>
            </w:r>
          </w:p>
        </w:tc>
      </w:tr>
      <w:tr>
        <w:trPr>
          <w:trHeight w:val="52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ЖИЛИЩНО-КОММУНАЛЬНОЕ ХОЗЯ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9 94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4 353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3 331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5,8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3,9</w:t>
            </w:r>
          </w:p>
        </w:tc>
      </w:tr>
      <w:tr>
        <w:trPr>
          <w:trHeight w:val="309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Жилищное хозя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5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6 344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 38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 398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0,5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3,6</w:t>
            </w:r>
          </w:p>
        </w:tc>
      </w:tr>
      <w:tr>
        <w:trPr>
          <w:trHeight w:val="309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Коммунальное хозя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5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6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8 569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8 548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9,8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2,4</w:t>
            </w:r>
          </w:p>
        </w:tc>
      </w:tr>
      <w:tr>
        <w:trPr>
          <w:trHeight w:val="309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Благоустро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5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 230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5 221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5 209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9,8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7,6</w:t>
            </w:r>
          </w:p>
        </w:tc>
      </w:tr>
      <w:tr>
        <w:trPr>
          <w:trHeight w:val="52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Другие вопросы в области жилищно-коммунального хозяй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50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74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74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3</w:t>
            </w:r>
          </w:p>
        </w:tc>
      </w:tr>
      <w:tr>
        <w:trPr>
          <w:trHeight w:val="309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КУЛЬТУРА, КИНЕМАТОГРАФ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 278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 312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 311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9,9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4,8</w:t>
            </w:r>
          </w:p>
        </w:tc>
      </w:tr>
      <w:tr>
        <w:trPr>
          <w:trHeight w:val="309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Культур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8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 278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 312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3 311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9,9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4,8</w:t>
            </w:r>
          </w:p>
        </w:tc>
      </w:tr>
      <w:tr>
        <w:trPr>
          <w:trHeight w:val="309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СОЦИАЛЬНАЯ ПОЛИТИК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413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440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440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6</w:t>
            </w:r>
          </w:p>
        </w:tc>
      </w:tr>
      <w:tr>
        <w:trPr>
          <w:trHeight w:val="309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Пенсионное обеспече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413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440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440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,0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6</w:t>
            </w:r>
          </w:p>
        </w:tc>
      </w:tr>
      <w:tr>
        <w:trPr>
          <w:trHeight w:val="309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ФИЗИЧЕСКАЯ КУЛЬТУРА И СПОР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7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3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9,4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Массовый спор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10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7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3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2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9,4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</w:tr>
      <w:tr>
        <w:trPr>
          <w:trHeight w:val="787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ОБСЛУЖИВАНИЕ ГОСУДАРСТВЕННОГО И МУНИЦИПАЛЬНОГО ДОЛГ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 206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 10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 10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9,7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,6</w:t>
            </w:r>
          </w:p>
        </w:tc>
      </w:tr>
      <w:tr>
        <w:trPr>
          <w:trHeight w:val="52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3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 206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 10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 10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99,7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,6</w:t>
            </w:r>
          </w:p>
        </w:tc>
      </w:tr>
      <w:tr>
        <w:trPr>
          <w:trHeight w:val="262" w:hRule="atLeast"/>
        </w:trPr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ВСЕГО РАСХОДОВ: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66 942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70 04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68 85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98,3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00,0</w:t>
            </w:r>
          </w:p>
        </w:tc>
      </w:tr>
    </w:tbl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  <w:t xml:space="preserve">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  </w:t>
      </w:r>
      <w:r>
        <w:rPr>
          <w:sz w:val="28"/>
          <w:szCs w:val="28"/>
          <w:u w:val="single"/>
        </w:rPr>
        <w:t>ИСТОЧНИКИ ПОКРЫТИЯ ДЕФИЦИТА (профицита) БЮДЖЕТА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01.01.2022 года по бюджету Кирсинского городского поселения дефицит составил 450,9 тыс. руб. 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1.2022 муниципальный долг составил 13800,0 тыс. руб. по банковским креди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круга по финансов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экономической политике, начальник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нансового управления                                                         С.И.Логинова</w:t>
      </w:r>
    </w:p>
    <w:sectPr>
      <w:headerReference w:type="default" r:id="rId2"/>
      <w:headerReference w:type="first" r:id="rId3"/>
      <w:type w:val="nextPage"/>
      <w:pgSz w:w="11906" w:h="16838"/>
      <w:pgMar w:left="1418" w:right="1274" w:gutter="0" w:header="136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mall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1">
    <w:name w:val=" Знак Знак11"/>
    <w:basedOn w:val="Style11"/>
    <w:qFormat/>
    <w:rPr>
      <w:rFonts w:ascii="Times New Roman" w:hAnsi="Times New Roman" w:eastAsia="Times New Roman" w:cs="Times New Roman"/>
      <w:b/>
      <w:bCs/>
      <w:smallCaps/>
      <w:sz w:val="28"/>
      <w:szCs w:val="20"/>
    </w:rPr>
  </w:style>
  <w:style w:type="character" w:styleId="10">
    <w:name w:val=" Знак Знак10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 Знак Знак9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basedOn w:val="Style11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7">
    <w:name w:val=" Знак Знак7"/>
    <w:basedOn w:val="Style11"/>
    <w:qFormat/>
    <w:rPr>
      <w:rFonts w:ascii="Times New Roman" w:hAnsi="Times New Roman" w:eastAsia="Times New Roman" w:cs="Times New Roman"/>
    </w:rPr>
  </w:style>
  <w:style w:type="character" w:styleId="6">
    <w:name w:val=" Знак Знак6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5">
    <w:name w:val=" Знак Знак5"/>
    <w:basedOn w:val="Style11"/>
    <w:qFormat/>
    <w:rPr>
      <w:sz w:val="22"/>
      <w:szCs w:val="22"/>
    </w:rPr>
  </w:style>
  <w:style w:type="character" w:styleId="4">
    <w:name w:val=" Знак Знак4"/>
    <w:basedOn w:val="Style11"/>
    <w:qFormat/>
    <w:rPr>
      <w:sz w:val="22"/>
      <w:szCs w:val="22"/>
    </w:rPr>
  </w:style>
  <w:style w:type="character" w:styleId="3">
    <w:name w:val=" Знак Знак3"/>
    <w:basedOn w:val="Style11"/>
    <w:qFormat/>
    <w:rPr>
      <w:sz w:val="22"/>
      <w:szCs w:val="22"/>
    </w:rPr>
  </w:style>
  <w:style w:type="character" w:styleId="2">
    <w:name w:val=" Знак Знак2"/>
    <w:basedOn w:val="Style11"/>
    <w:qFormat/>
    <w:rPr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pacing w:lineRule="auto" w:line="398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7:00:00Z</dcterms:created>
  <dc:creator>makoveeva</dc:creator>
  <dc:description/>
  <cp:keywords/>
  <dc:language>en-US</dc:language>
  <cp:lastModifiedBy>Царегородцева</cp:lastModifiedBy>
  <cp:lastPrinted>2021-03-18T11:56:00Z</cp:lastPrinted>
  <dcterms:modified xsi:type="dcterms:W3CDTF">2022-03-18T10:58:00Z</dcterms:modified>
  <cp:revision>1753</cp:revision>
  <dc:subject/>
  <dc:title>ПОЯСНИТЕЛЬНАЯ ЗАПИСКА</dc:title>
</cp:coreProperties>
</file>