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есяцев 2024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9 месяцев 2024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9 месяцев 2024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9 месяцев  2024 года исполнены в сумме 1 421 600,7 тыс. рублей, или 87,5% к утвержденным годовым бюджетным назначениям. Из них поступления налоговых и неналоговых доходов составили 250 188,9 тыс. рублей, или 79,0% от годовых назначений, безвозмездные поступления – 1 171 411,8 тыс. рублей или 89,5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3 года составило 663 635,2 тыс. рублей, в т.ч.  безвозмездные поступления увеличились на 603 155,5 тыс. рублей, поступления налоговых и неналоговых доходов увеличились на 60 479,7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81,8% или 204 566,7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, налогов на совокупный доход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9 месяцев текущего года профинансированы в сумме 1383934,1 тыс. рублей, или на 83,5%  к годовому плану, в том числе по отраслям социально-культурной сферы 72,8%, из них: Образование 71,8%, Культура 78,1%, Социальная политика 62,7%, Физическая культура и спорт 74,9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85,8% (638996,4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8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70% к плану, из них с низким процентом осво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49,7%. На исполнение указанной муниципальной программы повлияли изменения в условия предоставления межбюджетного трансферт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» - 55,1%. Исполнение муниципальной программы связано с сезонностью расходов по оплате коммунальных услуг;</w:t>
      </w:r>
    </w:p>
    <w:p>
      <w:pPr>
        <w:pStyle w:val="Style18"/>
        <w:spacing w:lineRule="auto" w:line="312" w:before="0" w:after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состоянию на 01.10.2024 муниципальный долг составил 82100,0 тыс. рублей по бюджетному кредиту. Произведено полное погашение коммерческих кредитов на сумму 9800,00 тыс. рублей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9 месяцев 2024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9 месяцев 2024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9 месяцев 2024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9 месяцев 2024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9 месяцев 2024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9 месяцев 2024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9 месяцев 2024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4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Продолж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9 месяцев 2024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9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Пользователь Windows</cp:lastModifiedBy>
  <cp:lastPrinted>2024-10-15T10:33:00Z</cp:lastPrinted>
  <dcterms:modified xsi:type="dcterms:W3CDTF">2024-11-20T05:23:00Z</dcterms:modified>
  <cp:revision>841</cp:revision>
  <dc:subject/>
  <dc:title>АДМИНИСТРАЦИЯ ВЕРХНЕКАМСКОГО РАЙОНА</dc:title>
</cp:coreProperties>
</file>