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04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      </w:t>
      </w:r>
    </w:p>
    <w:p>
      <w:pPr>
        <w:pStyle w:val="Normal"/>
        <w:tabs>
          <w:tab w:val="clear" w:pos="708"/>
          <w:tab w:val="left" w:pos="504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Heading2"/>
        <w:suppressAutoHyphens w:val="true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Heading3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расходов бюджета муниципального образования Верхнекамский муниципальный округ Кировской области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1 по 11 числа месяца – оплата  расходов на бензин, командировочные расходы, оплата электроэнергии, услуг связи, оплата расходов на питание, прочие расходы.</w:t>
      </w:r>
    </w:p>
    <w:p>
      <w:pPr>
        <w:pStyle w:val="TextBody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12 по 15 числа месяца – выплата заработной платы за вторую половину месяца.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16 по 26 числа месяца – оплата коммунальных услуг, связи, электроэнергии.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27 по 30 числа месяца - выплата заработной платы (за первую половину месяца), книгоиздательская продукция, оплата расходов на питание,  прочие расходы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531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4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6:50:00Z</dcterms:created>
  <dc:creator>Санникова</dc:creator>
  <dc:description/>
  <cp:keywords/>
  <dc:language>en-US</dc:language>
  <cp:lastModifiedBy>СУФД</cp:lastModifiedBy>
  <cp:lastPrinted>2025-03-24T16:25:00Z</cp:lastPrinted>
  <dcterms:modified xsi:type="dcterms:W3CDTF">2025-04-17T09:15:00Z</dcterms:modified>
  <cp:revision>13</cp:revision>
  <dc:subject/>
  <dc:title>                                                           Утверждаю</dc:title>
</cp:coreProperties>
</file>