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ёт</w:t>
      </w:r>
    </w:p>
    <w:p>
      <w:pPr>
        <w:pStyle w:val="Heading"/>
        <w:rPr/>
      </w:pPr>
      <w:r>
        <w:rPr/>
        <w:t xml:space="preserve"> </w:t>
      </w:r>
      <w:r>
        <w:rPr/>
        <w:t>об использовании бюджетных ассигнований</w:t>
      </w:r>
    </w:p>
    <w:p>
      <w:pPr>
        <w:pStyle w:val="Heading"/>
        <w:rPr/>
      </w:pPr>
      <w:r>
        <w:rPr/>
        <w:t xml:space="preserve"> </w:t>
      </w:r>
      <w:r>
        <w:rPr/>
        <w:t>дорожного фонда за 2024 год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00"/>
        <w:gridCol w:w="1363"/>
        <w:gridCol w:w="1276"/>
        <w:gridCol w:w="1134"/>
        <w:gridCol w:w="1417"/>
        <w:gridCol w:w="1276"/>
      </w:tblGrid>
      <w:tr>
        <w:trPr>
          <w:trHeight w:val="27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вона-чальный 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очнен-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кло- 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ссовый расх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цент исполне-ния</w:t>
            </w:r>
          </w:p>
        </w:tc>
      </w:tr>
      <w:tr>
        <w:trPr>
          <w:trHeight w:val="27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"Формирование современной городской среды":    Мероприятия по формированию современной городской среды (все бюджеты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9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«Развитие транспортной системы»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 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 5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 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транспортной системы» 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 6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1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транспортной системы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 8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8 3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 4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6 9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,1</w:t>
            </w:r>
          </w:p>
        </w:tc>
      </w:tr>
      <w:tr>
        <w:trPr>
          <w:trHeight w:val="2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1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 4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2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9 8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8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ерхнекам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Е.Ю. Аммосова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9"/>
        <w:contextualSpacing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отчё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дорожного фонда на ремонт и содержание дорог местного значения составили 139864,9 тыс. руб., из них за счёт средств федерального бюджета 3549,8 тыс.руб., областного бюджета 88555,0тыс.руб., местного бюджета 47760,1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 границ населенных пунктов 64949,4 тыс.руб., из них за счёт средств областного бюджета 48567,0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границах населенных пунктов 27437,3 тыс.руб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 границ населенных пунктов 15185,8 тыс.руб., из них за счёт средств областного бюджета 15169,7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ницах населенных пунктов 31607,3 тыс.руб., из них за счёт средств федерального бюджета 3549,8 тыс.руб., средств областного бюджета 24818,3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 на автомобильных  дорогах общего пользования местного значения 350,0 тыс.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роприятия в сфере дорожной деятельности 335,1 тыс.руб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1"/>
    <w:qFormat/>
    <w:rPr>
      <w:sz w:val="22"/>
      <w:szCs w:val="22"/>
    </w:rPr>
  </w:style>
  <w:style w:type="character" w:styleId="21">
    <w:name w:val="Основной текст с отступом 2 Знак"/>
    <w:basedOn w:val="Style11"/>
    <w:qFormat/>
    <w:rPr>
      <w:sz w:val="22"/>
      <w:szCs w:val="22"/>
    </w:rPr>
  </w:style>
  <w:style w:type="character" w:styleId="22">
    <w:name w:val="Основной текст 2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Пользователь Windows</cp:lastModifiedBy>
  <cp:lastPrinted>2025-02-19T08:52:00Z</cp:lastPrinted>
  <dcterms:modified xsi:type="dcterms:W3CDTF">2025-02-19T05:54:00Z</dcterms:modified>
  <cp:revision>2186</cp:revision>
  <dc:subject/>
  <dc:title>ПОЯСНИТЕЛЬНАЯ ЗАПИСКА</dc:title>
</cp:coreProperties>
</file>